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,  до 26 декабря  2025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329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29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73"/>
                              <w:gridCol w:w="1134"/>
                              <w:gridCol w:w="993"/>
                              <w:gridCol w:w="1701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измер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- 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 в тенг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ая стент система с лекарственным покрытием биолиму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5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5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ент коронарный лекарственно покры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 коронарного стента с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 для имплантации саморассасывающегося сосудистого каркаса,                                            покрытого сиролимус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ая стентовая система с покрытием сиролиму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Коронарный гибридный стент нового поколения с лекарственным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Система коронарных стентов покрытых сиролимус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ая стент система для бифуркационных пораж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Коронарная стент система, покрытая сиролимус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Система установки коронарного стента, выделяющего эверолиму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54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6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Стент с лекарственным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156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4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Стент – система платино-хромо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с лекарственным покрытием эверолиму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31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3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коронарного стента c лекарственным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тент для коронарных сосу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 с лекарственным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тер баллонный для ЧТКА, выделяющий Паклитакс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ронарный баллонный катетер с сиролимус покрыти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 с лекарственным покрытием паклитаксе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ый баллон с лекарственным покрытием для ЧТ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ник с датчиком коронарного инвазивного д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55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25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тер для внутрисосудистых  коронарных ультразвуковых исследов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4 4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44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е катете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 000,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ый балл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баллонный катетер для предилат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Балонный катетер для ЧТ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 2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е катете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8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атетер дилатационный для ЧТ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тер баллонный коронарный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й катетер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ниверсальный дилатационный баллонны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 98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199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й катетер малого диамет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 8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ефлятор в набор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Индефля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тля ловуш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латационный и перфузионный коронарны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длинительный проводниковы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длинитель коронарного катете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7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ухпросветный катетер быстрой заме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ухпросветный OTW микро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никовые катете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тер проводнико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 94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7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водниковый катетер диаметром 7F, 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, 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,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линой 55, 80, 90, 95, 98, 100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9 86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7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ящая система различной жёстк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ронарный проводник для комплексных реканал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7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ый проводник для мягких пораж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 2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ые проводники для хронических окклюз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 9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 управляемы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 1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8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 управляемый проводник для хронических окклюз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1 1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управляемы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9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 управляемый проводник для острых окклюз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 39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идрофильный коронарны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 95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нарный  управляемый проводник для хронических окклюз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 97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Коронарны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ронарный проводник пенетрацио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7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спирационны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нарный микро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тродьюсер  в комплекте с иглой для феморального до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 1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52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тродьюсер в комплекте с иглой для радиального доступ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 56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19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рмированный интродьюсер  для доступа к артериям нижних конечностей, 90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гностически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 8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гностические катете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 40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00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Индивидуальный процедурный комплект CP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с принадлежностями для ангиограф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 2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ы для защиты от дистальной эмбол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0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5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стройство защиты от дистальной эмбол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раскрывающийся стент системы для каротидных арт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7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ротидный стент с противоэмболической защитной систем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тетер баллонный дилатационный для чрескожной транслюминальной ангиопла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лонный катетер периферическ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е катетеры для ЧТА 0,0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ый катетер для ЧТА 0,035“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водник периферический сосудист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лимерный периферически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 4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водник усиленной поддерж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иферически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иферический поддерживающий кате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гиографический провод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4 400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но-расширяемая ренальная и билиарная стент-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мерами: диаметры стента (мм): 5.00, 6.00, 7.00; длина стента (мм): 12, 15, 1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 баллон расширяемых периферических сте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0 5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4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 самораскрывающегося нитинолового стента для периферических сосудов, стерильная, однократного применения, на проводнике 0,035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ент периферический для поверхностной бедренной и подколенн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рт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а самораскрывающегося нитинолового стента для периферических сосудов (подвздошных)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 венозного стен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 с лекарственным покрытием для периферических сосу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ройство для закрытия места пункции сосу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стройство для закрытия артериального доступа  5-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5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чик давления одноканаль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 93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мкость (шприц-колба) для наполнения  на  150 м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 48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4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нжета для гемостаза лучевой артер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 9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манифолда с тремя пор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 8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узионная линия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8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истема ротационной атерэктом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92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6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водник для ротационной атерэктом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контактный катетер для абляции почечных арт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 60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етер дилатационный коронарный с лезвиями для ангиопла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70 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лятационный баллонный катетер большого разме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000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187194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25pt;height:595.3pt;mso-wrap-distance-left:9pt;mso-wrap-distance-right:9pt;mso-wrap-distance-top:0pt;mso-wrap-distance-bottom:0pt;margin-top:0.05pt;mso-position-vertical-relative:text;margin-left:1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73"/>
                        <w:gridCol w:w="1134"/>
                        <w:gridCol w:w="993"/>
                        <w:gridCol w:w="1701"/>
                        <w:gridCol w:w="24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измер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л- 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Цена в тенг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ая стент система с лекарственным покрытием биолиму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5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5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ент коронарный лекарственно покры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 коронарного стента с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00000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 для имплантации саморассасывающегося сосудистого каркаса,                                            покрытого сиролимус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ая стентовая система с покрытием сиролиму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Коронарный гибридный стент нового поколения с лекарственным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Система коронарных стентов покрытых сиролимус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ая стент система для бифуркационных пораж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Коронарная стент система, покрытая сиролимус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0000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Система установки коронарного стента, выделяющего эверолиму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54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62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Стент с лекарственным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156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468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Стент – система платино-хромов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с лекарственным покрытием эверолиму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31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31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истема коронарного стента c лекарственным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тент для коронарных сосу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 с лекарственным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тер баллонный для ЧТКА, выделяющий Паклитакс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ронарный баллонный катетер с сиролимус покрыти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 с лекарственным покрытием паклитаксе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ый баллон с лекарственным покрытием для ЧТ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ник с датчиком коронарного инвазивного дав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55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2552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тер для внутрисосудистых  коронарных ультразвуковых исследова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4 4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44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е катете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 000,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ый балл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оронарный баллонный катетер для предилат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Балонный катетер для ЧТ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 2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4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е катете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8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атетер дилатационный для ЧТ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тер баллонный коронарный высокого дав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й катетер высокого дав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ниверсальный дилатационный баллонны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 98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1996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й катетер малого диамет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 8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4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ефлятор в набор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Индефля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6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тля ловуш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латационный и перфузионный коронарны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2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длинительный проводниковы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длинитель коронарного катете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7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ухпросветный катетер быстрой заме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2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ухпросветный OTW микро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никовые катете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тер проводнико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 94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772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водниковый катетер диаметром 7F, 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, 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, 1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длиной 55, 80, 90, 95, 98, 100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9 86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79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ящая система различной жёстк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ронарный проводник для комплексных реканал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7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ый проводник для мягких пораж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 2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2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ые проводники для хронических окклюз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 9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2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нарный  управляемы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 1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84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нарный  управляемый проводник для хронических окклюз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1 1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2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нарный управляемы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9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9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нарный  управляемый проводник для острых окклюз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 39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78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идрофильный коронарны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 95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19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нарный  управляемый проводник для хронических окклюз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 97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94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Коронарны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6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ронарный проводник пенетрацио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7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7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спирационны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нарный микро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1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тродьюсер  в комплекте с иглой для феморального доступ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 17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522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тродьюсер в комплекте с иглой для радиального доступ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 56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199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рмированный интродьюсер  для доступа к артериям нижних конечностей, 90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7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гностически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 8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2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гностические катете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 40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007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Индивидуальный процедурный комплект CP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с принадлежностями для ангиограф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 2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ы для защиты от дистальной эмбол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0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52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стройство защиты от дистальной эмбол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раскрывающийся стент системы для каротидных арт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775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ротидный стент с противоэмболической защитной систем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 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тетер баллонный дилатационный для чрескожной транслюминальной ангиопла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7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лонный катетер периферическ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е катетеры для ЧТА 0,0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ый катетер для ЧТА 0,035“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водник периферический сосудист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лимерный периферически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 4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12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водник усиленной поддерж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иферически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иферический поддерживающий кате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гиографический провод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4 400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6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но-расширяемая ренальная и билиарная стент-систе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мерами: диаметры стента (мм): 5.00, 6.00, 7.00; длина стента (мм): 12, 15, 1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 баллон расширяемых периферических сте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0 5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41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 самораскрывающегося нитинолового стента для периферических сосудов, стерильная, однократного применения, на проводнике 0,035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ент периферический для поверхностной бедренной и подколенно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рт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истема самораскрывающегося нитинолового стента для периферических сосудов (подвздошных)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 венозного стен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 с лекарственным покрытием для периферических сосу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стройство для закрытия места пункции сосу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стройство для закрытия артериального доступа  5-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5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7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чик давления одноканаль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 93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86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мкость (шприц-колба) для наполнения  на  150 м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 48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425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нжета для гемостаза лучевой артер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 9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65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манифолда с тремя порт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 8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69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узионная линия высокого дав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8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истема ротационной атерэктом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92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68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оводник для ротационной атерэктом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ногоконтактный катетер для абляции почечных арт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 60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етер дилатационный коронарный с лезвиями для ангиопла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70 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0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лятационный баллонный катетер большого разме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000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50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187194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Амрин С.О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4-12-19T15:45:00Z</cp:lastPrinted>
  <dcterms:modified xsi:type="dcterms:W3CDTF">2024-12-27T04:31:00Z</dcterms:modified>
  <cp:revision>551</cp:revision>
  <dc:subject/>
  <dc:title/>
</cp:coreProperties>
</file>