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p>
    <w:p>
      <w:pPr>
        <w:pStyle w:val="Normal"/>
        <w:tabs>
          <w:tab w:val="clear" w:pos="708"/>
          <w:tab w:val="left" w:pos="13500" w:leader="none"/>
        </w:tabs>
        <w:jc w:val="right"/>
        <w:rPr>
          <w:sz w:val="22"/>
          <w:szCs w:val="22"/>
        </w:rPr>
      </w:pPr>
      <w:r>
        <w:rPr>
          <w:sz w:val="22"/>
          <w:szCs w:val="22"/>
        </w:rPr>
        <w:t xml:space="preserve">   </w:t>
      </w:r>
      <w:r>
        <w:rPr>
          <w:sz w:val="22"/>
          <w:szCs w:val="22"/>
        </w:rPr>
        <w:t>Приложение 2 к Тендерной документации</w:t>
      </w:r>
    </w:p>
    <w:p>
      <w:pPr>
        <w:pStyle w:val="Normal"/>
        <w:rPr>
          <w:b/>
          <w:b/>
          <w:sz w:val="22"/>
          <w:szCs w:val="22"/>
        </w:rPr>
      </w:pPr>
      <w:r>
        <w:rPr>
          <w:b/>
          <w:sz w:val="22"/>
          <w:szCs w:val="22"/>
        </w:rPr>
      </w:r>
    </w:p>
    <w:p>
      <w:pPr>
        <w:pStyle w:val="Normal"/>
        <w:jc w:val="center"/>
        <w:rPr/>
      </w:pPr>
      <w:r>
        <w:rPr>
          <w:b/>
        </w:rPr>
        <w:t xml:space="preserve">          </w:t>
      </w:r>
      <w:r>
        <w:rPr>
          <w:b/>
        </w:rPr>
        <w:t>Технические спецификации закупаемых товаров</w:t>
      </w:r>
    </w:p>
    <w:p>
      <w:pPr>
        <w:pStyle w:val="Normal"/>
        <w:jc w:val="center"/>
        <w:rPr>
          <w:b/>
          <w:b/>
        </w:rPr>
      </w:pPr>
      <w:r>
        <w:rPr>
          <w:b/>
        </w:rPr>
      </w:r>
    </w:p>
    <w:tbl>
      <w:tblPr>
        <w:tblW w:w="15726" w:type="dxa"/>
        <w:jc w:val="center"/>
        <w:tblInd w:w="0" w:type="dxa"/>
        <w:tblLayout w:type="fixed"/>
        <w:tblCellMar>
          <w:top w:w="0" w:type="dxa"/>
          <w:left w:w="108" w:type="dxa"/>
          <w:bottom w:w="0" w:type="dxa"/>
          <w:right w:w="108" w:type="dxa"/>
        </w:tblCellMar>
      </w:tblPr>
      <w:tblGrid>
        <w:gridCol w:w="700"/>
        <w:gridCol w:w="3782"/>
        <w:gridCol w:w="46"/>
        <w:gridCol w:w="20"/>
        <w:gridCol w:w="11137"/>
        <w:gridCol w:w="41"/>
      </w:tblGrid>
      <w:tr>
        <w:trPr>
          <w:trHeight w:val="4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pPr>
            <w:r>
              <w:rPr>
                <w:b/>
              </w:rPr>
              <w:t>лот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закупаемых товаров</w:t>
            </w:r>
          </w:p>
        </w:tc>
        <w:tc>
          <w:tcPr>
            <w:tcW w:w="1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для проведения контроля качества предстерилизационной очистки</w:t>
            </w:r>
          </w:p>
        </w:tc>
        <w:tc>
          <w:tcPr>
            <w:tcW w:w="1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ав набора: 1. Амидопирин 10г 2. Анилин солянокислый 0,3г 3. Стабилизатор 10мл</w:t>
            </w:r>
          </w:p>
          <w:p>
            <w:pPr>
              <w:pStyle w:val="Normal"/>
              <w:jc w:val="center"/>
              <w:rPr>
                <w:bCs/>
              </w:rPr>
            </w:pPr>
            <w:r>
              <w:rPr>
                <w:bCs/>
              </w:rPr>
              <w:t>Набор рассчитан на приготовление 200мл рабочего реактив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рбент углекислого газа</w:t>
            </w:r>
          </w:p>
        </w:tc>
        <w:tc>
          <w:tcPr>
            <w:tcW w:w="1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рбент углекислого газа (натронная известь) Spherasorb, содержащий гидроксид щелочного металла, для использования в закрытом реверсивном дыхательном контуре. Частицы сферической формы 3-4 мм для оптимального распределения дыхательной смеси в абсорбере и увеличения площади поглощения. Эффективность поглащения CO₂ - 140 л/мин, содержание пыли 0,2%, твердость 97%, сопротивление потоку (60 л/мин) менее 1,5см Н₂О, канистра 5 л (масса не менее 4,25кг).</w:t>
            </w:r>
          </w:p>
          <w:p>
            <w:pPr>
              <w:pStyle w:val="Normal"/>
              <w:jc w:val="center"/>
              <w:rPr/>
            </w:pPr>
            <w:r>
              <w:rPr/>
              <w:t>Цветоиндикация: белый-фиолетовый.</w:t>
            </w:r>
          </w:p>
          <w:p>
            <w:pPr>
              <w:pStyle w:val="Normal"/>
              <w:jc w:val="center"/>
              <w:rPr/>
            </w:pPr>
            <w:r>
              <w:rPr/>
              <w:t>Состав: гидроокись кальция – 93,5%, гидроокись натрия – 1,5%, цеолит – 5%, индикатор – 0,03%, относительная влажность не менее 15,9%.</w:t>
            </w:r>
          </w:p>
          <w:p>
            <w:pPr>
              <w:pStyle w:val="Normal"/>
              <w:jc w:val="center"/>
              <w:rPr/>
            </w:pPr>
            <w:r>
              <w:rPr/>
              <w:t>Упаковка: клинически чистая.</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тибактериальный фильтр</w:t>
            </w:r>
          </w:p>
        </w:tc>
        <w:tc>
          <w:tcPr>
            <w:tcW w:w="1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ьтр дыхательный вирусо-бактериальный с электростатической мембраной, с портом Луер Лок, с антиокклюзионным механизмом, соединение 22F/15M - 22M/15F. Эффективность фильтрации не менее 99,99 %, сопротивление потоку (30л/мин) не более 0,9см H20, объем не более 60мл, масса не более 28г, минимальный дыхательный объем 200мл. Эффективное время работы 24 часа.</w:t>
            </w:r>
          </w:p>
          <w:p>
            <w:pPr>
              <w:pStyle w:val="Normal"/>
              <w:jc w:val="center"/>
              <w:rPr/>
            </w:pPr>
            <w:r>
              <w:rPr/>
              <w:t>Материал: полипропилен, акрил, керамика. Упаковка: индивидуальная, клинически чистая.</w:t>
            </w:r>
          </w:p>
          <w:p>
            <w:pPr>
              <w:pStyle w:val="Normal"/>
              <w:jc w:val="center"/>
              <w:rPr/>
            </w:pPr>
            <w:r>
              <w:rPr/>
              <w:t>На каждые 100 фильтров поставляется 1 (один)  механический фильтр для защиты аппарата от перекрестной инфекции на 168 часов.</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 7*14 стерильный</w:t>
            </w:r>
          </w:p>
        </w:tc>
        <w:tc>
          <w:tcPr>
            <w:tcW w:w="1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нты медицинские марлевые стерильные изготавливаются из медицинской марли отбеленной,плотностью  36 г/м², без цветных и жирных пятен, без швов и с обрезанной кромкой.</w:t>
            </w:r>
          </w:p>
          <w:p>
            <w:pPr>
              <w:pStyle w:val="Normal"/>
              <w:jc w:val="center"/>
              <w:rPr/>
            </w:pPr>
            <w:r>
              <w:rPr/>
              <w:t>Обладают высокой гигроскопичностью и не вызывают аллергической реакции.</w:t>
            </w:r>
          </w:p>
          <w:p>
            <w:pPr>
              <w:pStyle w:val="Normal"/>
              <w:jc w:val="center"/>
              <w:rPr/>
            </w:pPr>
            <w:r>
              <w:rPr/>
              <w:t>Технические и эксплуатационные характеристики</w:t>
            </w:r>
          </w:p>
          <w:p>
            <w:pPr>
              <w:pStyle w:val="Normal"/>
              <w:jc w:val="center"/>
              <w:rPr/>
            </w:pPr>
            <w:r>
              <w:rPr/>
              <w:t>Белизна: не менее 80%.</w:t>
            </w:r>
          </w:p>
          <w:p>
            <w:pPr>
              <w:pStyle w:val="Normal"/>
              <w:jc w:val="center"/>
              <w:rPr/>
            </w:pPr>
            <w:r>
              <w:rPr/>
              <w:t>Разрывная нагрузка полоски бинта размером 50 * 200 мм: не менее 7 кгс.</w:t>
            </w:r>
          </w:p>
          <w:p>
            <w:pPr>
              <w:pStyle w:val="Normal"/>
              <w:jc w:val="center"/>
              <w:rPr/>
            </w:pPr>
            <w:r>
              <w:rPr/>
              <w:t>Капиллярность: не менее 7,0 см/ч.</w:t>
            </w:r>
          </w:p>
          <w:p>
            <w:pPr>
              <w:pStyle w:val="Normal"/>
              <w:jc w:val="center"/>
              <w:rPr/>
            </w:pPr>
            <w:r>
              <w:rPr/>
              <w:t>Материал: 100% хлопок</w:t>
            </w:r>
          </w:p>
          <w:p>
            <w:pPr>
              <w:pStyle w:val="Normal"/>
              <w:jc w:val="center"/>
              <w:rPr/>
            </w:pPr>
            <w:r>
              <w:rPr/>
              <w:t>Упаковка: индивидуально, в упаковку из пергаментной бумаги или специальную двухслойную полипропиленовую пленку (тип «Сникерс»).</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 7*14 нестерильный</w:t>
            </w:r>
          </w:p>
        </w:tc>
        <w:tc>
          <w:tcPr>
            <w:tcW w:w="1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нт марлевый нестерильный в индивидуальной упаковке или в групповой по 10-20шт.</w:t>
            </w:r>
          </w:p>
          <w:p>
            <w:pPr>
              <w:pStyle w:val="Normal"/>
              <w:jc w:val="center"/>
              <w:rPr/>
            </w:pPr>
            <w:r>
              <w:rPr/>
              <w:t>Изготавливаются из медицинской марли отбеленной 36 г/м², без цветных и жирных пятен, без швов и с обрезанной кромкой.</w:t>
            </w:r>
          </w:p>
          <w:p>
            <w:pPr>
              <w:pStyle w:val="Normal"/>
              <w:jc w:val="center"/>
              <w:rPr/>
            </w:pPr>
            <w:r>
              <w:rPr/>
              <w:t>Обладают высокой гигроскопичностью и не вызывают аллергической реакции.</w:t>
            </w:r>
          </w:p>
          <w:p>
            <w:pPr>
              <w:pStyle w:val="Normal"/>
              <w:jc w:val="center"/>
              <w:rPr/>
            </w:pPr>
            <w:r>
              <w:rPr/>
              <w:t>Технические и эксплуатационные характеристики</w:t>
            </w:r>
          </w:p>
          <w:p>
            <w:pPr>
              <w:pStyle w:val="Normal"/>
              <w:jc w:val="center"/>
              <w:rPr/>
            </w:pPr>
            <w:r>
              <w:rPr/>
              <w:t>Белизна: не менее 80%.</w:t>
            </w:r>
          </w:p>
          <w:p>
            <w:pPr>
              <w:pStyle w:val="Normal"/>
              <w:jc w:val="center"/>
              <w:rPr/>
            </w:pPr>
            <w:r>
              <w:rPr/>
              <w:t>Разрывная нагрузка полоски бинта размером 50 * 200 мм: не менее 7 кгс.</w:t>
            </w:r>
          </w:p>
          <w:p>
            <w:pPr>
              <w:pStyle w:val="Normal"/>
              <w:jc w:val="center"/>
              <w:rPr/>
            </w:pPr>
            <w:r>
              <w:rPr/>
              <w:t>Капиллярность: не менее 7,0 см/ч.</w:t>
            </w:r>
          </w:p>
          <w:p>
            <w:pPr>
              <w:pStyle w:val="Normal"/>
              <w:jc w:val="center"/>
              <w:rPr/>
            </w:pPr>
            <w:r>
              <w:rPr/>
              <w:t>Материал: 100% хлопок</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6</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нт эластичный 5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shd w:fill="FFFFFF" w:val="clear"/>
              </w:rPr>
            </w:pPr>
            <w:r>
              <w:rPr>
                <w:rFonts w:cs="Times New Roman" w:ascii="Times New Roman" w:hAnsi="Times New Roman"/>
                <w:sz w:val="24"/>
                <w:szCs w:val="24"/>
                <w:lang w:eastAsia="ru-RU"/>
              </w:rPr>
              <w:t>По степени растяжимости: средне растяжимый - коэффициент удлинения находится в пределах 70-140 (%). Основные параметры: длина (L): 5,0 м; ширина (B): 12,0 см.</w:t>
            </w:r>
          </w:p>
          <w:p>
            <w:pPr>
              <w:pStyle w:val="Style1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ва варианта изготовления:</w:t>
            </w:r>
          </w:p>
          <w:p>
            <w:pPr>
              <w:pStyle w:val="Style18"/>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вариант - вязаный - из хлопковой пряжи и латексных нитей</w:t>
            </w:r>
          </w:p>
          <w:p>
            <w:pPr>
              <w:pStyle w:val="Normal"/>
              <w:jc w:val="center"/>
              <w:rPr>
                <w:shd w:fill="FFFFFF" w:val="clear"/>
              </w:rPr>
            </w:pPr>
            <w:r>
              <w:rPr>
                <w:shd w:fill="FFFFFF" w:val="clear"/>
              </w:rPr>
              <w:t>2 вариант -  тканный- из хлопка, латексных нитей и полиэфирного волокна.</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7</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мага для УЗ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s://omarket.kz/catalog/ecc_medicinskiye_tovary/ecc_medicinskoe_oborudovanie_i_rashodnye_materialy/bumaga_dlya_diagnosticheskoi_apparatury/1000016_3143.html</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8</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Бумага для принтера </w:t>
            </w:r>
            <w:r>
              <w:rPr>
                <w:color w:val="000000"/>
                <w:lang w:val="en-US"/>
              </w:rPr>
              <w:t>RENO</w:t>
            </w:r>
            <w:r>
              <w:rPr>
                <w:color w:val="000000"/>
              </w:rPr>
              <w:t>-</w:t>
            </w:r>
            <w:r>
              <w:rPr>
                <w:color w:val="000000"/>
                <w:lang w:val="en-US"/>
              </w:rPr>
              <w:t>SA</w:t>
            </w:r>
            <w:r>
              <w:rPr>
                <w:color w:val="000000"/>
              </w:rPr>
              <w:t>1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для распечатки информации о проведенной стерилизации в низкотемпературном плазменном стерилизаторе серии Reno. Не требующая дополнительных чернил. Тип бумаги: термобумага. Длина: 17 метров. Ширина: 58 мм.</w:t>
            </w:r>
          </w:p>
          <w:p>
            <w:pPr>
              <w:pStyle w:val="Normal"/>
              <w:jc w:val="center"/>
              <w:rPr/>
            </w:pPr>
            <w:r>
              <w:rPr/>
              <w:t>Упаковка: 5 рулонов в упаковк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9</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ата 100г</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гроскопическая, гигиеническая, нестерильная, фасованная в полиэтиленовые упаковки по 100 грамм. Изготовлена из хлопковолокна 1 сорта.</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0</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color w:val="000000"/>
              </w:rPr>
              <w:t>Периферический внутривенный катетер 17</w:t>
            </w:r>
            <w:r>
              <w:rPr>
                <w:color w:val="000000"/>
                <w:lang w:val="en-US"/>
              </w:rPr>
              <w:t>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ИТЬ ОБРАЗЕЦ Канюля/катетер для периферического внутривенного доступа: 17G (1,5х45мм), скорость потока 128 мл/мин;</w:t>
            </w:r>
          </w:p>
          <w:p>
            <w:pPr>
              <w:pStyle w:val="Normal"/>
              <w:jc w:val="center"/>
              <w:rPr>
                <w:color w:val="FF0000"/>
              </w:rPr>
            </w:pPr>
            <w:r>
              <w:rPr>
                <w:color w:val="000000"/>
              </w:rPr>
              <w:t>Безыгольный порт расположен по центру канюли и не позволяет смещаться катетеру. Порт может быть заблокирован при повороте на 180°. Катетеры можно использовать при входном давлении до 3 бар. Защитная металлическая клипса, полностью закрывающая кончик иглы, активируется автоматически при извлечении иглы из катетера, без внешнего воздействия. Эластичные крылья. Цветовая кодировка для легкого распознавания размера, белый. Используемые материалы: ПП, ПЭ, силиконовая резина, хромоникелевая сталь. Катетер: полиуретан (ПУР) с 4 встроенными рентгеноконтрастными полосками. Не содержит латекс. Стерильный, для однократного применения.</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1</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ериферический внутривенный катетер</w:t>
            </w:r>
            <w:r>
              <w:rPr>
                <w:color w:val="000000"/>
                <w:lang w:val="en-US"/>
              </w:rPr>
              <w:t xml:space="preserve"> 18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ЕДОСТАВИТЬ ОБРАЗЕЦ</w:t>
            </w:r>
            <w:r>
              <w:rPr>
                <w:color w:val="000000"/>
                <w:lang w:val="kk-KZ"/>
              </w:rPr>
              <w:t xml:space="preserve"> Канюля/катетер для периферического внутривенного доступа: 18G (1,3х45мм), скорость потока 96 мл/мин;</w:t>
            </w:r>
          </w:p>
          <w:p>
            <w:pPr>
              <w:pStyle w:val="Normal"/>
              <w:jc w:val="center"/>
              <w:rPr/>
            </w:pPr>
            <w:r>
              <w:rPr>
                <w:color w:val="000000"/>
                <w:lang w:val="kk-KZ"/>
              </w:rPr>
              <w:t>Безыгольный порт расположен по центру канюли и не позволяет смещаться катетеру. Порт может быть заблокирован при повороте на 180°. Катетеры можно использовать при входном давлении до 3 бар. Защитная металлическая клипса, полностью закрывающая кончик иглы, активируется автоматически при извлечении иглы из катетера, без внешнего воздействия. Эластичные крылья. Цветовая кодировка для легкого распознавания размера, зеленый. Используемые материалы: ПП, ПЭ, силиконовая резина, хромоникелевая сталь. Катетер: полиуретан (ПУР) с 4 встроенными рентгеноконтрастными полосками. Не содержит латекс. Стерильный, для однократного применения.</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2</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rPr>
              <w:t>Периферический внутривенный катетер</w:t>
            </w:r>
            <w:r>
              <w:rPr>
                <w:color w:val="000000"/>
                <w:lang w:val="en-US"/>
              </w:rPr>
              <w:t xml:space="preserve"> 20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ИТЬ ОБРАЗЕЦ. Канюля/катетер для периферического внутривенного доступа: 20G (1,1х33мм), скорость потока 61 мл/мин;</w:t>
            </w:r>
          </w:p>
          <w:p>
            <w:pPr>
              <w:pStyle w:val="Normal"/>
              <w:jc w:val="center"/>
              <w:rPr/>
            </w:pPr>
            <w:r>
              <w:rPr>
                <w:color w:val="000000"/>
              </w:rPr>
              <w:t>Безыгольный порт расположен по центру канюли и не позволяет смещаться катетеру. Порт может быть заблокирован при повороте на 180°. Катетеры можно использовать при входном давлении до 3 бар. Защитная металлическая клипса, полностью закрывающая кончик иглы, активируется автоматически при извлечении иглы из катетера, без внешнего воздействия. Эластичные крылья. Цветовая кодировка для легкого распознавания размера, розовый. Используемые материалы: ПП, ПЭ, силиконовая резина, хромоникелевая сталь. Катетер: полиуретан (ПУР) с 4 встроенными рентгеноконтрастными полосками. Не содержит латекс. Стерильный, для однократного применения.</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3</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rPr>
              <w:t>Периферический внутривенный катетер</w:t>
            </w:r>
            <w:r>
              <w:rPr>
                <w:color w:val="000000"/>
                <w:lang w:val="en-US"/>
              </w:rPr>
              <w:t xml:space="preserve"> 22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ИТЬ ОБРАЗЕЦ. Канюля/катетер для периферического внутривенного доступа. Размер  22G (0,9х25мм), скорость потока 36 мл/мин. Дополнительный инъекционный безыгольный порт  расположен по центру канюли и не позволяет смещаться катетеру. Порт может быть заблокирован при повороте на 180°. Эластичные крылья. Цветовая кодировка для легкого распознавания размера. Используемые материалы: ПУР, ПП, ПЭ, акрилонитрилбутадиенстирол, силиконовый, каучук, хромо-никелевая сталь. Катетер: полиуретан (ПУР) с 4 встроенными рентгеноконтрастными полосками. Защитная металлическая клипса, полностью закрывающая кончик иглы, активируется автоматически при извлечении иглы из катетера, без внешнего воздействия. Стерильный, для однократного применения.</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4</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здуховод Геделя №</w:t>
            </w:r>
            <w:r>
              <w:rPr>
                <w:color w:val="000000"/>
                <w:lang w:val="kk-KZ"/>
              </w:rPr>
              <w:t>4</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прозрачный ригидный воздуховод с анатомическим загибом, повторяющим форму ротоглотки;</w:t>
            </w:r>
          </w:p>
          <w:p>
            <w:pPr>
              <w:pStyle w:val="Normal"/>
              <w:jc w:val="center"/>
              <w:rPr/>
            </w:pPr>
            <w:r>
              <w:rPr/>
              <w:t xml:space="preserve">• </w:t>
            </w:r>
            <w:r>
              <w:rPr/>
              <w:t>ригидная ограничительная пластина, с маркировкой размера и длины воздуховода;</w:t>
            </w:r>
          </w:p>
          <w:p>
            <w:pPr>
              <w:pStyle w:val="Normal"/>
              <w:jc w:val="center"/>
              <w:rPr/>
            </w:pPr>
            <w:r>
              <w:rPr/>
              <w:t xml:space="preserve">• </w:t>
            </w:r>
            <w:r>
              <w:rPr/>
              <w:t>колорированная вставка для быстрого определения размера изделия;</w:t>
            </w:r>
          </w:p>
          <w:p>
            <w:pPr>
              <w:pStyle w:val="Normal"/>
              <w:jc w:val="center"/>
              <w:rPr/>
            </w:pPr>
            <w:r>
              <w:rPr/>
              <w:t xml:space="preserve">• </w:t>
            </w:r>
            <w:r>
              <w:rPr/>
              <w:t>отверстие овальной формы с атравматичными краями минимизирует риск повреждения слизистых;</w:t>
            </w:r>
          </w:p>
          <w:p>
            <w:pPr>
              <w:pStyle w:val="Normal"/>
              <w:jc w:val="center"/>
              <w:rPr/>
            </w:pPr>
            <w:r>
              <w:rPr/>
              <w:t xml:space="preserve">• </w:t>
            </w:r>
            <w:r>
              <w:rPr/>
              <w:t xml:space="preserve">длина </w:t>
            </w:r>
            <w:r>
              <w:rPr>
                <w:lang w:val="kk-KZ"/>
              </w:rPr>
              <w:t>10</w:t>
            </w:r>
            <w:r>
              <w:rPr/>
              <w:t>0мм</w:t>
            </w:r>
          </w:p>
          <w:p>
            <w:pPr>
              <w:pStyle w:val="Normal"/>
              <w:jc w:val="center"/>
              <w:rPr/>
            </w:pPr>
            <w:r>
              <w:rPr/>
              <w:t xml:space="preserve">• </w:t>
            </w:r>
            <w:r>
              <w:rPr/>
              <w:t>в индивидуальной упаковк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5</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ль для УЗИ 5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ь высокопроводной. Масса геля в одной канистре 5000гр. В упаковке 4 канистры +4 пустые бутылочки вместимостью  250гр-300гр.+1 дозатор (для канистры).</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6</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Кран 3-х ходовой</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х ходовой кран для инфузионной терапии и мониторинга. Оборот крана 360</w:t>
            </w:r>
            <w:r>
              <w:rPr>
                <w:vertAlign w:val="superscript"/>
              </w:rPr>
              <w:t>0</w:t>
            </w:r>
            <w:r>
              <w:rPr/>
              <w:t>. Изготовлен из полиамида, полипропилена, поликарбоната, полистерола, не содержит ПВХ и латекс, ДЭГФ.                                                          Количество заглушек должно соответствовать количеству ходов.</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7</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енажная ёмкость «Гармошка» 500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о для осуществления дренирования ран за счёт эффекта вакуума, который создается путем присоединения узла дренирования к сжатому гофрированному баллону.</w:t>
            </w:r>
          </w:p>
          <w:p>
            <w:pPr>
              <w:pStyle w:val="Normal"/>
              <w:jc w:val="center"/>
              <w:rPr/>
            </w:pPr>
            <w:r>
              <w:rPr/>
              <w:t>Наличие невозвратного клапана на внутренней стороне пробки баллона, который препятствует случайному попаданию биологической жидкости обратно в дренажную трубку и обеспечивает закрытость дренажей от контакта с внешней средой при отсоединении пробки от баллона. Пробка оснащена воздушным клапаном.</w:t>
            </w:r>
          </w:p>
          <w:p>
            <w:pPr>
              <w:pStyle w:val="Normal"/>
              <w:jc w:val="center"/>
              <w:rPr/>
            </w:pPr>
            <w:r>
              <w:rPr/>
              <w:t>Устройство стерильно, апирогенно, нетоксично, упаковано в индивидуальную герметичную потребительскую упаковку.</w:t>
            </w:r>
          </w:p>
          <w:p>
            <w:pPr>
              <w:pStyle w:val="Normal"/>
              <w:jc w:val="center"/>
              <w:rPr/>
            </w:pPr>
            <w:r>
              <w:rPr/>
              <w:t>Стандартная комплектация устройства: Ёмкость баллона гофрированного 500мл. Длина дренажных трубок 380мм,500мм,700мм, наружный диаметр дренажных трубок 5,5мм, 5,5мм,11мм (соответственно)</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8</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ренажная однобаночная система</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t xml:space="preserve">• </w:t>
            </w:r>
            <w:r>
              <w:rPr/>
              <w:t>Прозрачная передняя стенка устройства с легко читаемой шкалой.</w:t>
            </w:r>
          </w:p>
          <w:p>
            <w:pPr>
              <w:pStyle w:val="Normal"/>
              <w:jc w:val="center"/>
              <w:rPr/>
            </w:pPr>
            <w:r>
              <w:rPr/>
              <w:t xml:space="preserve">• </w:t>
            </w:r>
            <w:r>
              <w:rPr/>
              <w:t>Четкий визуальный контроль за поступлением воздуха из плевральной полости – пузырьки образуются у прозрачной передней панели.</w:t>
            </w:r>
          </w:p>
          <w:p>
            <w:pPr>
              <w:pStyle w:val="Normal"/>
              <w:jc w:val="center"/>
              <w:rPr/>
            </w:pPr>
            <w:r>
              <w:rPr/>
              <w:t xml:space="preserve">• </w:t>
            </w:r>
            <w:r>
              <w:rPr/>
              <w:t>Прочный небьющийся корпус , защищающий от повреждений с нарушением герметичности системы и случайного выплескивания жидкости.</w:t>
            </w:r>
          </w:p>
          <w:p>
            <w:pPr>
              <w:pStyle w:val="Normal"/>
              <w:jc w:val="center"/>
              <w:rPr/>
            </w:pPr>
            <w:r>
              <w:rPr/>
              <w:t xml:space="preserve">• </w:t>
            </w:r>
            <w:r>
              <w:rPr/>
              <w:t>Ручка  для транспортировки и фиксации на кровати пациента. • Возможность создания камеры под19водного замка.</w:t>
            </w:r>
          </w:p>
          <w:p>
            <w:pPr>
              <w:pStyle w:val="Normal"/>
              <w:jc w:val="center"/>
              <w:rPr/>
            </w:pPr>
            <w:r>
              <w:rPr/>
              <w:t xml:space="preserve">• </w:t>
            </w:r>
            <w:r>
              <w:rPr/>
              <w:t>Высота устройства  25 см,  объем 2,7 л.</w:t>
            </w:r>
          </w:p>
          <w:p>
            <w:pPr>
              <w:pStyle w:val="Normal"/>
              <w:jc w:val="center"/>
              <w:rPr/>
            </w:pPr>
            <w:r>
              <w:rPr/>
              <w:t>Система предназначена как для пассивного (под действием силы тяжести), так и активного (с помощью вакуумных устройств) дренирования плевральной полости.</w:t>
            </w:r>
          </w:p>
          <w:p>
            <w:pPr>
              <w:pStyle w:val="Normal"/>
              <w:jc w:val="center"/>
              <w:rPr/>
            </w:pPr>
            <w:r>
              <w:rPr/>
              <w:t>Возможность комплектации  с портативным вакуум-аспиратором для плеврального дренажа (функциональный аналог системы Лавриновича) со встроенной аккумуляторной батареей.</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9</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Жгут кровоостанавливающий автоматический</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терильный для многократного применения, полимерно-латексный с зажимным устройством (механизмом-защелкой), регулирующим силу сжатия. Размеры: Длина ленты эластичной 500 ± 10 мм.</w:t>
            </w:r>
          </w:p>
          <w:p>
            <w:pPr>
              <w:pStyle w:val="Normal"/>
              <w:jc w:val="center"/>
              <w:rPr/>
            </w:pPr>
            <w:r>
              <w:rPr/>
              <w:t>Ширина ленты 25мм.</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20</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нюля назальная кислородная взросла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ые носовые зубцы из термопластичного ПВХ. Расстояние между форсунками:9,0±1,0 мм. Наружный диаметр  форсунок: 4-5 мм. Кислородная трубка прозрачная, длина 2,0±0,1 метра, с несминаемым внутренним просветом. Приспособление для фиксации за ушной раковиной. Стерильная в индивидуальной упаковк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21</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тетер торакального дренажа с троакаро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интраоперационной установки дренажа в грудной полости в торакальной и кардиохирургии. Для плеврального дренажа и ирригации, а также для взятия проб или инфузий.</w:t>
            </w:r>
          </w:p>
          <w:p>
            <w:pPr>
              <w:pStyle w:val="Normal"/>
              <w:jc w:val="center"/>
              <w:rPr/>
            </w:pPr>
            <w:r>
              <w:rPr/>
              <w:t>- мягкий, полупрозрачный катетер из ПВХ (медицинский поливинилхлорид)</w:t>
            </w:r>
          </w:p>
          <w:p>
            <w:pPr>
              <w:pStyle w:val="Normal"/>
              <w:jc w:val="center"/>
              <w:rPr/>
            </w:pPr>
            <w:r>
              <w:rPr/>
              <w:t>- одно центральное и несколько боковых отверстия с атравматичными сглаженными краями</w:t>
            </w:r>
          </w:p>
          <w:p>
            <w:pPr>
              <w:pStyle w:val="Normal"/>
              <w:jc w:val="center"/>
              <w:rPr/>
            </w:pPr>
            <w:r>
              <w:rPr/>
              <w:t>- рентгенконтрастный кончик и интегрированная линия на протяжении всей длины</w:t>
            </w:r>
          </w:p>
          <w:p>
            <w:pPr>
              <w:pStyle w:val="Normal"/>
              <w:jc w:val="center"/>
              <w:rPr/>
            </w:pPr>
            <w:r>
              <w:rPr/>
              <w:t>- несмываемая маркировка глубины стояния катетера с шагом в 5см</w:t>
            </w:r>
          </w:p>
          <w:p>
            <w:pPr>
              <w:pStyle w:val="Normal"/>
              <w:jc w:val="center"/>
              <w:rPr/>
            </w:pPr>
            <w:r>
              <w:rPr/>
              <w:t>- защитный колпачок на конце катетера</w:t>
            </w:r>
          </w:p>
          <w:p>
            <w:pPr>
              <w:pStyle w:val="Normal"/>
              <w:jc w:val="center"/>
              <w:rPr/>
            </w:pPr>
            <w:r>
              <w:rPr/>
              <w:t>- термочувствителен, апирогенен и инертен в течение длительного времени контакта с тканью</w:t>
            </w:r>
          </w:p>
          <w:p>
            <w:pPr>
              <w:pStyle w:val="Normal"/>
              <w:jc w:val="center"/>
              <w:rPr/>
            </w:pPr>
            <w:r>
              <w:rPr/>
              <w:t>- проксимальный конец троакара имеет воронкообразную форму для соединения с дренажной системой.</w:t>
            </w:r>
          </w:p>
          <w:p>
            <w:pPr>
              <w:pStyle w:val="Normal"/>
              <w:jc w:val="center"/>
              <w:rPr/>
            </w:pPr>
            <w:r>
              <w:rPr/>
              <w:t>- стилет может быть автоклавирован. Выпускаются запасные сменные троакар-катетеры, которые можно надевать на многоразовый стилет. Размер катетера 24</w:t>
            </w:r>
            <w:r>
              <w:rPr>
                <w:lang w:val="en-US"/>
              </w:rPr>
              <w:t>F</w:t>
            </w:r>
            <w:r>
              <w:rPr/>
              <w:t>, длина троакара 40см.</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22</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тер торакальный прямой 33Ch</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ой. Размер: 33 Ch. Стерильный, однократного применения. Материал- силикон. Гладкий закругленный наконечник на проксимальном конце. Открытый проксимальный конец катетера с закругленными краями, скошенный под углом 30</w:t>
            </w:r>
            <w:r>
              <w:rPr>
                <w:vertAlign w:val="superscript"/>
              </w:rPr>
              <w:t>0</w:t>
            </w:r>
            <w:r>
              <w:rPr>
                <w:vertAlign w:val="subscript"/>
              </w:rPr>
              <w:t xml:space="preserve">. </w:t>
            </w:r>
            <w:r>
              <w:rPr/>
              <w:t>Дистальный конец с боковыми отверстиями эллипсовидной формы со сглаженными краями имеет рентгеноконтрастную  полоску  для визуализации во время рентгена. Маркеры глубиной (расстояние) 5 см, 10 см начинающиеся от  последнего проксимального отверстия, нанесены для облегчения установки, контроля его расположения и удаления катетера.</w:t>
            </w:r>
          </w:p>
          <w:p>
            <w:pPr>
              <w:pStyle w:val="Normal"/>
              <w:jc w:val="center"/>
              <w:rPr/>
            </w:pPr>
            <w:r>
              <w:rPr/>
              <w:t>-имеют коннектор специальной формы для облегчения асептического введения катетера</w:t>
            </w:r>
          </w:p>
          <w:p>
            <w:pPr>
              <w:pStyle w:val="Normal"/>
              <w:jc w:val="center"/>
              <w:rPr/>
            </w:pPr>
            <w:r>
              <w:rPr/>
              <w:t>-могут оснащаться биконическим переходником для подключения к дренажной систем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23</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тер торакальный угловой 33Ch</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овой Размер: 33 Ch. Стерильный, однократного применения. Материал- силикон.Гладкий закругленный наконечник на проксимальном конце. Проксимальный конец катетера открытый с закругленными краями. Дистальный конец с боковыми отверстиями эллипсовидной формы со сглаженными краями имеет рентгеноконтрастную  полоску  для визуализации во время рентгена. Маркеры глубиной (расстояние) 5 см, 10 см начинающиеся от  последнего проксимального отверстия, нанесены для облегчения установки, контроля его расположения и удаления катетера.</w:t>
            </w:r>
          </w:p>
          <w:p>
            <w:pPr>
              <w:pStyle w:val="Normal"/>
              <w:jc w:val="center"/>
              <w:rPr/>
            </w:pPr>
            <w:r>
              <w:rPr/>
              <w:t>-имеют коннектор специальной формы для облегчения асептического введения катетера</w:t>
            </w:r>
          </w:p>
          <w:p>
            <w:pPr>
              <w:pStyle w:val="Normal"/>
              <w:jc w:val="center"/>
              <w:rPr/>
            </w:pPr>
            <w:r>
              <w:rPr/>
              <w:t>-могут оснащаться биконическим переходником для подключения к дренажной системе под углом 30</w:t>
            </w:r>
            <w:r>
              <w:rPr>
                <w:vertAlign w:val="superscript"/>
              </w:rPr>
              <w:t>0</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24</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тер Фолея р-р14</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color w:val="000000"/>
              </w:rPr>
              <w:t>2-х ходовой. И</w:t>
            </w:r>
            <w:r>
              <w:rPr>
                <w:color w:val="000000"/>
              </w:rPr>
              <w:t>меет: закрытый конец,2 боковых отверстия на дистальном конце и эластичный антивозвратный клапан на проксимальном конце, предназначенный для наполнения баллона шприцем без иглы и предотвращающий утечку воздуха и жидкости. Ц</w:t>
            </w:r>
            <w:r>
              <w:rPr>
                <w:bCs/>
                <w:color w:val="000000"/>
              </w:rPr>
              <w:t>ветовая кодировка коннектора</w:t>
            </w:r>
            <w:r>
              <w:rPr>
                <w:color w:val="000000"/>
              </w:rPr>
              <w:t>. Р</w:t>
            </w:r>
            <w:r>
              <w:rPr>
                <w:bCs/>
                <w:color w:val="000000"/>
              </w:rPr>
              <w:t xml:space="preserve">азмер: </w:t>
            </w:r>
            <w:r>
              <w:rPr>
                <w:rFonts w:eastAsia="Calibri"/>
                <w:color w:val="000000"/>
                <w:shd w:fill="FFFFFF" w:val="clear"/>
              </w:rPr>
              <w:t>CH/FR14</w:t>
            </w:r>
            <w:r>
              <w:rPr>
                <w:bCs/>
                <w:color w:val="000000"/>
              </w:rPr>
              <w:t xml:space="preserve"> длина 400мм, объём баллона 30мл, внутренний диаметр 3,3мм, внешний диаметр 4,7мм. Материал: </w:t>
            </w:r>
            <w:r>
              <w:rPr>
                <w:rFonts w:eastAsia="Calibri"/>
                <w:color w:val="000000"/>
                <w:shd w:fill="FFFFFF" w:val="clear"/>
              </w:rPr>
              <w:t xml:space="preserve">термопластичный высококачественный латекс-каучук, покрытый силиконом. </w:t>
            </w:r>
            <w:r>
              <w:rPr>
                <w:rFonts w:eastAsia="Calibri"/>
                <w:color w:val="000000"/>
              </w:rPr>
              <w:t>Стерильный однократного применения, в индивидуальной упаковк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тер Фолея р-р16</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color w:val="000000"/>
              </w:rPr>
              <w:t>2-х ходовой. И</w:t>
            </w:r>
            <w:r>
              <w:rPr>
                <w:color w:val="000000"/>
              </w:rPr>
              <w:t>меет: закрытый конец,2 боковых отверстия на дистальном конце и эластичный антивозвратный клапан на проксимальном конце, предназначенный для наполнения баллона шприцем без иглы и предотвращающий утечку воздуха и жидкости. Ц</w:t>
            </w:r>
            <w:r>
              <w:rPr>
                <w:bCs/>
                <w:color w:val="000000"/>
              </w:rPr>
              <w:t>ветовая кодировка коннектора</w:t>
            </w:r>
            <w:r>
              <w:rPr>
                <w:color w:val="000000"/>
              </w:rPr>
              <w:t>. Р</w:t>
            </w:r>
            <w:r>
              <w:rPr>
                <w:bCs/>
                <w:color w:val="000000"/>
              </w:rPr>
              <w:t xml:space="preserve">азмер: </w:t>
            </w:r>
            <w:r>
              <w:rPr>
                <w:rFonts w:eastAsia="Calibri"/>
                <w:color w:val="000000"/>
                <w:shd w:fill="FFFFFF" w:val="clear"/>
              </w:rPr>
              <w:t>CH/FR16</w:t>
            </w:r>
            <w:r>
              <w:rPr>
                <w:bCs/>
                <w:color w:val="000000"/>
              </w:rPr>
              <w:t xml:space="preserve"> длина 400мм, объём баллона 30мл, внутренний диаметр 3,</w:t>
            </w:r>
            <w:r>
              <w:rPr>
                <w:rFonts w:eastAsia="Calibri"/>
                <w:bCs/>
                <w:color w:val="000000"/>
              </w:rPr>
              <w:t>8</w:t>
            </w:r>
            <w:r>
              <w:rPr>
                <w:bCs/>
                <w:color w:val="000000"/>
              </w:rPr>
              <w:t xml:space="preserve">мм, внешний диаметр </w:t>
            </w:r>
            <w:r>
              <w:rPr>
                <w:rFonts w:eastAsia="Calibri"/>
                <w:bCs/>
                <w:color w:val="000000"/>
              </w:rPr>
              <w:t>5</w:t>
            </w:r>
            <w:r>
              <w:rPr>
                <w:bCs/>
                <w:color w:val="000000"/>
              </w:rPr>
              <w:t>,</w:t>
            </w:r>
            <w:r>
              <w:rPr>
                <w:rFonts w:eastAsia="Calibri"/>
                <w:bCs/>
                <w:color w:val="000000"/>
              </w:rPr>
              <w:t>3</w:t>
            </w:r>
            <w:r>
              <w:rPr>
                <w:bCs/>
                <w:color w:val="000000"/>
              </w:rPr>
              <w:t xml:space="preserve">мм. Материал: </w:t>
            </w:r>
            <w:r>
              <w:rPr>
                <w:rFonts w:eastAsia="Calibri"/>
                <w:color w:val="000000"/>
                <w:shd w:fill="FFFFFF" w:val="clear"/>
              </w:rPr>
              <w:t xml:space="preserve">термопластичный высококачественный латекс-каучук, покрытый силиконом. </w:t>
            </w:r>
            <w:r>
              <w:rPr>
                <w:rFonts w:eastAsia="Calibri"/>
                <w:color w:val="000000"/>
              </w:rPr>
              <w:t>Стерильный однократного применения, в индивидуальной упаковк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тер Фолея р-р18</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color w:val="000000"/>
              </w:rPr>
              <w:t>2-х ходовой. И</w:t>
            </w:r>
            <w:r>
              <w:rPr>
                <w:color w:val="000000"/>
              </w:rPr>
              <w:t>меет: закрытый конец, 2 боковых отверстия на дистальном конце и эластичный антивозвратный клапан на проксимальном конце, предназначенный для наполнения баллона шприцем без иглы и предотвращающий утечку воздуха и жидкости. Ц</w:t>
            </w:r>
            <w:r>
              <w:rPr>
                <w:bCs/>
                <w:color w:val="000000"/>
              </w:rPr>
              <w:t>ветовая кодировка коннектора</w:t>
            </w:r>
            <w:r>
              <w:rPr>
                <w:color w:val="000000"/>
              </w:rPr>
              <w:t xml:space="preserve">. </w:t>
              <w:br/>
              <w:t>Р</w:t>
            </w:r>
            <w:r>
              <w:rPr>
                <w:bCs/>
                <w:color w:val="000000"/>
              </w:rPr>
              <w:t xml:space="preserve">азмер: </w:t>
            </w:r>
            <w:r>
              <w:rPr>
                <w:rFonts w:eastAsia="Calibri"/>
                <w:color w:val="000000"/>
                <w:shd w:fill="FFFFFF" w:val="clear"/>
              </w:rPr>
              <w:t>CH/FR18</w:t>
            </w:r>
            <w:r>
              <w:rPr>
                <w:bCs/>
                <w:color w:val="000000"/>
              </w:rPr>
              <w:t xml:space="preserve"> длина 400мм, объём баллона 30мл, внутренний диаметр 4,5мм, внешний диаметр </w:t>
            </w:r>
            <w:r>
              <w:rPr>
                <w:rFonts w:eastAsia="Calibri"/>
                <w:bCs/>
                <w:color w:val="000000"/>
              </w:rPr>
              <w:t xml:space="preserve">6,0мм. </w:t>
            </w:r>
            <w:r>
              <w:rPr>
                <w:bCs/>
                <w:color w:val="000000"/>
              </w:rPr>
              <w:t xml:space="preserve">Материал: </w:t>
            </w:r>
            <w:r>
              <w:rPr>
                <w:rFonts w:eastAsia="Calibri"/>
                <w:color w:val="000000"/>
                <w:shd w:fill="FFFFFF" w:val="clear"/>
              </w:rPr>
              <w:t xml:space="preserve">термопластичный высококачественный латекс-каучук, покрытый силиконом.                                           </w:t>
            </w:r>
            <w:r>
              <w:rPr>
                <w:rFonts w:eastAsia="Calibri"/>
                <w:color w:val="000000"/>
              </w:rPr>
              <w:t>Стерильный однократного применения, в индивидуальной упаковке.</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эмбол- и тромбэктом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Одноканальный. Размер </w:t>
            </w:r>
            <w:r>
              <w:rPr>
                <w:color w:val="000000"/>
                <w:lang w:val="kk-KZ"/>
              </w:rPr>
              <w:t>2</w:t>
            </w:r>
            <w:r>
              <w:rPr>
                <w:color w:val="000000"/>
                <w:lang w:val="en-US"/>
              </w:rPr>
              <w:t>Fr</w:t>
            </w:r>
            <w:r>
              <w:rPr>
                <w:color w:val="000000"/>
              </w:rPr>
              <w:t xml:space="preserve">, длина 40см. Внешний диаметр баллона 5мм после наполнения раствором </w:t>
            </w:r>
            <w:r>
              <w:rPr>
                <w:color w:val="000000"/>
                <w:lang w:val="en-US"/>
              </w:rPr>
              <w:t>NaCl</w:t>
            </w:r>
            <w:r>
              <w:rPr>
                <w:color w:val="000000"/>
              </w:rPr>
              <w:t xml:space="preserve"> 0,9% в количестве 0,15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эмбол- и тромбэктом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ноканальный. Размер 3</w:t>
            </w:r>
            <w:r>
              <w:rPr>
                <w:color w:val="000000"/>
                <w:lang w:val="en-US"/>
              </w:rPr>
              <w:t>Fr</w:t>
            </w:r>
            <w:r>
              <w:rPr>
                <w:color w:val="000000"/>
              </w:rPr>
              <w:t xml:space="preserve">, длина 80см. Внешний диаметр баллона 6мм после наполнения раствором </w:t>
            </w:r>
            <w:r>
              <w:rPr>
                <w:color w:val="000000"/>
                <w:lang w:val="en-US"/>
              </w:rPr>
              <w:t>NaCl</w:t>
            </w:r>
            <w:r>
              <w:rPr>
                <w:color w:val="000000"/>
              </w:rPr>
              <w:t xml:space="preserve"> 0,9% в количестве 0,20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эмбол- и тромбэктом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ноканальный. Размер 4</w:t>
            </w:r>
            <w:r>
              <w:rPr>
                <w:color w:val="000000"/>
                <w:lang w:val="en-US"/>
              </w:rPr>
              <w:t>Fr</w:t>
            </w:r>
            <w:r>
              <w:rPr>
                <w:color w:val="000000"/>
              </w:rPr>
              <w:t xml:space="preserve">, длина 80см. Внешний диаметр баллона 8мм после наполнения раствором </w:t>
            </w:r>
            <w:r>
              <w:rPr>
                <w:color w:val="000000"/>
                <w:lang w:val="en-US"/>
              </w:rPr>
              <w:t>NaCl</w:t>
            </w:r>
            <w:r>
              <w:rPr>
                <w:color w:val="000000"/>
              </w:rPr>
              <w:t xml:space="preserve"> 0,9% в количестве 0,70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эмбол- и тромбэктом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ноканальный. Размер 5</w:t>
            </w:r>
            <w:r>
              <w:rPr>
                <w:color w:val="000000"/>
                <w:lang w:val="en-US"/>
              </w:rPr>
              <w:t>Fr</w:t>
            </w:r>
            <w:r>
              <w:rPr>
                <w:color w:val="000000"/>
              </w:rPr>
              <w:t xml:space="preserve">, длина 80см. Внешний диаметр баллона 10мм после наполнения раствором </w:t>
            </w:r>
            <w:r>
              <w:rPr>
                <w:color w:val="000000"/>
                <w:lang w:val="en-US"/>
              </w:rPr>
              <w:t>NaCl</w:t>
            </w:r>
            <w:r>
              <w:rPr>
                <w:color w:val="000000"/>
              </w:rPr>
              <w:t xml:space="preserve"> 0,9% в количестве 1,5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41" w:type="dxa"/>
            <w:tcBorders/>
            <w:tcMar>
              <w:left w:w="0" w:type="dxa"/>
              <w:right w:w="0" w:type="dxa"/>
            </w:tcMar>
          </w:tcPr>
          <w:p>
            <w:pPr>
              <w:pStyle w:val="Normal"/>
              <w:snapToGrid w:val="false"/>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color w:val="000000"/>
              </w:rPr>
            </w:pPr>
            <w:r>
              <w:rPr>
                <w:bCs/>
                <w:color w:val="000000"/>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эмбол- и тромбэктом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ноканальный. Размер 6</w:t>
            </w:r>
            <w:r>
              <w:rPr>
                <w:color w:val="000000"/>
                <w:lang w:val="en-US"/>
              </w:rPr>
              <w:t>Fr</w:t>
            </w:r>
            <w:r>
              <w:rPr>
                <w:color w:val="000000"/>
              </w:rPr>
              <w:t xml:space="preserve">, длина 80см. Внешний диаметр баллона 12мм после наполнения раствором </w:t>
            </w:r>
            <w:r>
              <w:rPr>
                <w:color w:val="000000"/>
                <w:lang w:val="en-US"/>
              </w:rPr>
              <w:t>NaCl</w:t>
            </w:r>
            <w:r>
              <w:rPr>
                <w:color w:val="000000"/>
              </w:rPr>
              <w:t xml:space="preserve"> 0,9% в количестве 2,0мл. Катетер предназначен для извлечения тромботических масс из артерий и вен. Изготовлен из биологически нейтрального материала. Баллон изготовлен из латекса, дополнительно укреплен шелковой нитью. Катетер имеет цветовую кодировку по размерам, соответствующую международному цветовому коду. Цветовые метки нанесены с интервалом 10 см. Мандрен изготовлен из нержавеющей стали. Один конец катетера закруглён, другой имеет насадку типа Luer-lock.                                                        На каждом катетере указаны диаметр катетера и емкость баллона.</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ыхательный контур анестезиологический без влагосборника</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ур дыхательный для соединения аппаратов НДА и ИВЛ с пациентом для взрослых. Состав: гофрируемые конфигурируемые линии вдоха/выдоха + угловой адаптер с портом СО2+лимб+мешок резервный. Техническая характеристика: дыхательный контур анестезиологический гофрированный конфигурируемый растяжимый: диаметр 22 мм, длина 2,0 м, Y-образный переходник с портами и защитно-тестирующей крышкой. Угловой переходник к инкубационной трубке, коннекция 22М/15F имеет порт мониторинга уровня СО2. Дополнительный шланг (лимб): диаметр 22 мм, длина 1,5м. Мешок резервный для аппарата искусственной вентиляции легких. Не содержит латекса. Размер горловины 22 Fr. Объем 2,0 л. Используемые материалы: полиэтилен, полипропилен, поливинилхлорид (не содержащий фталатов). Все комплектующие в индивидуальной стерильной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ыхательный контур с 2-</w:t>
            </w:r>
            <w:r>
              <w:rPr>
                <w:color w:val="000000"/>
                <w:lang w:val="kk-KZ"/>
              </w:rPr>
              <w:t xml:space="preserve">мя </w:t>
            </w:r>
            <w:r>
              <w:rPr>
                <w:color w:val="000000"/>
              </w:rPr>
              <w:t>влагосборник</w:t>
            </w:r>
            <w:r>
              <w:rPr>
                <w:color w:val="000000"/>
                <w:lang w:val="kk-KZ"/>
              </w:rPr>
              <w:t>ам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ур взрослый. Состав: гофрированные конфигурируемые линии вдоха/выдоха (1,8 м) + лимб (0,9 м) + Y адаптер с портами +влагосборник (2шт). Описание: дыхательный контур анестезиологический гофрированный конфигурируемый: диаметр 22 мм, длина 1,8 м. Угловой переходник к инкубационной трубке, коннекция 22М/15F имеет порт мониторинга уровня СО2. Y – образный переходник с портами для измерения давления и температуры, с разъемом 22М/15F со стороны пациента и защитно-тестирующей крышкой яркого цвета. Дополнительный шланг (лимб): диаметр 22 мм, длина 0,9 м. Встроенные полностью разборные влагосборники (2шт) Соединители:22М/15F. </w:t>
            </w:r>
            <w:r>
              <w:rPr>
                <w:lang w:val="kk-KZ"/>
              </w:rPr>
              <w:t>На каждые</w:t>
            </w:r>
            <w:r>
              <w:rPr/>
              <w:t xml:space="preserve"> 15шт </w:t>
            </w:r>
            <w:r>
              <w:rPr>
                <w:lang w:val="kk-KZ"/>
              </w:rPr>
              <w:t xml:space="preserve">контуров поставляется </w:t>
            </w:r>
            <w:r>
              <w:rPr/>
              <w:t>1 фильтр механический для защиты аппарата от перекрестной инфекции на 168 часов. Все гибкие шланги контура импрегнированны активными ионами серебра для обеспечения эффективного антимикробного действия; цветоиндикация импрегнации. Используемые материалы: полиэтилен, полипопилен, поливинилхлорид (не содержащий фталатов).</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ужка Эсмарха многоразова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разовое санитарно-гигиеническое приспособление, представляющее собой резиновую емкость (кружку), оснащенную гибкой трубкой.</w:t>
            </w:r>
          </w:p>
          <w:p>
            <w:pPr>
              <w:pStyle w:val="Normal"/>
              <w:jc w:val="center"/>
              <w:rPr/>
            </w:pPr>
            <w:r>
              <w:rPr/>
              <w:t>Материал –резина. Горловина кружки открытая. Объём изделия от 1500 до 2500мл. Состав:</w:t>
            </w:r>
          </w:p>
          <w:p>
            <w:pPr>
              <w:pStyle w:val="Normal"/>
              <w:jc w:val="center"/>
              <w:rPr/>
            </w:pPr>
            <w:r>
              <w:rPr/>
              <w:t>-Корпус резиновой грелки с вмонтированной втулкой ( от 1,5 л до 2,5 л)</w:t>
            </w:r>
          </w:p>
          <w:p>
            <w:pPr>
              <w:pStyle w:val="Normal"/>
              <w:jc w:val="center"/>
              <w:rPr/>
            </w:pPr>
            <w:r>
              <w:rPr/>
              <w:t>- Пробка</w:t>
            </w:r>
          </w:p>
          <w:p>
            <w:pPr>
              <w:pStyle w:val="Normal"/>
              <w:jc w:val="center"/>
              <w:rPr/>
            </w:pPr>
            <w:r>
              <w:rPr/>
              <w:t>- Винтовой затвор со сквозным отверстием</w:t>
            </w:r>
          </w:p>
          <w:p>
            <w:pPr>
              <w:pStyle w:val="Normal"/>
              <w:jc w:val="center"/>
              <w:rPr/>
            </w:pPr>
            <w:r>
              <w:rPr/>
              <w:t>-Наконечник средний</w:t>
            </w:r>
          </w:p>
          <w:p>
            <w:pPr>
              <w:pStyle w:val="Normal"/>
              <w:jc w:val="center"/>
              <w:rPr/>
            </w:pPr>
            <w:r>
              <w:rPr/>
              <w:t>-Трубка длина от 145 до 200 см</w:t>
            </w:r>
          </w:p>
          <w:p>
            <w:pPr>
              <w:pStyle w:val="Normal"/>
              <w:jc w:val="center"/>
              <w:rPr/>
            </w:pPr>
            <w:r>
              <w:rPr/>
              <w:t>-Зажим пластиковый (для трубки)</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ужка Эсмарха одноразова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жка Эсмарха одноразовая состоит из: ёмкости из медицинского ПВХ , прозрачной,  вместимостью 2000 мл., градуировка нанесена через каждые 500 мл. Ёмкость кружки Эсмарха имеет заливное отверстие с клапаном, препятствующим обратному выливанию жидкости.  Для подвешивания кружки на медицинской стойке ёмкость снабжена укрепленными кольцами. Подводящая трубка кружки Эсмарха изготовлена из медицинского ПВХ, длина трубки с наконечником – 1540 мм, внешний диаметр 8 мм. Наконечником кружки Эсмарха является дистальный конец подводящей трубки, имеющий закруглённый атравматичный конец. Дистальный конец имеет  дополнительное боковое отверстие.                                                              Наличие зажима, расположенного на подводящей труб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ния проводящая инфузионна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линитель медицинский (инфузионная линия) предназначен для соединения источника инфузии (инфузионная система, шприц шприцевого насоса) с внутривенным катетером. Трубка удлинителя прозрачна, изготовлена из медицинского ПВХ устойчивого к перегибам. внутренний диаметр -1,5 мм, длина -1500 мм. Устойчива к давлению до 4 bar.                                                                                                                                      На концах удлинителя установлены наконечники (коннекторы) «Луер-Лок» c защитными колпачками.</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ента индикаторная на 21 исследование</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для экспресс-диагностики хеликобактериоза по уреазной активности биоптата (in vitro) (Лента на 21 обследование). Внешний вид устройства: Полимерная подложка прямоугольной формы с закрепленными на ней двадцатью одним индикаторным диском, герметично защищенными пленкой.</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kk-KZ"/>
              </w:rPr>
              <w:t>Лента химического индикатора</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индикатор в ленте</w:t>
            </w:r>
            <w:r>
              <w:rPr>
                <w:color w:val="000000"/>
                <w:lang w:val="kk-KZ"/>
              </w:rPr>
              <w:t xml:space="preserve"> для </w:t>
            </w:r>
            <w:r>
              <w:rPr>
                <w:color w:val="000000"/>
              </w:rPr>
              <w:t xml:space="preserve">плазменного стерилизатора </w:t>
            </w:r>
            <w:r>
              <w:rPr>
                <w:color w:val="000000"/>
                <w:lang w:val="en-US"/>
              </w:rPr>
              <w:t>Reno</w:t>
            </w:r>
            <w:r>
              <w:rPr/>
              <w:t xml:space="preserve"> .</w:t>
            </w:r>
          </w:p>
          <w:p>
            <w:pPr>
              <w:pStyle w:val="Normal"/>
              <w:jc w:val="center"/>
              <w:rPr/>
            </w:pPr>
            <w:r>
              <w:rPr/>
              <w:t>Назначение: контроль низкотемпературной плазменной стерилизации и этиленоксидной стерилизации.</w:t>
            </w:r>
          </w:p>
          <w:p>
            <w:pPr>
              <w:pStyle w:val="Normal"/>
              <w:jc w:val="center"/>
              <w:rPr/>
            </w:pPr>
            <w:r>
              <w:rPr/>
              <w:t>Особенности: изменяет цвет под воздействием паров стерилизующего средства.</w:t>
            </w:r>
          </w:p>
          <w:p>
            <w:pPr>
              <w:pStyle w:val="Normal"/>
              <w:jc w:val="center"/>
              <w:rPr/>
            </w:pPr>
            <w:r>
              <w:rPr/>
              <w:t>Применение: размещается внутри каждой упаковки со стерилизуемыми инструментами для проверки успешности стерилизации.</w:t>
            </w:r>
          </w:p>
          <w:p>
            <w:pPr>
              <w:pStyle w:val="Normal"/>
              <w:jc w:val="center"/>
              <w:rPr/>
            </w:pPr>
            <w:r>
              <w:rPr/>
              <w:t>Комплект поставки: 5 рулонов в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йкопластырь 5х50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терильный. Размер 5,0 см х500,0 см. Лейкопластырь, выпускается в виде рулона, включающего фиксирующую часть из тканой хлопчатобумажной подложки с клеевым слоем, намотанную на картонную или пластмассовую гильзу.</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л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ля медицинская хлопчатобумажная отбеленная в рулонах 1000м х 90см. Изготовлена из 100% хлопчатобумажной пряжи, пневмомеханическим способом прядения. Плотность 36г/м</w:t>
            </w:r>
            <w:r>
              <w:rPr>
                <w:vertAlign w:val="superscript"/>
              </w:rPr>
              <w:t>2</w:t>
            </w:r>
            <w:r>
              <w:rPr/>
              <w:t>.                                                                 Поставка по потребности отрезами длиной 20метров.</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ска кислородная для взрослых</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ка для подачи кислорода. Взрослая однократного применения.  Изготовлена из прозрачного медицинского ПВХ, полиэтилена, полипропилена, не содержит латекс. Наличие  гибкого носового зажима и эластичной фиксирующей ленты. Края маски атравматичные: закруглены и сглажены. Поставляется с кислородной трубкой. Длина трубки не менее 1800 мм.</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ска анестезиологическая 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ка анестезиологическая/дыхательная взрослая однократного применения.  Снабжена мягкой манжетой, обеспечивающей герметичное прилегание маски к лицу пациента при минимальном усилии.  Изготовлена из прозрачного медицинского ПВХ, полиэтилена, полипропилена, не содержит латекс. Стандартный коннектор размером 22F для соединения с различными дыхательными контурами. Наличие кольца для фиксирующего устройства, маркированное цветом в зависимости от размера маски.                                       Размер маски 5.</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ска хирургическа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w:t>
            </w:r>
          </w:p>
          <w:p>
            <w:pPr>
              <w:pStyle w:val="Normal"/>
              <w:jc w:val="center"/>
              <w:rPr/>
            </w:pPr>
            <w:r>
              <w:rPr/>
              <w:t xml:space="preserve">• </w:t>
            </w:r>
            <w:r>
              <w:rPr/>
              <w:t>Эффективность фильтрации субмикронных частиц (0,1 микрона) - 98,7%</w:t>
            </w:r>
          </w:p>
          <w:p>
            <w:pPr>
              <w:pStyle w:val="Normal"/>
              <w:jc w:val="center"/>
              <w:rPr/>
            </w:pPr>
            <w:r>
              <w:rPr/>
              <w:t xml:space="preserve">• </w:t>
            </w:r>
            <w:r>
              <w:rPr/>
              <w:t>Перепад давления или воздухопроницаемость при дыхании: 1,8 мм H2O/ см2</w:t>
            </w:r>
          </w:p>
          <w:p>
            <w:pPr>
              <w:pStyle w:val="Normal"/>
              <w:jc w:val="center"/>
              <w:rPr/>
            </w:pPr>
            <w:r>
              <w:rPr/>
              <w:t xml:space="preserve">• </w:t>
            </w:r>
            <w:r>
              <w:rPr/>
              <w:t>Эффективность бактериальной фильтрации (ЭБФ in vitro — 2,9 микрона)- 97,7%</w:t>
            </w:r>
          </w:p>
          <w:p>
            <w:pPr>
              <w:pStyle w:val="Normal"/>
              <w:jc w:val="center"/>
              <w:rPr/>
            </w:pPr>
            <w:r>
              <w:rPr/>
              <w:t>Состав:</w:t>
            </w:r>
          </w:p>
          <w:p>
            <w:pPr>
              <w:pStyle w:val="Normal"/>
              <w:jc w:val="center"/>
              <w:rPr/>
            </w:pPr>
            <w:r>
              <w:rPr/>
              <w:t>Полипропилен, полиэфир, целлюлоза, полиэтилен, алюминий (проволока наносника)</w:t>
            </w:r>
          </w:p>
          <w:p>
            <w:pPr>
              <w:pStyle w:val="Normal"/>
              <w:jc w:val="center"/>
              <w:rPr/>
            </w:pPr>
            <w:r>
              <w:rPr/>
              <w:t>Плиссированная трёхслойная защитная конструкция, с вшитым фиксатором для носа, на  вертикальных завязках.</w:t>
            </w:r>
          </w:p>
          <w:p>
            <w:pPr>
              <w:pStyle w:val="Normal"/>
              <w:jc w:val="center"/>
              <w:rPr/>
            </w:pPr>
            <w:r>
              <w:rPr/>
              <w:t>По верхнему краю  внутренней и наружной поверхности маски расположена полиэтиленовая полоса, непроницаемая для паров воды, обеспечивающая  защиту от запотевания оптических приборов и корригирующих очков медицинского персонала.</w:t>
            </w:r>
          </w:p>
          <w:p>
            <w:pPr>
              <w:pStyle w:val="Normal"/>
              <w:jc w:val="center"/>
              <w:rPr/>
            </w:pPr>
            <w:r>
              <w:rPr/>
              <w:t>Не содержит натуральный латекс, фтолаты (DEHP) и стекловолокно.</w:t>
            </w:r>
          </w:p>
          <w:p>
            <w:pPr>
              <w:pStyle w:val="Normal"/>
              <w:jc w:val="center"/>
              <w:rPr/>
            </w:pPr>
            <w:r>
              <w:rPr/>
              <w:t>Имеет специальную пленку, обработанную особым составом для улавливания выдыхаемого воздуха.</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шок для гемодиализа</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и для гемодиализа Filtrate bag 10L Тип стерилизации – нестерильный, вес – 182,5 г, длина трубки (4,3х6,8) – 100 мм, материалы: колпачок – полиэтилен низкой плотности, клемма – полипропилен. коннектор – ПВХ, фильтрат пакет – ПВХ, трубка - ПВХ  для аппарата Мультифильтрат</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льтр-канюля</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t>- Безыгольный коннектор</w:t>
            </w:r>
          </w:p>
          <w:p>
            <w:pPr>
              <w:pStyle w:val="Normal"/>
              <w:jc w:val="center"/>
              <w:rPr/>
            </w:pPr>
            <w:r>
              <w:rPr/>
              <w:t>- Встроенная защитная крышка</w:t>
            </w:r>
          </w:p>
          <w:p>
            <w:pPr>
              <w:pStyle w:val="Normal"/>
              <w:jc w:val="center"/>
              <w:rPr/>
            </w:pPr>
            <w:r>
              <w:rPr/>
              <w:t>- Воздушный фильтр 0,45 мкм</w:t>
            </w:r>
          </w:p>
          <w:p>
            <w:pPr>
              <w:pStyle w:val="Normal"/>
              <w:jc w:val="center"/>
              <w:rPr/>
            </w:pPr>
            <w:r>
              <w:rPr/>
              <w:t>- Двухканальный наконечник для воздуха и жидкостей</w:t>
            </w:r>
          </w:p>
          <w:p>
            <w:pPr>
              <w:pStyle w:val="Normal"/>
              <w:jc w:val="center"/>
              <w:rPr/>
            </w:pPr>
            <w:r>
              <w:rPr/>
              <w:t>- Универсальный наконечник для всех типов флаконов</w:t>
            </w:r>
          </w:p>
          <w:p>
            <w:pPr>
              <w:pStyle w:val="Normal"/>
              <w:jc w:val="center"/>
              <w:rPr/>
            </w:pPr>
            <w:r>
              <w:rPr/>
              <w:t>- Большая упорная пластина</w:t>
            </w:r>
          </w:p>
          <w:p>
            <w:pPr>
              <w:pStyle w:val="Normal"/>
              <w:jc w:val="center"/>
              <w:rPr/>
            </w:pPr>
            <w:r>
              <w:rPr/>
              <w:t>- Не содержит ПВХ, латекс и фталаты</w:t>
            </w:r>
          </w:p>
          <w:p>
            <w:pPr>
              <w:pStyle w:val="Normal"/>
              <w:jc w:val="center"/>
              <w:rPr/>
            </w:pPr>
            <w:r>
              <w:rPr/>
              <w:t>- Встроенный в аспирационный канал защитный клапан.</w:t>
            </w:r>
          </w:p>
          <w:p>
            <w:pPr>
              <w:pStyle w:val="Normal"/>
              <w:jc w:val="center"/>
              <w:rPr/>
            </w:pPr>
            <w:r>
              <w:rPr/>
              <w:t>Аспирационные и инъекционные фильтр-канюли предназначены для многодозных флаконов объемом 3 - 1000мл.</w:t>
            </w:r>
          </w:p>
          <w:p>
            <w:pPr>
              <w:pStyle w:val="Normal"/>
              <w:jc w:val="center"/>
              <w:rPr/>
            </w:pPr>
            <w:r>
              <w:rPr/>
              <w:t>Защелкивающаяся крышка позволяет избежать контаминации от прикосновений при работе с коннектором Люэр. Соединительный колпачок припаян к корпусу устройства для предотвращения его случайного отсоединения и вытекания раствора при закрытии. Фильтр: акриловый сополимер на нейлоновой основе. Стерильный в индивидуальной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чеприемник прикроватный 2000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терильный в индивидуальной запаянной упаковке. Объем мешка 2 литра.</w:t>
            </w:r>
          </w:p>
          <w:p>
            <w:pPr>
              <w:pStyle w:val="Normal"/>
              <w:jc w:val="center"/>
              <w:rPr/>
            </w:pPr>
            <w:r>
              <w:rPr/>
              <w:t>Состоит из: клапана против обратного тока мочи, винтового спускного крана на дне мешка, градуированного мешка с прозрачными стенками. Снабжен длинной, гибкой трубкой, устойчивой к перегибам, на конце трубки конический коннектор с колпачком, подходящий к любому размеру и типу катетера. Изготовлен из мягкого поливинилхлорида. Длина трубки 90±2 см.</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дштук для спирограф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дштук одноразовый для спирометра SPM 300. Представляет собой картонную трубочку, предназначенную для измерения дыхательных способностей пациента. Наружная поверхность мундштука гладкая, не ламинированная.</w:t>
            </w:r>
          </w:p>
          <w:p>
            <w:pPr>
              <w:pStyle w:val="Normal"/>
              <w:jc w:val="center"/>
              <w:rPr/>
            </w:pPr>
            <w:r>
              <w:rPr/>
              <w:t>Технические характеристики: 27 мм – внутренний диаметр, 120 мм – длина, 1,0 мм – толщина стенки</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бор для эпидуральной анестез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ация набора:</w:t>
            </w:r>
          </w:p>
          <w:p>
            <w:pPr>
              <w:pStyle w:val="Normal"/>
              <w:jc w:val="center"/>
              <w:rPr/>
            </w:pPr>
            <w:r>
              <w:rPr/>
              <w:t>1.Эпидуральный катетер с направителем</w:t>
            </w:r>
          </w:p>
          <w:p>
            <w:pPr>
              <w:pStyle w:val="Normal"/>
              <w:jc w:val="center"/>
              <w:rPr/>
            </w:pPr>
            <w:r>
              <w:rPr/>
              <w:t>2. Коннектор, шприц «утраты сопротивления» объемом 10 мл</w:t>
            </w:r>
          </w:p>
          <w:p>
            <w:pPr>
              <w:pStyle w:val="Normal"/>
              <w:jc w:val="center"/>
              <w:rPr/>
            </w:pPr>
            <w:r>
              <w:rPr/>
              <w:t>3. Игла «Туохи»</w:t>
            </w:r>
          </w:p>
          <w:p>
            <w:pPr>
              <w:pStyle w:val="Normal"/>
              <w:jc w:val="center"/>
              <w:rPr/>
            </w:pPr>
            <w:r>
              <w:rPr/>
              <w:t>4. Бактериовирусный фильтр</w:t>
            </w:r>
          </w:p>
          <w:p>
            <w:pPr>
              <w:pStyle w:val="Normal"/>
              <w:jc w:val="center"/>
              <w:rPr/>
            </w:pPr>
            <w:r>
              <w:rPr/>
              <w:t>5. Фиксатор эпидурального катетера</w:t>
            </w:r>
          </w:p>
          <w:p>
            <w:pPr>
              <w:pStyle w:val="Normal"/>
              <w:jc w:val="center"/>
              <w:rPr/>
            </w:pPr>
            <w:r>
              <w:rPr/>
              <w:t>Основные технические характеристики: Игла «Туохи» с съемными «крыльями» для фиксации</w:t>
            </w:r>
          </w:p>
          <w:p>
            <w:pPr>
              <w:pStyle w:val="Normal"/>
              <w:jc w:val="center"/>
              <w:rPr/>
            </w:pPr>
            <w:r>
              <w:rPr/>
              <w:t>18G, наружный диаметр 1.3мм, внутренний диаметр 1.0мм, длина рабочей части 80мм, общая длина 105мм, цветовая маркировка павильона, крыльев-упоров и наконечника мандрена , наличие на «крыльях» полукруглых углублений для упора подушечками пальцев.</w:t>
            </w:r>
          </w:p>
          <w:p>
            <w:pPr>
              <w:pStyle w:val="Normal"/>
              <w:jc w:val="center"/>
              <w:rPr/>
            </w:pPr>
            <w:r>
              <w:rPr/>
              <w:t>Эпидуральный катетер для иглы 18G, закрытый кончик, 3 латеральных отверстия, наружный диаметр 0.83мм, внутренний диаметр 0,45 мм, длина 915мм, жесткость материала 60 ед. по Шору, маркировка длины с 50 до 150мм каждые 10мм и на 200мм считая от кончика, объем заполнения 0.19мл.</w:t>
            </w:r>
          </w:p>
          <w:p>
            <w:pPr>
              <w:pStyle w:val="Normal"/>
              <w:jc w:val="center"/>
              <w:rPr/>
            </w:pPr>
            <w:r>
              <w:rPr/>
              <w:t>Шприц «утрата сопротивления» без латекса с маркировкой для верификации типа  шприца:</w:t>
            </w:r>
          </w:p>
          <w:p>
            <w:pPr>
              <w:pStyle w:val="Normal"/>
              <w:jc w:val="center"/>
              <w:rPr/>
            </w:pPr>
            <w:r>
              <w:rPr/>
              <w:t>Используемый объем 10 мл.</w:t>
            </w:r>
          </w:p>
          <w:p>
            <w:pPr>
              <w:pStyle w:val="Normal"/>
              <w:jc w:val="center"/>
              <w:rPr/>
            </w:pPr>
            <w:r>
              <w:rPr/>
              <w:t>Внутренний диаметр цилиндра 15,15 мм.</w:t>
            </w:r>
          </w:p>
          <w:p>
            <w:pPr>
              <w:pStyle w:val="Normal"/>
              <w:jc w:val="center"/>
              <w:rPr/>
            </w:pPr>
            <w:r>
              <w:rPr/>
              <w:t>Диаметр наконечника поршня 14,99 мм.</w:t>
            </w:r>
          </w:p>
          <w:p>
            <w:pPr>
              <w:pStyle w:val="Normal"/>
              <w:jc w:val="center"/>
              <w:rPr/>
            </w:pPr>
            <w:r>
              <w:rPr/>
              <w:t>Эпидуральный фильтр:</w:t>
            </w:r>
          </w:p>
          <w:p>
            <w:pPr>
              <w:pStyle w:val="Normal"/>
              <w:jc w:val="center"/>
              <w:rPr/>
            </w:pPr>
            <w:r>
              <w:rPr/>
              <w:t>Диаметр пор 0,2 мкм.</w:t>
            </w:r>
          </w:p>
          <w:p>
            <w:pPr>
              <w:pStyle w:val="Normal"/>
              <w:jc w:val="center"/>
              <w:rPr/>
            </w:pPr>
            <w:r>
              <w:rPr/>
              <w:t>Объем заполнения 0,75 мл.</w:t>
            </w:r>
          </w:p>
          <w:p>
            <w:pPr>
              <w:pStyle w:val="Normal"/>
              <w:jc w:val="center"/>
              <w:rPr/>
            </w:pPr>
            <w:r>
              <w:rPr/>
              <w:t>Максимальное давление фильтрации 686 kPa.</w:t>
            </w:r>
          </w:p>
          <w:p>
            <w:pPr>
              <w:pStyle w:val="Normal"/>
              <w:jc w:val="center"/>
              <w:rPr/>
            </w:pPr>
            <w:r>
              <w:rPr/>
              <w:t>Максимальный срок службы 96 часов.</w:t>
            </w:r>
          </w:p>
          <w:p>
            <w:pPr>
              <w:pStyle w:val="Normal"/>
              <w:jc w:val="center"/>
              <w:rPr/>
            </w:pPr>
            <w:r>
              <w:rPr/>
              <w:t>Коннектор эпидурального катетера:</w:t>
            </w:r>
          </w:p>
          <w:p>
            <w:pPr>
              <w:pStyle w:val="Normal"/>
              <w:jc w:val="center"/>
              <w:rPr/>
            </w:pPr>
            <w:r>
              <w:rPr/>
              <w:t>Тип фиксации – цанговый.</w:t>
            </w:r>
          </w:p>
          <w:p>
            <w:pPr>
              <w:pStyle w:val="Normal"/>
              <w:jc w:val="center"/>
              <w:rPr/>
            </w:pPr>
            <w:r>
              <w:rPr/>
              <w:t>Фиксатор эпидурального катетера, состоящий из самоклеющейся круглой пластинки и замка-защелки. Тип фиксации - «Lockit».</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бор для непрерывной гемофильтрации № 8</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мофильтр:</w:t>
            </w:r>
          </w:p>
          <w:p>
            <w:pPr>
              <w:pStyle w:val="Normal"/>
              <w:jc w:val="center"/>
              <w:rPr/>
            </w:pPr>
            <w:r>
              <w:rPr/>
              <w:t>Материал корпуса: поликарбонат; материал мембраны: полисульфон; толщина стенки: 35 мкм; внутренний диаметр: 220 мкм; эффективная поверхность: 1,8 м</w:t>
            </w:r>
            <w:r>
              <w:rPr>
                <w:vertAlign w:val="superscript"/>
              </w:rPr>
              <w:t>2</w:t>
            </w:r>
            <w:r>
              <w:rPr/>
              <w:t>; макс. поток крови: 20% от эффективного потока крови; рекомендуемый поток крови: 100-350 мл/мин; стерилизация: паром.</w:t>
            </w:r>
          </w:p>
          <w:p>
            <w:pPr>
              <w:pStyle w:val="Normal"/>
              <w:jc w:val="center"/>
              <w:rPr/>
            </w:pPr>
            <w:r>
              <w:rPr/>
              <w:t>Системы магистралей: Материал магистралей/линий: ПВХ; материал коннекторов и  др.компонентов: поликарбонат, ПВХ, АБС, ПЭ, ПА; Диаметр памп-сегмента: 6,4 мм; объем заполнения: 147-159 мл; стерилизация: ЭО. Для аппарата Фризениус Мультифильтрат</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бор для непрерывной гемофильтрации №9</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мофильтр:</w:t>
            </w:r>
          </w:p>
          <w:p>
            <w:pPr>
              <w:pStyle w:val="Normal"/>
              <w:jc w:val="center"/>
              <w:rPr/>
            </w:pPr>
            <w:r>
              <w:rPr/>
              <w:t>Материал корпуса: поликарбонат; материал мембраны: полисульфон; толщина стенки: 35 мкм; внутренний диаметр: 220 мкм; эффективная поверхность: 1,8 м</w:t>
            </w:r>
            <w:r>
              <w:rPr>
                <w:vertAlign w:val="superscript"/>
              </w:rPr>
              <w:t>2</w:t>
            </w:r>
            <w:r>
              <w:rPr/>
              <w:t>; объём заполнения (кровь/фильтрат) -  130мл/300мл; максимальный поток крови: 20% от эффективного потока крови; рекомендуемый поток крови: 200-500 мл/мин; стерилизация: паром.</w:t>
            </w:r>
          </w:p>
          <w:p>
            <w:pPr>
              <w:pStyle w:val="Normal"/>
              <w:jc w:val="center"/>
              <w:rPr/>
            </w:pPr>
            <w:r>
              <w:rPr/>
              <w:t>Системы магистралей: Материал магистралей/линий: ПВХ; материал коннекторов и  др.компонентов: поликарбонат, ПВХ, АБС, ПЭ, ПА; Диаметр памп-сегмента: 6,4 мм; объем заполнения: 147-159 мл; стерилизация: ЭО. Для аппарата Фризениус Мультифильтрат</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 артериальных катетеров G20 5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ониторинга артериального давления и изъятия проб крови через артерию. Состав: рентгеноконтрастный артериальный катетер 20Gа*5см из полиуретана, проводник, игла, прозрачная удлинительная линия с зажимом, колпачок.</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бор артериальных катетеров G20 8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ониторинга артериального давления и изъятия проб крови через артерию. Состав: рентгеноконтрастный артериальный катетер 20Gа*8см из полиуретана, проводник, игла, прозрачная удлинительная линия с зажимом, колпачок.</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конечник для кружки Эсмарха</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конечники предназначены для промывания и сприцевания полостей организма человека и проведения клизм.</w:t>
            </w:r>
          </w:p>
          <w:p>
            <w:pPr>
              <w:pStyle w:val="Normal"/>
              <w:jc w:val="center"/>
              <w:rPr/>
            </w:pPr>
            <w:r>
              <w:rPr>
                <w:bCs/>
                <w:color w:val="000000"/>
              </w:rPr>
              <w:t xml:space="preserve">Наконечник </w:t>
            </w:r>
            <w:r>
              <w:rPr>
                <w:color w:val="000000"/>
              </w:rPr>
              <w:t>взрослый с размерами 8,0*160 мм.</w:t>
            </w:r>
          </w:p>
          <w:p>
            <w:pPr>
              <w:pStyle w:val="Normal"/>
              <w:jc w:val="center"/>
              <w:rPr>
                <w:color w:val="000000"/>
              </w:rPr>
            </w:pPr>
            <w:r>
              <w:rPr>
                <w:bCs/>
                <w:color w:val="000000"/>
              </w:rPr>
              <w:t>Изготавливается из следующих материалов:</w:t>
            </w:r>
          </w:p>
          <w:p>
            <w:pPr>
              <w:pStyle w:val="Normal"/>
              <w:jc w:val="center"/>
              <w:rPr>
                <w:color w:val="000000"/>
              </w:rPr>
            </w:pPr>
            <w:r>
              <w:rPr>
                <w:color w:val="000000"/>
              </w:rPr>
              <w:t>- из полипропилена (ПП) и обладают «жесткими» свойствами;</w:t>
            </w:r>
          </w:p>
          <w:p>
            <w:pPr>
              <w:pStyle w:val="Normal"/>
              <w:jc w:val="center"/>
              <w:rPr>
                <w:color w:val="000000"/>
              </w:rPr>
            </w:pPr>
            <w:r>
              <w:rPr>
                <w:color w:val="000000"/>
              </w:rPr>
              <w:t>- из поливинилхлорида (ПВХ) и обладают гибкими «эластичными» свойствами.</w:t>
            </w:r>
          </w:p>
          <w:p>
            <w:pPr>
              <w:pStyle w:val="Normal"/>
              <w:jc w:val="center"/>
              <w:rPr/>
            </w:pPr>
            <w:r>
              <w:rPr>
                <w:color w:val="000000"/>
              </w:rPr>
              <w:t>Все материалы используемые для изготовления наконечников, разрешены для применения в медицинской практике и не вызывают у пациента аллергических реакций.</w:t>
            </w:r>
          </w:p>
          <w:p>
            <w:pPr>
              <w:pStyle w:val="Normal"/>
              <w:jc w:val="center"/>
              <w:rPr>
                <w:color w:val="000000"/>
              </w:rPr>
            </w:pPr>
            <w:r>
              <w:rPr>
                <w:color w:val="000000"/>
              </w:rPr>
              <w:t>Наличие наружного «ребристого» конуса, обеспечивающего надежное соединение с трубками кружки «Эсмарха.</w:t>
            </w:r>
          </w:p>
          <w:p>
            <w:pPr>
              <w:pStyle w:val="Normal"/>
              <w:jc w:val="center"/>
              <w:rPr/>
            </w:pPr>
            <w:r>
              <w:rPr>
                <w:color w:val="000000"/>
              </w:rPr>
              <w:t>Наличие у наконечников из полипропилена (ПП) внутреннего конуса «Луер» для подсоединения однократного шприца с конусом «Луер» с любой вместимостью, в т.ч. и со шприцом 150 мл. с наконечником типа «Луер» для проведения микроклизм и других лечебных процедур;</w:t>
            </w:r>
          </w:p>
          <w:p>
            <w:pPr>
              <w:pStyle w:val="Normal"/>
              <w:jc w:val="center"/>
              <w:rPr>
                <w:color w:val="000000"/>
              </w:rPr>
            </w:pPr>
            <w:r>
              <w:rPr>
                <w:color w:val="000000"/>
              </w:rPr>
              <w:t>Индивидуальная упаковка – блистер.</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тканное полотно 90*90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ит из четырех полипропиленовых слоев нетканого материала 45</w:t>
            </w:r>
            <w:r>
              <w:rPr>
                <w:lang w:val="en-US"/>
              </w:rPr>
              <w:t>gsm</w:t>
            </w:r>
            <w:r>
              <w:rPr/>
              <w:t>, может быть использовано как для внутренней, так и для внешней упаковки медицинских изделий и лотков. Спанбонд слои (S) обеспечивают хорошие фильтрационные свойства, прочность на растяжение и репеллент жидкости, а мелтбаун слои (M) обеспечивают сильные бактериальные барьерные свойства с мельчайшим размером пор. Предназначено для упаковки стерилизуемых материалов, подлежащих стерилизации паром, этиленоксидом, формальдегидом, плазмой (без содержания целлюлозы), а также для поддержания стерильности изделий после стерилизации. Размер полотна 90*90см. Количество в упаковке 100шт</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бор для пункции плевральной полост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для пункции плевральной полости в комплекте: тонкостенная пункционная игла со срезом 1,8 *80 мм; удлинитель с винтовым коннектором; шприц 60 мл, Луер Лок; пакет для сбора жидкости 2 л с соединительной трубкой 90 см; двойной антирефлюксный клапан для быстрого отвода жидкости в пакет. Используемые материалы: ПЭ, ПВХ, АБС, ПК, ПП, сталь, резина. Стерильный, дл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гла для спиномозговой анестезии 25</w:t>
            </w:r>
            <w:r>
              <w:rPr>
                <w:color w:val="000000"/>
                <w:lang w:val="en-US"/>
              </w:rPr>
              <w:t>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Игла тонкостенная  для спинномозговой анестезии и люмбальной пункции, размер G 25*3½"  0,53*88мм  с заточкой  "Карандаш", боковое отверстие, </w:t>
            </w:r>
            <w:r>
              <w:rPr>
                <w:bCs/>
              </w:rPr>
              <w:t>с проводниковой иглой 20</w:t>
            </w:r>
            <w:r>
              <w:rPr>
                <w:bCs/>
                <w:lang w:val="en-US"/>
              </w:rPr>
              <w:t>G</w:t>
            </w:r>
            <w:r>
              <w:rPr>
                <w:bCs/>
              </w:rPr>
              <w:t xml:space="preserve">/1 </w:t>
            </w:r>
            <w:r>
              <w:rPr>
                <w:bCs/>
                <w:vertAlign w:val="superscript"/>
              </w:rPr>
              <w:t>3/8</w:t>
            </w:r>
            <w:r>
              <w:rPr/>
              <w:t>", прозрачный павильон-призма для идентификации СМЖ, четкая идентификация дурального щелчка</w:t>
            </w:r>
            <w:r>
              <w:rPr>
                <w:b/>
                <w:bCs/>
              </w:rPr>
              <w:t xml:space="preserve">, </w:t>
            </w:r>
            <w:r>
              <w:rPr>
                <w:bCs/>
              </w:rPr>
              <w:t>цветовая</w:t>
            </w:r>
            <w:r>
              <w:rPr>
                <w:b/>
                <w:bCs/>
              </w:rPr>
              <w:t xml:space="preserve"> </w:t>
            </w:r>
            <w:r>
              <w:rPr>
                <w:rFonts w:eastAsia="FreeSetC;MS Gothic"/>
              </w:rPr>
              <w:t>кодировка ручки стилета.</w:t>
            </w:r>
            <w:r>
              <w:rPr>
                <w:rFonts w:eastAsia="Calibri"/>
              </w:rPr>
              <w:t xml:space="preserve"> Стерильная, однократного применения в индивидуальной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гла для спиномозговой анестезии 27</w:t>
            </w:r>
            <w:r>
              <w:rPr>
                <w:color w:val="000000"/>
                <w:lang w:val="en-US"/>
              </w:rPr>
              <w:t>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гла тонкостенная для спинномозговой анестезии и люмбальной пункции, размер  G 27 x 3½"  0,42*88мм  с заточкой  типа "Карандаш" и с боковым отверстием, </w:t>
            </w:r>
            <w:r>
              <w:rPr>
                <w:bCs/>
              </w:rPr>
              <w:t>с проводниковой иглой 22</w:t>
            </w:r>
            <w:r>
              <w:rPr>
                <w:bCs/>
                <w:lang w:val="en-US"/>
              </w:rPr>
              <w:t>G</w:t>
            </w:r>
            <w:r>
              <w:rPr>
                <w:bCs/>
              </w:rPr>
              <w:t>/ 1</w:t>
            </w:r>
            <w:r>
              <w:rPr>
                <w:bCs/>
                <w:vertAlign w:val="superscript"/>
              </w:rPr>
              <w:t>3/8</w:t>
            </w:r>
            <w:r>
              <w:rPr/>
              <w:t>"</w:t>
            </w:r>
            <w:r>
              <w:rPr>
                <w:bCs/>
              </w:rPr>
              <w:t xml:space="preserve">  </w:t>
            </w:r>
            <w:r>
              <w:rPr/>
              <w:t>, прозрачный павильон-призма для идентификации СМЖ, четкая идентификация дурального щелчка</w:t>
            </w:r>
            <w:r>
              <w:rPr>
                <w:b/>
                <w:bCs/>
              </w:rPr>
              <w:t xml:space="preserve">, </w:t>
            </w:r>
            <w:r>
              <w:rPr>
                <w:bCs/>
              </w:rPr>
              <w:t>цветовая</w:t>
            </w:r>
            <w:r>
              <w:rPr>
                <w:b/>
                <w:bCs/>
              </w:rPr>
              <w:t xml:space="preserve"> </w:t>
            </w:r>
            <w:r>
              <w:rPr>
                <w:rFonts w:eastAsia="FreeSetC;MS Gothic"/>
              </w:rPr>
              <w:t>кодировка ручки стилета.</w:t>
            </w:r>
            <w:r>
              <w:rPr/>
              <w:t xml:space="preserve"> </w:t>
            </w:r>
            <w:r>
              <w:rPr>
                <w:rFonts w:eastAsia="Calibri"/>
              </w:rPr>
              <w:t>Стерильная, однократного применения в индивидуальной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000000"/>
              </w:rPr>
              <w:t>Игла для спиномозговой анестезии 27</w:t>
            </w:r>
            <w:r>
              <w:rPr>
                <w:color w:val="000000"/>
                <w:lang w:val="en-US"/>
              </w:rPr>
              <w:t>G</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 xml:space="preserve">Игла тонкостенная  для спинномозговой анестезии и люмбальной пункции, размер  G 27 x 4 </w:t>
            </w:r>
            <w:r>
              <w:rPr>
                <w:vertAlign w:val="superscript"/>
              </w:rPr>
              <w:t>3/4</w:t>
            </w:r>
            <w:r>
              <w:rPr/>
              <w:t xml:space="preserve">"  0,42*120мм  с заточкой  типа "Карандаш" и с боковым отверстием, </w:t>
            </w:r>
            <w:r>
              <w:rPr>
                <w:bCs/>
              </w:rPr>
              <w:t xml:space="preserve">с проводниковой </w:t>
            </w:r>
            <w:r>
              <w:rPr>
                <w:bCs/>
                <w:color w:val="000000"/>
              </w:rPr>
              <w:t>иглой 22</w:t>
            </w:r>
            <w:r>
              <w:rPr>
                <w:bCs/>
                <w:color w:val="000000"/>
                <w:lang w:val="en-US"/>
              </w:rPr>
              <w:t>G</w:t>
            </w:r>
            <w:r>
              <w:rPr>
                <w:bCs/>
                <w:color w:val="000000"/>
              </w:rPr>
              <w:t>/ 1</w:t>
            </w:r>
            <w:r>
              <w:rPr>
                <w:bCs/>
                <w:color w:val="000000"/>
                <w:vertAlign w:val="superscript"/>
              </w:rPr>
              <w:t>3/8</w:t>
            </w:r>
            <w:r>
              <w:rPr>
                <w:color w:val="000000"/>
              </w:rPr>
              <w:t xml:space="preserve">", прозрачный </w:t>
            </w:r>
            <w:r>
              <w:rPr/>
              <w:t>павильон-призма для идентификации СМЖ, четкая идентификация дурального щелчка</w:t>
            </w:r>
            <w:r>
              <w:rPr>
                <w:b/>
                <w:bCs/>
              </w:rPr>
              <w:t xml:space="preserve">, </w:t>
            </w:r>
            <w:r>
              <w:rPr>
                <w:bCs/>
              </w:rPr>
              <w:t>цветовая</w:t>
            </w:r>
            <w:r>
              <w:rPr>
                <w:b/>
                <w:bCs/>
              </w:rPr>
              <w:t xml:space="preserve"> </w:t>
            </w:r>
            <w:r>
              <w:rPr>
                <w:rFonts w:eastAsia="FreeSetC;MS Gothic"/>
              </w:rPr>
              <w:t>кодировка ручки стилета</w:t>
            </w:r>
            <w:r>
              <w:rPr>
                <w:rFonts w:eastAsia="Calibri"/>
              </w:rPr>
              <w:t>. Стерильная, однократного применения в индивидуальной упаковке.</w:t>
            </w:r>
          </w:p>
        </w:tc>
        <w:tc>
          <w:tcPr>
            <w:tcW w:w="41" w:type="dxa"/>
            <w:tcBorders/>
            <w:tcMar>
              <w:left w:w="0" w:type="dxa"/>
              <w:right w:w="0" w:type="dxa"/>
            </w:tcMar>
          </w:tcPr>
          <w:p>
            <w:pPr>
              <w:pStyle w:val="Normal"/>
              <w:snapToGrid w:val="false"/>
              <w:rPr>
                <w:color w:val="FF0000"/>
                <w:lang w:val="kk-KZ"/>
              </w:rPr>
            </w:pPr>
            <w:r>
              <w:rPr>
                <w:color w:val="FF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ерчатки хирургические низкоаллергенные 7,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изкоаллергенные </w:t>
            </w:r>
            <w:r>
              <w:rPr>
                <w:b/>
              </w:rPr>
              <w:t>микрохирургические</w:t>
            </w:r>
            <w:r>
              <w:rPr/>
              <w:t xml:space="preserve"> хирургические перчатки. Латексные, стерильные, неопудренные. Анатомической формы. текстурированные на пальцах.</w:t>
            </w:r>
          </w:p>
          <w:p>
            <w:pPr>
              <w:pStyle w:val="Normal"/>
              <w:jc w:val="center"/>
              <w:rPr/>
            </w:pPr>
            <w:r>
              <w:rPr/>
              <w:t>Длина (мм): 280-285</w:t>
            </w:r>
          </w:p>
          <w:p>
            <w:pPr>
              <w:pStyle w:val="Normal"/>
              <w:jc w:val="center"/>
              <w:rPr/>
            </w:pPr>
            <w:r>
              <w:rPr/>
              <w:t>Ширина (мм): 90±5</w:t>
            </w:r>
          </w:p>
          <w:p>
            <w:pPr>
              <w:pStyle w:val="Normal"/>
              <w:jc w:val="center"/>
              <w:rPr/>
            </w:pPr>
            <w:r>
              <w:rPr/>
              <w:t>Толщина стенки (мм) для всех размеров:</w:t>
            </w:r>
          </w:p>
          <w:p>
            <w:pPr>
              <w:pStyle w:val="Normal"/>
              <w:jc w:val="center"/>
              <w:rPr/>
            </w:pPr>
            <w:r>
              <w:rPr/>
              <w:t>Палец - 0,21-0,22.</w:t>
            </w:r>
          </w:p>
          <w:p>
            <w:pPr>
              <w:pStyle w:val="Normal"/>
              <w:jc w:val="center"/>
              <w:rPr/>
            </w:pPr>
            <w:r>
              <w:rPr/>
              <w:t>Ладонь - 0,19-0,20.</w:t>
            </w:r>
          </w:p>
          <w:p>
            <w:pPr>
              <w:pStyle w:val="Normal"/>
              <w:jc w:val="center"/>
              <w:rPr/>
            </w:pPr>
            <w:r>
              <w:rPr/>
              <w:t>Манжета (запястье) одинарная толщина - 0,17-0,18, с валиком</w:t>
            </w:r>
          </w:p>
          <w:p>
            <w:pPr>
              <w:pStyle w:val="Normal"/>
              <w:jc w:val="center"/>
              <w:rPr/>
            </w:pPr>
            <w:r>
              <w:rPr/>
              <w:t>Класс  защиты 2а</w:t>
            </w:r>
          </w:p>
          <w:p>
            <w:pPr>
              <w:pStyle w:val="Normal"/>
              <w:jc w:val="center"/>
              <w:rPr/>
            </w:pPr>
            <w:r>
              <w:rPr/>
              <w:t>Нанесено абсорбирующее, антисептическое напыление U.S.P . Соответствуют стандарту EN 455.</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ерчатки хирургические низкоаллергенные 7,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оаллергенные микрохирургические хирургические перчатки. Латексные, стерильные, неопудренные. Анатомической формы. текстурированные на пальцах.</w:t>
            </w:r>
          </w:p>
          <w:p>
            <w:pPr>
              <w:pStyle w:val="Normal"/>
              <w:jc w:val="center"/>
              <w:rPr/>
            </w:pPr>
            <w:r>
              <w:rPr/>
              <w:t>Длина (мм): 280-285</w:t>
            </w:r>
          </w:p>
          <w:p>
            <w:pPr>
              <w:pStyle w:val="Normal"/>
              <w:jc w:val="center"/>
              <w:rPr/>
            </w:pPr>
            <w:r>
              <w:rPr/>
              <w:t>Ширина (мм): 90±5</w:t>
            </w:r>
          </w:p>
          <w:p>
            <w:pPr>
              <w:pStyle w:val="Normal"/>
              <w:jc w:val="center"/>
              <w:rPr/>
            </w:pPr>
            <w:r>
              <w:rPr/>
              <w:t>Толщина стенки (мм) для всех размеров:</w:t>
            </w:r>
          </w:p>
          <w:p>
            <w:pPr>
              <w:pStyle w:val="Normal"/>
              <w:jc w:val="center"/>
              <w:rPr/>
            </w:pPr>
            <w:r>
              <w:rPr/>
              <w:t>Палец - 0,21-0,22.</w:t>
            </w:r>
          </w:p>
          <w:p>
            <w:pPr>
              <w:pStyle w:val="Normal"/>
              <w:jc w:val="center"/>
              <w:rPr/>
            </w:pPr>
            <w:r>
              <w:rPr/>
              <w:t>Ладонь - 0,19-0,20.</w:t>
            </w:r>
          </w:p>
          <w:p>
            <w:pPr>
              <w:pStyle w:val="Normal"/>
              <w:jc w:val="center"/>
              <w:rPr/>
            </w:pPr>
            <w:r>
              <w:rPr/>
              <w:t>Манжета (запястье) одинарная толщина - 0,17-0,18, с валиком</w:t>
            </w:r>
          </w:p>
          <w:p>
            <w:pPr>
              <w:pStyle w:val="Normal"/>
              <w:jc w:val="center"/>
              <w:rPr/>
            </w:pPr>
            <w:r>
              <w:rPr/>
              <w:t>Класс  защиты 2а</w:t>
            </w:r>
          </w:p>
          <w:p>
            <w:pPr>
              <w:pStyle w:val="Normal"/>
              <w:jc w:val="center"/>
              <w:rPr/>
            </w:pPr>
            <w:r>
              <w:rPr/>
              <w:t>Нанесено абсорбирующее, антисептическое напыление U.S.P . Соответствуют стандарту EN 455.</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ерчатки хирургические высокой плотности размер 8,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оаллергенные микрохирургические хирургические перчатки. Латексные, стерильные, неопудренные. Анатомической формы. текстурированные на пальцах.</w:t>
            </w:r>
          </w:p>
          <w:p>
            <w:pPr>
              <w:pStyle w:val="Normal"/>
              <w:jc w:val="center"/>
              <w:rPr/>
            </w:pPr>
            <w:r>
              <w:rPr/>
              <w:t>Длина (мм): 280-285</w:t>
            </w:r>
          </w:p>
          <w:p>
            <w:pPr>
              <w:pStyle w:val="Normal"/>
              <w:jc w:val="center"/>
              <w:rPr/>
            </w:pPr>
            <w:r>
              <w:rPr/>
              <w:t>Ширина (мм): 90±5</w:t>
            </w:r>
          </w:p>
          <w:p>
            <w:pPr>
              <w:pStyle w:val="Normal"/>
              <w:jc w:val="center"/>
              <w:rPr/>
            </w:pPr>
            <w:r>
              <w:rPr/>
              <w:t>Толщина стенки (мм) для всех размеров:</w:t>
            </w:r>
          </w:p>
          <w:p>
            <w:pPr>
              <w:pStyle w:val="Normal"/>
              <w:jc w:val="center"/>
              <w:rPr/>
            </w:pPr>
            <w:r>
              <w:rPr/>
              <w:t>Палец - 0,21-0,22.</w:t>
            </w:r>
          </w:p>
          <w:p>
            <w:pPr>
              <w:pStyle w:val="Normal"/>
              <w:jc w:val="center"/>
              <w:rPr/>
            </w:pPr>
            <w:r>
              <w:rPr/>
              <w:t>Ладонь - 0,19-0,20.</w:t>
            </w:r>
          </w:p>
          <w:p>
            <w:pPr>
              <w:pStyle w:val="Normal"/>
              <w:jc w:val="center"/>
              <w:rPr/>
            </w:pPr>
            <w:r>
              <w:rPr/>
              <w:t>Манжета (запястье) одинарная толщина - 0,17-0,18, с валиком</w:t>
            </w:r>
          </w:p>
          <w:p>
            <w:pPr>
              <w:pStyle w:val="Normal"/>
              <w:jc w:val="center"/>
              <w:rPr/>
            </w:pPr>
            <w:r>
              <w:rPr/>
              <w:t>Класс  защиты 2а</w:t>
            </w:r>
          </w:p>
          <w:p>
            <w:pPr>
              <w:pStyle w:val="Normal"/>
              <w:jc w:val="center"/>
              <w:rPr/>
            </w:pPr>
            <w:r>
              <w:rPr/>
              <w:t>Нанесено абсорбирующее, антисептическое напыление U.S.P . Соответствуют стандарту EN 455.</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зервативы</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02122"/>
                <w:shd w:fill="FFFFFF" w:val="clear"/>
              </w:rPr>
              <w:t xml:space="preserve">Медицинское изделие в виде небольшой тонкостенной эластичной трубки с одним закрытым концом и входным отверстием на другом.Размер </w:t>
            </w:r>
            <w:r>
              <w:rPr>
                <w:color w:val="202122"/>
                <w:shd w:fill="FFFFFF" w:val="clear"/>
                <w:lang w:val="en-US"/>
              </w:rPr>
              <w:t>L</w:t>
            </w:r>
            <w:r>
              <w:rPr>
                <w:color w:val="202122"/>
                <w:shd w:fill="FFFFFF" w:val="clear"/>
              </w:rPr>
              <w:t xml:space="preserve">, </w:t>
            </w:r>
            <w:r>
              <w:rPr>
                <w:color w:val="202122"/>
                <w:shd w:fill="FFFFFF" w:val="clear"/>
                <w:lang w:val="en-US"/>
              </w:rPr>
              <w:t>XL</w:t>
            </w:r>
            <w:r>
              <w:rPr>
                <w:color w:val="202122"/>
                <w:shd w:fill="FFFFFF" w:val="clear"/>
              </w:rPr>
              <w:t>. Диаметр изделия L - от 5мм; ХL- диаметр от 62мм</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лоска химического индикатора</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индикатор в полосках</w:t>
            </w:r>
            <w:r>
              <w:rPr>
                <w:color w:val="000000"/>
              </w:rPr>
              <w:t xml:space="preserve"> для плазменного стерилизатора </w:t>
            </w:r>
            <w:r>
              <w:rPr>
                <w:lang w:val="en-US"/>
              </w:rPr>
              <w:t>Reno</w:t>
            </w:r>
            <w:r>
              <w:rPr/>
              <w:t>.</w:t>
            </w:r>
          </w:p>
          <w:p>
            <w:pPr>
              <w:pStyle w:val="Normal"/>
              <w:jc w:val="center"/>
              <w:rPr/>
            </w:pPr>
            <w:r>
              <w:rPr/>
              <w:t>Назначение: контроль низкотемпературной плазменной стерилизации и этиленоксидной стерилизации.</w:t>
            </w:r>
          </w:p>
          <w:p>
            <w:pPr>
              <w:pStyle w:val="Normal"/>
              <w:jc w:val="center"/>
              <w:rPr/>
            </w:pPr>
            <w:r>
              <w:rPr/>
              <w:t>Особенности: изменяет цвет под воздействием паров стерилизующего средства.</w:t>
            </w:r>
          </w:p>
          <w:p>
            <w:pPr>
              <w:pStyle w:val="Normal"/>
              <w:jc w:val="center"/>
              <w:rPr/>
            </w:pPr>
            <w:r>
              <w:rPr/>
              <w:t>Применение: размещается внутри каждой упаковки со стерилизуемыми инструментами для проверки успешности стерилизации.</w:t>
            </w:r>
          </w:p>
          <w:p>
            <w:pPr>
              <w:pStyle w:val="Normal"/>
              <w:jc w:val="center"/>
              <w:rPr/>
            </w:pPr>
            <w:r>
              <w:rPr/>
              <w:t>Комплект поставки: 250 полосок в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гемофильтрации</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pPr>
            <w:r>
              <w:rPr>
                <w:iCs/>
                <w:lang w:val="kk-KZ" w:eastAsia="kk-KZ"/>
              </w:rPr>
              <w:t xml:space="preserve">Концентрация раствора </w:t>
            </w:r>
            <w:r>
              <w:rPr>
                <w:bCs/>
                <w:iCs/>
                <w:color w:val="333333"/>
                <w:shd w:fill="FFFFFF" w:val="clear"/>
                <w:lang w:val="kk-KZ" w:eastAsia="kk-KZ"/>
              </w:rPr>
              <w:t>2 ммоль/л калия</w:t>
            </w:r>
            <w:r>
              <w:rPr/>
              <w:t>. Препарат предоставляется в двухкамерном пакете из пленки многослойной, содержащем 4750 мл. щелочного раствора гидрокарбоната в одном отделении и 250 мл кислого электролита, раствора глюкозы в другом отделении. Каждая упаковка оснащена HF и Luer lock коннектором, портом с заглушкой и покрыта защитной пленкой. Состав раствора: калия хлорид 0,1491 г, натрия хлорид 6,136 г, натрия гидрокарбонат 2,94 г, кальция хлорида дигидрат 0,2205 г, магния хлорида гексагидрат 0,1017 г, глюкозы моногидрат 1,1 г  для аппарата Фризениус Мультифильтрат. Теоретическая осмолярность 296 ммоль/л.</w:t>
            </w:r>
          </w:p>
          <w:tbl>
            <w:tblPr>
              <w:tblW w:w="7815" w:type="dxa"/>
              <w:jc w:val="left"/>
              <w:tblInd w:w="0" w:type="dxa"/>
              <w:tblLayout w:type="fixed"/>
              <w:tblCellMar>
                <w:top w:w="0" w:type="dxa"/>
                <w:left w:w="0" w:type="dxa"/>
                <w:bottom w:w="0" w:type="dxa"/>
                <w:right w:w="0" w:type="dxa"/>
              </w:tblCellMar>
            </w:tblPr>
            <w:tblGrid>
              <w:gridCol w:w="1695"/>
              <w:gridCol w:w="2955"/>
              <w:gridCol w:w="3165"/>
            </w:tblGrid>
            <w:tr>
              <w:trPr>
                <w:trHeight w:val="540" w:hRule="atLeast"/>
              </w:trPr>
              <w:tc>
                <w:tcPr>
                  <w:tcW w:w="1695" w:type="dxa"/>
                  <w:tcBorders/>
                  <w:shd w:fill="FFFFFF" w:val="clear"/>
                </w:tcPr>
                <w:p>
                  <w:pPr>
                    <w:pStyle w:val="Normal"/>
                    <w:snapToGrid w:val="false"/>
                    <w:jc w:val="center"/>
                    <w:rPr>
                      <w:color w:val="333333"/>
                    </w:rPr>
                  </w:pPr>
                  <w:r>
                    <w:rPr>
                      <w:color w:val="333333"/>
                    </w:rPr>
                  </w:r>
                </w:p>
              </w:tc>
              <w:tc>
                <w:tcPr>
                  <w:tcW w:w="2955" w:type="dxa"/>
                  <w:tcBorders/>
                  <w:shd w:fill="FFFFFF" w:val="clear"/>
                </w:tcPr>
                <w:p>
                  <w:pPr>
                    <w:pStyle w:val="Normal"/>
                    <w:snapToGrid w:val="false"/>
                    <w:jc w:val="center"/>
                    <w:rPr>
                      <w:color w:val="333333"/>
                    </w:rPr>
                  </w:pPr>
                  <w:r>
                    <w:rPr>
                      <w:color w:val="333333"/>
                    </w:rPr>
                  </w:r>
                </w:p>
              </w:tc>
              <w:tc>
                <w:tcPr>
                  <w:tcW w:w="3165" w:type="dxa"/>
                  <w:tcBorders/>
                  <w:shd w:fill="FFFFFF" w:val="clear"/>
                </w:tcPr>
                <w:p>
                  <w:pPr>
                    <w:pStyle w:val="Normal"/>
                    <w:snapToGrid w:val="false"/>
                    <w:jc w:val="center"/>
                    <w:rPr>
                      <w:color w:val="333333"/>
                    </w:rPr>
                  </w:pPr>
                  <w:r>
                    <w:rPr>
                      <w:color w:val="333333"/>
                    </w:rPr>
                  </w:r>
                </w:p>
              </w:tc>
            </w:tr>
          </w:tbl>
          <w:p>
            <w:pPr>
              <w:pStyle w:val="Normal"/>
              <w:tabs>
                <w:tab w:val="clear" w:pos="708"/>
                <w:tab w:val="left" w:pos="2580" w:leader="none"/>
              </w:tabs>
              <w:jc w:val="center"/>
              <w:rPr/>
            </w:pPr>
            <w:r>
              <w:rPr/>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полиглюкина 33%</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hd w:fill="FFFFFF" w:val="clear"/>
              </w:rPr>
              <w:t>Набора реагентов для определения антигенов и антител системы Резус крови человека. Предназначен для обнаружения антител к донорским эритроцитам при постановке пробы на совместимость в «полиглюкиновом тесте».</w:t>
            </w:r>
          </w:p>
          <w:p>
            <w:pPr>
              <w:pStyle w:val="Normal"/>
              <w:shd w:fill="FFFFFF" w:val="clear"/>
              <w:jc w:val="center"/>
              <w:rPr/>
            </w:pPr>
            <w:r>
              <w:rPr>
                <w:color w:val="000000"/>
              </w:rPr>
              <w:t>Состав: раствор Полиглюкина 33% (раствор ферментизированного декстрана М.в. 50-60 тыс.).                                   Объём раствора во флаконе 10 мл.</w:t>
            </w:r>
          </w:p>
          <w:p>
            <w:pPr>
              <w:pStyle w:val="Normal"/>
              <w:jc w:val="center"/>
              <w:rPr>
                <w:color w:val="000000"/>
              </w:rPr>
            </w:pPr>
            <w:r>
              <w:rPr>
                <w:color w:val="000000"/>
              </w:rPr>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дицинская термографическая плёнка для общей рентгенографии 10*12</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лёнки: 10*12 дюймов (25*30см). В одной упаковке 100 листов.</w:t>
            </w:r>
          </w:p>
          <w:p>
            <w:pPr>
              <w:pStyle w:val="Normal"/>
              <w:jc w:val="center"/>
              <w:rPr/>
            </w:pPr>
            <w:r>
              <w:rPr/>
              <w:t>Листовая, неперфорированная, односторонняя, предназначена для работы в принтерах, использующих принцип получения изображения с помощью изменения температуры. Пленка представляет собой подложку толщиной 168 мкм, на которую с одной стороны нанесен термоэмульсионный слой, покрытый защитным слоем, с другой – антистатическое покрытие. Термоэмульсионный слой изготовлен на основе AgOS и активатора. Под воздействием температуры образуется оксид активатора, а серебро восстанавливается, создавая изображение. Предназначена для распечатки цифровых рентгенографических изображений на принтерах AGFA Drystar AXYS, 5500, 5503, 5302, 5300.</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дицинская термографическая плёнка для общей рентгенографии 8*1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лёнки: 8*10 дюймов (20*25см). В одной упаковке 100 листов. Листовая, неперфорированная, односторонняя, предназначена для работы в принтерах, использующих принцип получения изображения с помощью изменения температуры. Пленка представляет собой подложку толщиной 168 мкм, на которую с одной стороны нанесен термоэмульсионный слой, покрытый защитным слоем, с другой – антистатическое покрытие. Термоэмульсионный слой изготовлен на основе AgOS и активатора. Под воздействием температуры образуется оксид активатора, а серебро восстанавливается, создавая изображение. Предназначена для распечатки цифровых рентгенографических изображений на принтерах AGFA Drystar AXYS, 5500, 5503, 5302, 5300.</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стема закрытая аспирационная для трахеостомических трубок 14</w:t>
            </w:r>
            <w:r>
              <w:rPr>
                <w:color w:val="000000"/>
                <w:lang w:val="en-US"/>
              </w:rPr>
              <w:t>Fr</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использования системы - 24 часа. Длина системы не менее 305 мм. Номинальный размер аспирационного катетера 4,7 мм (14 Fr). Катетер промаркирован по глубине введения от 6 см до 25 см с шагом 1 см. На дистальном окончании системы расположен двойной угловой шарнирный коннектор для соединения системы с трахеостомической трубкой 15 мм (по типу F) и контуром дыхательным 15 мм (по типу М). На коннекторе выполнен ирригационный канал в виде трубки длиной 5,0-6,0 см с угловым соединением на коннектор и портом с клапаном под шприц с соединением типа луер. Порт закрыт фиксированным колпачком. Защитный прозрачный рукав исключает контакт с аспирационным катетером, позволяет легко прочитать метки на аспирационном катетере. На проксимальном окончании выполнен клапан вакуум-контроля с нажимной крышкой управления вакуумом и распорным предохранителем. Предохранитель предотвращает непроизвольное нажатие крышки управления вакуумом. Система снабжена съемником клиновидным для безопасного отсоединения системы от трубки. На проксимальном окончании системы выполнен соединитель типа "елочка" с колпачком для подключения трубки от системы отрицательного давления. Максимальный диаметр соединителя «ёлочка» 7 мм. В комплекте: наклейки с указанием дней недели и соединительная трубка 15F/22F.</w:t>
            </w:r>
          </w:p>
          <w:p>
            <w:pPr>
              <w:pStyle w:val="Normal"/>
              <w:jc w:val="center"/>
              <w:rPr/>
            </w:pPr>
            <w:r>
              <w:rPr/>
              <w:t>Материалы: полиэтилен, полипропилен, АБС-пластик, поливинилхлорид, силикон, термоэластопласт, бутадиен-нитрильный каучук (не содержит латексный каучук), нержавеющая сталь.</w:t>
            </w:r>
          </w:p>
          <w:p>
            <w:pPr>
              <w:pStyle w:val="Normal"/>
              <w:jc w:val="center"/>
              <w:rPr/>
            </w:pPr>
            <w:r>
              <w:rPr/>
              <w:t>Упаковка индивидуальная, стерилизовано с применением окиси этилена.</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стема закрытая аспирационная для эндотрахеальных трубок 14</w:t>
            </w:r>
            <w:r>
              <w:rPr>
                <w:color w:val="000000"/>
                <w:lang w:val="en-US"/>
              </w:rPr>
              <w:t>Fr</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использования системы - 24 часа. Длина системы не менее 540 мм. Номинальный размер аспирационного катетера 4,7 мм (14 Fr). Катетер промаркирован по глубине введения от 10 см до 40 см с шагом 2 см. На дистальном окончании системы расположен двойной угловой шарнирный коннектор для соединения системы с эндотрахеальной трубкой 15 мм (по типу F) и контуром дыхательным 15 мм (по типу М). На коннекторе выполнен ирригационный канал в виде трубки длиной 5,0-6,0 см с угловым соединением на коннектор и портом с клапаном под шприц с соединением типа луер. Порт закрыт фиксированным колпачком. Защитный прозрачный рукав исключает контакт с аспирационным катетером, позволяет легко прочитать метки на аспирационном катетере. На проксимальном окончании выполнен клапан вакуум-контроля с нажимной крышкой управления вакуумом и распорным предохранителем. Предохранитель предотвращает непроизвольное нажатие крышки управления вакуумом. Система снабжена съемником клиновидным для безопасного отсоединения системы от трубки. На проксимальном окончании системы выполнен соединитель типа "елочка" с колпачком для подключения трубки от системы отрицательного давления. Максимальный диаметр соединителя «ёлочка» 7 мм. В комплекте: наклейки с указанием дней недели и соединительная трубка 15F/22F.</w:t>
            </w:r>
          </w:p>
          <w:p>
            <w:pPr>
              <w:pStyle w:val="Normal"/>
              <w:jc w:val="center"/>
              <w:rPr/>
            </w:pPr>
            <w:r>
              <w:rPr/>
              <w:t>Материалы: полиэтилен, полипропилен, АБС-пластик, поливинилхлорид, силикон, термоэластопласт, бутадиен-нитрильный каучук (не содержит латексный каучук), нержавеющая сталь. Упаковка индивидуальная, стерилизовано с применением окиси этилена.</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альпель размер 11</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льпель одноразовый представляет собой СЪЁМНОЕ лезвие скальпеля, закрепленное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11. ПРЕДОСТАВИТЬ ОБРАЗЕЦ</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альпель размер 1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льпель одноразовый представляет собой лезвие скальпеля, закрепленное при помощи ультразвуковой сварки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15.</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альпель размер 23</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льпель одноразовый представляет собой лезвие скальпеля, закрепленное при помощи ультразвуковой сварки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23.</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альпель размер 24</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льпель одноразовый представляет собой лезвие скальпеля, закрепленное при помощи ультразвуковой сварки на ручке из пластика медицинского назначения с рифлёным упором для пальцев. Лезвие предохраняет прозрачный, легко сдвигаемый полиэтиленовый чехол. Лезвия скальпелей изготовлены из высококачественной нержавеющей стали марки 13С26, прочностью не менее 700 HV. Толщина лезвий от 0,37 до 0,42 мм. Противоскользящий рельеф и измерительная шкала на ручке скальпеля. Длина шкалы ручки 6 см с ценой деления 1 мм. Каждый скальпель упакован в пакетик медицинского назначения, стерилизованный гамма-облучением.  Размер 24.</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единитель угловой шарнирный</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Д</w:t>
            </w:r>
            <w:r>
              <w:rPr/>
              <w:t>ля соединения контура дыхательного с маской, надгортанным воздуховодом, интубационной трубкой и др. с возможностью санации. Соединитель растягивающийся конфигурируемый угловой 22F-22М/15F, с двойным шарниром, с герметичным портом с колпачком «FLIP TOP» 7,6мм. С противоскользящим рифлением на внешней поверхности соединителя 22F. Длина 7,0-15,0 см.</w:t>
            </w:r>
          </w:p>
          <w:p>
            <w:pPr>
              <w:pStyle w:val="Normal"/>
              <w:jc w:val="center"/>
              <w:rPr/>
            </w:pPr>
            <w:r>
              <w:rPr/>
              <w:t>Материал: полиэтилен, полипропилен.</w:t>
            </w:r>
          </w:p>
          <w:p>
            <w:pPr>
              <w:pStyle w:val="Normal"/>
              <w:jc w:val="center"/>
              <w:rPr/>
            </w:pPr>
            <w:r>
              <w:rPr/>
              <w:t>Упаковка: индивидуальная, клинически чиста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илет интубационный 335м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лет для интубации, размер 14 Fr (наружный диаметр 4,6 мм) . Используется совместно эндотрахеальной (интубационной) трубкой (ЭТТ) с внутренним диаметром не менее 5,0 мм и предназначен для формирования и поддержания её формы (конфигурации). Сердечник стилета выполнен из алюминия, который покрыт оболочкой из поливинихлорида. Проксимальный конец атравматичен (закруглен). Дистальный конец имеет петлю для удержания при извлечении из ЭТТ. Длина изделия (без учета длины петли) не менее 33 см. Поставляется в индивидуальной стерильной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илет для сложной интубации 700м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ник одноразовый для проведения эндотрахеальных трубок с внутренним диаметром не менее 5,5 мм. Диаметр 15Fr (5,0 мм) Длина не менее 70 см. Маркировка длины проводника через 10, 20, 30. 40 см. Дистальные и проксимальные концы закруглены, атравматичны. Возможность использования в условиях МРТ. Поставляется в индивидуальной стерильной упаковке.</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ующее средство</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редство для стерилизационного шкафа RENO- </w:t>
            </w:r>
            <w:r>
              <w:rPr>
                <w:color w:val="000000"/>
                <w:lang w:val="en-US"/>
              </w:rPr>
              <w:t>SA</w:t>
            </w:r>
            <w:r>
              <w:rPr>
                <w:color w:val="000000"/>
              </w:rPr>
              <w:t>10</w:t>
              <w:br/>
              <w:t>Состав: жидкая перекись водорода 50%. Одноразового использования.</w:t>
              <w:br/>
              <w:t>Объем: 10 мл / модуль.</w:t>
              <w:br/>
              <w:t>Использование: 1 кассета / цикл.</w:t>
            </w:r>
          </w:p>
          <w:p>
            <w:pPr>
              <w:pStyle w:val="Normal"/>
              <w:jc w:val="center"/>
              <w:rPr>
                <w:color w:val="000000"/>
              </w:rPr>
            </w:pPr>
            <w:r>
              <w:rPr>
                <w:color w:val="000000"/>
              </w:rPr>
              <w:t>Упаковка: 20 кассет/коробка.</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ующее средство</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редство для стерилизационного шкафа RENO- </w:t>
            </w:r>
            <w:r>
              <w:rPr>
                <w:color w:val="000000"/>
                <w:lang w:val="en-US"/>
              </w:rPr>
              <w:t>SA</w:t>
            </w:r>
            <w:r>
              <w:rPr>
                <w:color w:val="000000"/>
              </w:rPr>
              <w:t xml:space="preserve"> Состав: жидкая перекись водорода 50%. Одноразового использования.</w:t>
              <w:br/>
              <w:t>Объем: 10 мл / модуль.</w:t>
              <w:br/>
              <w:t>Использование: 1 кассета / цикл.</w:t>
            </w:r>
          </w:p>
          <w:p>
            <w:pPr>
              <w:pStyle w:val="Normal"/>
              <w:jc w:val="center"/>
              <w:rPr>
                <w:color w:val="000000"/>
              </w:rPr>
            </w:pPr>
            <w:r>
              <w:rPr>
                <w:color w:val="000000"/>
              </w:rPr>
              <w:t>Упаковка: 15 кассет/коробка.</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9*15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9см*15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9*19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9см*19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15*33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15см*33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19*34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19см*34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20*45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20см*45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30*40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30см*40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рилизационные пакеты 40*60см</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мер 40см*60см. Количество пакетов в упаковке - 200шт. Стерилизационные пакеты самоклеящиеся, предназначены для упаковки медицинских изделий, подлежащих паровой, этиленоксидной и стерилизации формальдегидом, а также для поддержания стерильности изделий после стерилизации. Изготовлены из медицинской крафт-бумаги и прозрачной пластиковой пленки, которая состоит из двух слоев полиэстера/полипропилена, на внутреннюю поверхность пакета нанесен клей. На бумажную сторону пакета помещены индикаторы процесса стерилизации. Прозрачная пластиковая пленка представляет собой плоский экран для визуального контроля медицинских изделий.                                                                                              Не содержат свинец, тяжелые металлы и токсичные материал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мометр ртутный</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color w:val="000000"/>
              </w:rPr>
            </w:pPr>
            <w:r>
              <w:rPr>
                <w:rStyle w:val="StrongEmphasis"/>
                <w:b w:val="false"/>
                <w:color w:val="000000"/>
              </w:rPr>
              <w:t>Медицинский термометр стеклянный ртутный</w:t>
            </w:r>
            <w:r>
              <w:rPr>
                <w:b/>
                <w:color w:val="000000"/>
              </w:rPr>
              <w:t xml:space="preserve">. </w:t>
            </w:r>
            <w:r>
              <w:rPr>
                <w:color w:val="000000"/>
              </w:rPr>
              <w:t>Значение шкалы от 35ºС до 42ºС, цена деления 0,1ºС</w:t>
              <w:br/>
              <w:t>Укомплектован прозрачным пластиковым футляром.</w:t>
            </w:r>
          </w:p>
          <w:p>
            <w:pPr>
              <w:pStyle w:val="Style20"/>
              <w:shd w:fill="FFFFFF" w:val="clear"/>
              <w:spacing w:before="0" w:after="0"/>
              <w:jc w:val="center"/>
              <w:rPr>
                <w:color w:val="000000"/>
              </w:rPr>
            </w:pPr>
            <w:r>
              <w:rPr>
                <w:rStyle w:val="StrongEmphasis"/>
                <w:b w:val="false"/>
                <w:color w:val="000000"/>
              </w:rPr>
              <w:t xml:space="preserve">Конструкция: </w:t>
            </w:r>
            <w:r>
              <w:rPr>
                <w:color w:val="000000"/>
              </w:rPr>
              <w:t>Стеклянный термометр с вложенной шкальной пластиной.</w:t>
              <w:br/>
              <w:t>Снабжен специальным приспособлением, не допускающим опускания ртутного столбика после измерения температуры.</w:t>
            </w:r>
          </w:p>
          <w:p>
            <w:pPr>
              <w:pStyle w:val="Style20"/>
              <w:shd w:fill="FFFFFF" w:val="clear"/>
              <w:spacing w:before="0" w:after="0"/>
              <w:jc w:val="center"/>
              <w:rPr>
                <w:b/>
                <w:b/>
                <w:color w:val="000000"/>
              </w:rPr>
            </w:pPr>
            <w:r>
              <w:rPr>
                <w:rStyle w:val="StrongEmphasis"/>
                <w:b w:val="false"/>
                <w:color w:val="000000"/>
              </w:rPr>
              <w:t>ТЕХНИЧЕСКИЕ ХАРАКТЕРИСТИКИ:</w:t>
            </w:r>
          </w:p>
          <w:p>
            <w:pPr>
              <w:pStyle w:val="Style20"/>
              <w:shd w:fill="FFFFFF" w:val="clear"/>
              <w:spacing w:before="0" w:after="0"/>
              <w:jc w:val="center"/>
              <w:rPr>
                <w:color w:val="000000"/>
              </w:rPr>
            </w:pPr>
            <w:r>
              <w:rPr>
                <w:color w:val="000000"/>
              </w:rPr>
              <w:t>Медицинский стеклянный максимальный термометр</w:t>
              <w:br/>
              <w:t>Минимальная температура измерения (°С): - 35,0</w:t>
              <w:br/>
              <w:t>Максимальная температура измерения (°С): - 42,0</w:t>
              <w:br/>
              <w:t>Цена деления шкалы (°С): - 0,10</w:t>
              <w:br/>
              <w:t>Погрешность измерения (°С): ± 0,1</w:t>
              <w:br/>
              <w:t>Длина термометра (мм): - 125</w:t>
              <w:br/>
              <w:t>Погрешность длины термометра (мм): ± 1,0</w:t>
              <w:br/>
              <w:t>Термометрическая жидкость: Рту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rPr>
              <w:t>Термоиндикатор 12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плавления-120</w:t>
            </w:r>
            <w:r>
              <w:rPr>
                <w:u w:val="single"/>
              </w:rPr>
              <w:t>+</w:t>
            </w:r>
            <w:r>
              <w:rPr/>
              <w:t>2</w:t>
            </w:r>
            <w:r>
              <w:rPr>
                <w:vertAlign w:val="superscript"/>
              </w:rPr>
              <w:t>0</w:t>
            </w:r>
            <w:r>
              <w:rPr/>
              <w:t xml:space="preserve"> С. Для контроля режима работы стерилизаторов, в упаковках по 500 шт. Термоиндикаторы предназначены для контроля качества работы стерилизаторов при паровой и воздушной стерилизации изделий медицинского назначения в ЛПУ. Термоиндикаторы выполнены в виде таблеток из термочувствительного вещества с добавлением химического красителя,  запаянных в прозрачную капсулу из полимерной плёнки.</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rPr>
              <w:t>Термоиндикатор универсальный</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грирующий индикатор 5 класс</w:t>
            </w:r>
            <w:r>
              <w:rPr>
                <w:lang w:val="kk-KZ"/>
              </w:rPr>
              <w:t xml:space="preserve"> </w:t>
            </w:r>
            <w:r>
              <w:rPr/>
              <w:t>показывает прохождение кривой инактивации микроорганизмов (контролирует обеспечение стерильности МИ).</w:t>
            </w:r>
          </w:p>
          <w:p>
            <w:pPr>
              <w:pStyle w:val="Normal"/>
              <w:jc w:val="center"/>
              <w:rPr/>
            </w:pPr>
            <w:r>
              <w:rPr/>
              <w:t xml:space="preserve">Допускается к применению ЛЮБОГО режима стерилизации (как воздушной, так и паровой), за исключением режимов обеззараживания, специального режима (134/18 - прион), режимов для лекарственных средств и питательных </w:t>
            </w:r>
            <w:r>
              <w:rPr>
                <w:lang w:val="kk-KZ"/>
              </w:rPr>
              <w:t>Индикатор может помещаться как</w:t>
            </w:r>
            <w:r>
              <w:rPr/>
              <w:t xml:space="preserve"> </w:t>
            </w:r>
            <w:r>
              <w:rPr>
                <w:lang w:val="kk-KZ"/>
              </w:rPr>
              <w:t xml:space="preserve">внутрь стерилизуемой упаковки, так и снаружи </w:t>
            </w:r>
            <w:r>
              <w:rPr/>
              <w:t>одновременно. Нарезаны на отдельные индикаторы.</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rPr>
              <w:t>Термоиндикатор 18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плавления-180+2</w:t>
            </w:r>
            <w:r>
              <w:rPr>
                <w:vertAlign w:val="superscript"/>
              </w:rPr>
              <w:t>0</w:t>
            </w:r>
            <w:r>
              <w:rPr/>
              <w:t xml:space="preserve"> С. Для контроля режима работы стерилизаторов, в упаковках по 500 шт. Термоиндикаторы предназначены для контроля качества работы стерилизаторов при паровой и воздушной стерилизации изделий медицинского назначения в ЛПУ. Термоиндикаторы выполнены в виде таблеток из термочувствительного вещества с добавлением химического красителя,  запаянных в прозрачную капсулу из полимерной плёнки.</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убка эндотрахеальная с манжетой р-р 7,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нутренний диаметр 7,0мм, внешний диаметр 9,6мм, длина трубки 31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Стерильная однократного применения в индивидуальной упаковке. Материал изготовления: ПВХ, прозрачный медицинский термопластичны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убка эндотрахеальная с манжетой р-р 7,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нутренний диаметр 7,5мм, внешний диаметр 10,2мм, длина трубки 31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Стерильная однократного применения в индивидуальной упаковке. Материал изготовления: ПВХ, прозрачный медицинский термопластичны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убка эндотрахеальная с манжетой р-р 8,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нутренний диаметр 8,0мм, внешний диаметр 10,9мм, длина трубки 32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Стерильная однократного применения в индивидуальной упаковке. Материал изготовления: ПВХ, прозрачный медицинский термопластичный.</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убка эндотрахеальная с манжетой р-р 8,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нутренний диаметр 8,5мм, внешний диаметр 11,5мм, длина трубки 32см</w:t>
            </w:r>
            <w:r>
              <w:rPr>
                <w:color w:val="000000"/>
                <w:u w:val="single"/>
              </w:rPr>
              <w:t>+</w:t>
            </w:r>
            <w:r>
              <w:rPr>
                <w:color w:val="000000"/>
              </w:rPr>
              <w:t xml:space="preserve">5мм. </w:t>
            </w:r>
            <w:r>
              <w:rPr>
                <w:color w:val="000000"/>
                <w:shd w:fill="FFFFFF" w:val="clear"/>
              </w:rPr>
              <w:t xml:space="preserve">Контролирующий баллон с обратным клапаном обеспечивает  проверку давления в манжете. </w:t>
            </w:r>
            <w:r>
              <w:rPr>
                <w:color w:val="000000"/>
              </w:rPr>
              <w:t>Стерильная однократного применения в индивидуальной упаковке. Материал изготовления: ПВХ, прозрачный медицинский термопластичны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Трубка эндотрахеальная с манжетой р-р 9,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нутренний диаметр 9,0мм, внешний диаметр 12,2мм, длина трубки 32см</w:t>
            </w:r>
            <w:r>
              <w:rPr>
                <w:color w:val="000000"/>
                <w:u w:val="single"/>
              </w:rPr>
              <w:t>+</w:t>
            </w:r>
            <w:r>
              <w:rPr>
                <w:color w:val="000000"/>
              </w:rPr>
              <w:t xml:space="preserve">5. </w:t>
            </w:r>
            <w:r>
              <w:rPr>
                <w:color w:val="000000"/>
                <w:shd w:fill="FFFFFF" w:val="clear"/>
              </w:rPr>
              <w:t xml:space="preserve">Контролирующий баллон с обратным клапаном обеспечивает  проверку давления в манжете. </w:t>
            </w:r>
            <w:r>
              <w:rPr>
                <w:color w:val="000000"/>
              </w:rPr>
              <w:t>Стерильная однократного применения в индивидуальной упаковке. Материал изготовления: ПВХ, прозрачный медицинский термопластичный.</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хеостомическая трубка 7,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а из прозрачного ПВХ. Внутренний диаметр трубки ID 7,0мм, внешний диаметр ОD 9,3мм+0,2. Наличие обтуратора, циллиндрического коннектора 15М, манжеты большого объема низкого давления, пилотного баллона с маркировкой, соответствующей размеру трубки.</w:t>
            </w:r>
          </w:p>
          <w:p>
            <w:pPr>
              <w:pStyle w:val="Normal"/>
              <w:jc w:val="center"/>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хеостомическая трубка 7,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а из прозрачного ПВХ. Внутренний диаметр трубки ID 7,5мм, внешний диаметр ОD 10,0мм+0,2. Наличие обтуратора, циллиндрического коннектора 15М, манжеты большого объема низкого давления, пилотного баллона с маркировкой, соответствующей размеру трубки.</w:t>
            </w:r>
          </w:p>
          <w:p>
            <w:pPr>
              <w:pStyle w:val="Normal"/>
              <w:jc w:val="center"/>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хеостомическая трубка 8,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а из прозрачного ПВХ  Внутренний диаметр трубки ID 8,0мм, внешний диаметр ОD 10,7мм+0,2. Наличие обтуратора, циллиндрического коннектора 15М, манжеты большого объема низкого давления, пилотного баллона с маркировкой , соответствующей размеру трубки.</w:t>
            </w:r>
          </w:p>
          <w:p>
            <w:pPr>
              <w:pStyle w:val="Normal"/>
              <w:jc w:val="center"/>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хеостомическая трубка 8,5</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а из прозрачного ПВХ. Внутренний диаметр трубки ID 8,5мм, внешний диаметр ОD 11,3мм+0,2.Наличие обтуратора, циллиндрического коннектора 15М, манжеты большого объема низкого давления, пилотного баллона с маркировкой , соответствующей размеру трубки.</w:t>
            </w:r>
          </w:p>
          <w:p>
            <w:pPr>
              <w:pStyle w:val="Normal"/>
              <w:jc w:val="center"/>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хеостомическая трубка 9,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а из прозрачного ПВХ. Внутренний диаметр трубки ID 9,0мм, внешний диаметр ОD 12,0мм+0,2.Наличие обтуратора, циллиндрического коннектора 15М, манжеты большого объема низкого давления, пилотного баллона с маркировкой , соответствующей размеру трубки.</w:t>
            </w:r>
          </w:p>
          <w:p>
            <w:pPr>
              <w:pStyle w:val="Normal"/>
              <w:jc w:val="center"/>
              <w:rPr/>
            </w:pPr>
            <w:r>
              <w:rPr/>
              <w:t>Трубка с четкой маркировкой ключевых параметров, и Rgконтрастной линией по всей длине. На крылышках трубки имеются отверстия для крепления ленты. Стерильна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льтр к коробкам КФ, КСКФ-6</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3,5 см.</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льтр к коробкам КФ, КСКФ-9</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5,5 см.</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льтр к коробкам КФ, КСКФ-12-18</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яются из плотной хлопчатобумажной ткани – фильтродиагональ (ткань техническая фильтровальная). Технические характеристики ткани: Поверхностная плотность 575 ±25 г/м кв. Поверхностная плотность по основе 220 г/м кв. Поверхностная плотность по утку 110 г/м кв. Разрывная нагрузка полости ткани размером 50х200 мм. по основе не менее 181 (185) даН (кгс). Разрывная нагрузка полости ткани размером 50х200 мм. по утку не менее 88 (90) даН (кгс). Удлинение при разрыве полоски ткани размером 50х200 мм. по основе не менее 26% Удлинение при разрыве полоски ткани размером 50х200 мм. по утку не менее 6% Толщина ткани 1,4±0,2 мм. Состав ткани 100% х/б. Размер – 17,5 см.</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нтральный высокопоточный венозный катетер</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двухпросветного высокопоточного катетера для катетеризации верхней полой вены по методу Сельдингера: Интродьюсерная V-образная канюля с боковым портом, встроенный клапан резистентный к давлению до 0,5 бар (профилактика воздушной эмболии и контакта с кровью пациента), пункционная игла Сельдингера тонкостенная, с овальным срезом, G18 (1.3 x 73мм), профилированный прозрачный павильон;</w:t>
            </w:r>
          </w:p>
          <w:p>
            <w:pPr>
              <w:pStyle w:val="Normal"/>
              <w:jc w:val="center"/>
              <w:rPr/>
            </w:pPr>
            <w:r>
              <w:rPr/>
              <w:t>Двухканальный высокопоточ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F12 (4*20см), каналы G11/11, скорость потока 230/230 мл/мин.</w:t>
            </w:r>
          </w:p>
          <w:p>
            <w:pPr>
              <w:pStyle w:val="Normal"/>
              <w:jc w:val="center"/>
              <w:rPr/>
            </w:pPr>
            <w:r>
              <w:rPr/>
              <w:t>Нитиноловый проводник 0.89мм*0,035''*50см с гибким J-наконечником (изгибоустойчивый) в эргономичном держателе, нестираемая разметка длины; с направителем. Шприц соединение Луэр Лок 5мл. Коннекторы безыгольного доступа - 2 шт. Дилататор, скальпель. Кабель для ЭКГ- контроля постановки катетера. Не содержит ДЭГФ и латекс. Стерильный, дл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нтральный 2-х просветный венозный катетер</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двухпросветного катетера для катетеризации верхней полой вены по методу Сельдингера:</w:t>
            </w:r>
          </w:p>
          <w:p>
            <w:pPr>
              <w:pStyle w:val="Normal"/>
              <w:jc w:val="center"/>
              <w:rPr/>
            </w:pPr>
            <w:r>
              <w:rPr/>
              <w:t>Пункционная игла Сельдингера тонкостенная, с овальным срезом, G18 (1.3 x 70 мм), профилированный прозрачный павильон;  Двухканаль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F7 (2.4 х 20см), каналы G16/16, скорость потока 45/55 мл/мин. Нитиноловый проводник 0.89мм * 0,035'' * 50см с гибким J-наконечником (изгибоустойчивый) в эргономичном держателе, нестираемая разметка длины; с направителем. Дилататор. Заглушка c инъекционной мембраной по числу каналов катетера 2шт, объем заполнения 0,16. Не содержит ДЭГФ и латекс. Стерильный, дл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нтральный 3-х просветный венозный катетер</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трехпросветного катетера для катетеризации верхней полой вены по методу Сельдингера:</w:t>
            </w:r>
          </w:p>
          <w:p>
            <w:pPr>
              <w:pStyle w:val="Normal"/>
              <w:jc w:val="center"/>
              <w:rPr/>
            </w:pPr>
            <w:r>
              <w:rPr/>
              <w:t>Пункционная игла Сельдингера тонкостенная, с овальным срезом, G18 (1.3 x 70 мм), профилированный прозрачный павильон;  Треххканальный катетер с несмываемой разметкой в см, мягким атравматичным кончиком и соединителем луэр-лок, маркировкой канала и зажимом. Подвижные (съемные) и неподвижные фиксирующие крылья. Катетер термолабильный, антитромбогенный, Rg-контрастный из полиуретана, размерами F7 (2.4 х 20см), каналы G16/18/18, скорость потока 46/22/22 мл/мин. Нитиноловый проводник 0.89мм * 0,035'' * 50см с гибким J-наконечником (изгибоустойчивый) в эргономичном держателе, нестираемая разметка длины; с направителем. Дилататор. Заглушка c инъекционной мембраной по числу каналов катетера 3шт, объем заполнения 0,16. Не содержит ДЭГФ и латекс. Стерильный, для однократного применения.</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нтральный 3-х просветный венозный катетер</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rFonts w:eastAsia="Calibri"/>
                <w:color w:val="000000"/>
              </w:rPr>
              <w:t xml:space="preserve">Трехпросветный </w:t>
            </w:r>
            <w:r>
              <w:rPr>
                <w:rFonts w:eastAsia="Calibri"/>
                <w:color w:val="000000"/>
                <w:lang w:val="kk-KZ"/>
              </w:rPr>
              <w:t>ц</w:t>
            </w:r>
            <w:r>
              <w:rPr>
                <w:rFonts w:eastAsia="Calibri"/>
                <w:color w:val="000000"/>
              </w:rPr>
              <w:t xml:space="preserve">ентральный </w:t>
            </w:r>
            <w:r>
              <w:rPr>
                <w:rFonts w:eastAsia="Calibri"/>
                <w:color w:val="000000"/>
                <w:lang w:val="kk-KZ"/>
              </w:rPr>
              <w:t>в</w:t>
            </w:r>
            <w:r>
              <w:rPr>
                <w:rFonts w:eastAsia="Calibri"/>
                <w:color w:val="000000"/>
              </w:rPr>
              <w:t xml:space="preserve">енозный  </w:t>
            </w:r>
            <w:r>
              <w:rPr>
                <w:rFonts w:eastAsia="Calibri"/>
                <w:color w:val="000000"/>
                <w:lang w:val="kk-KZ"/>
              </w:rPr>
              <w:t>к</w:t>
            </w:r>
            <w:r>
              <w:rPr>
                <w:rFonts w:eastAsia="Calibri"/>
                <w:color w:val="000000"/>
              </w:rPr>
              <w:t xml:space="preserve">атетер c мягким атравматичным кончиком (из полиуретана более мягкого по шкале твердости, чем тело катетера), зажимами линий соединения,  колпачками.   Материал катетера -  рентгенконтрастный полиуретан.   Длина - 20 см; Диаметр - 8,5 Fr.  Состав набора: катетер, проводник 0,032 дюйм </w:t>
            </w:r>
            <w:r>
              <w:rPr>
                <w:rFonts w:eastAsia="Calibri"/>
                <w:color w:val="000000"/>
                <w:lang w:val="kk-KZ"/>
              </w:rPr>
              <w:t>*</w:t>
            </w:r>
            <w:r>
              <w:rPr>
                <w:rFonts w:eastAsia="Calibri"/>
                <w:color w:val="000000"/>
              </w:rPr>
              <w:t xml:space="preserve"> 60см с прямым и j-образным кончиком; Катетер на игле 20G; Игла 18Ga</w:t>
            </w:r>
            <w:r>
              <w:rPr>
                <w:rFonts w:eastAsia="Calibri"/>
                <w:color w:val="000000"/>
                <w:lang w:val="kk-KZ"/>
              </w:rPr>
              <w:t>*</w:t>
            </w:r>
            <w:r>
              <w:rPr>
                <w:rFonts w:eastAsia="Calibri"/>
                <w:color w:val="000000"/>
              </w:rPr>
              <w:t>6,35см; Тканевой расширитель; Шприц  5мл;  Мягкий и жесткий фиксаторы катетера, Прокалываемые прозрачные колпачки. В случае необходимости (п</w:t>
            </w:r>
            <w:r>
              <w:rPr>
                <w:rFonts w:eastAsia="Calibri"/>
                <w:color w:val="000000"/>
                <w:lang w:val="kk-KZ"/>
              </w:rPr>
              <w:t>о заявке заказчика) в</w:t>
            </w:r>
            <w:r>
              <w:rPr>
                <w:rFonts w:eastAsia="Calibri"/>
                <w:color w:val="000000"/>
              </w:rPr>
              <w:t>озможность поставки катетеров  с антибактериальным покрытием хлоргексидина / сульфадиазина серебра</w:t>
            </w:r>
            <w:r>
              <w:rPr>
                <w:rFonts w:eastAsia="Calibri"/>
                <w:color w:val="000000"/>
                <w:lang w:val="kk-KZ"/>
              </w:rPr>
              <w:t xml:space="preserve"> в количестве не более 10</w:t>
            </w:r>
            <w:r>
              <w:rPr>
                <w:rFonts w:eastAsia="Calibri"/>
                <w:color w:val="000000"/>
              </w:rPr>
              <w:t>% от общего количества катетеров.</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приц 2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3G*1 ½,, . Объем шприца 2мл</w:t>
            </w:r>
          </w:p>
        </w:tc>
        <w:tc>
          <w:tcPr>
            <w:tcW w:w="41" w:type="dxa"/>
            <w:tcBorders/>
            <w:tcMar>
              <w:left w:w="0" w:type="dxa"/>
              <w:right w:w="0" w:type="dxa"/>
            </w:tcMar>
          </w:tcPr>
          <w:p>
            <w:pPr>
              <w:pStyle w:val="Normal"/>
              <w:snapToGrid w:val="false"/>
              <w:rPr>
                <w:rFonts w:eastAsia="Calibri"/>
                <w:color w:val="000000"/>
                <w:lang w:val="kk-KZ"/>
              </w:rPr>
            </w:pPr>
            <w:r>
              <w:rPr>
                <w:rFonts w:eastAsia="Calibri"/>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приц 5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2</w:t>
            </w:r>
            <w:r>
              <w:rPr>
                <w:rFonts w:eastAsia="Calibri"/>
                <w:lang w:val="en-US"/>
              </w:rPr>
              <w:t>G</w:t>
            </w:r>
            <w:r>
              <w:rPr>
                <w:rFonts w:eastAsia="Calibri"/>
              </w:rPr>
              <w:t xml:space="preserve">*1 </w:t>
            </w:r>
            <w:r>
              <w:rPr>
                <w:rFonts w:eastAsia="Calibri"/>
                <w:vertAlign w:val="superscript"/>
              </w:rPr>
              <w:t xml:space="preserve">½,, </w:t>
            </w:r>
            <w:r>
              <w:rPr>
                <w:rFonts w:eastAsia="Calibri"/>
              </w:rPr>
              <w:t>. Объем шприца 5мл</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приц 10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1</w:t>
            </w:r>
            <w:r>
              <w:rPr>
                <w:rFonts w:eastAsia="Calibri"/>
                <w:lang w:val="en-US"/>
              </w:rPr>
              <w:t>G</w:t>
            </w:r>
            <w:r>
              <w:rPr>
                <w:rFonts w:eastAsia="Calibri"/>
              </w:rPr>
              <w:t xml:space="preserve">*1 </w:t>
            </w:r>
            <w:r>
              <w:rPr>
                <w:rFonts w:eastAsia="Calibri"/>
                <w:vertAlign w:val="superscript"/>
              </w:rPr>
              <w:t xml:space="preserve">½,, </w:t>
            </w:r>
            <w:r>
              <w:rPr>
                <w:rFonts w:eastAsia="Calibri"/>
              </w:rPr>
              <w:t>. Объем шприца 10мл</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приц 20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Материал изговления: пластик. Состав: поршень, уплотнительное резиновое кольцо, прозрачный цилиндр с градуировкой, игла с трехгранной заточкой покрыта тонким слоем силикона, защитный колпачок. Стерильный апирогенный однократного применения. Размер иглы 20</w:t>
            </w:r>
            <w:r>
              <w:rPr>
                <w:rFonts w:eastAsia="Calibri"/>
                <w:lang w:val="en-US"/>
              </w:rPr>
              <w:t>G</w:t>
            </w:r>
            <w:r>
              <w:rPr>
                <w:rFonts w:eastAsia="Calibri"/>
              </w:rPr>
              <w:t xml:space="preserve">*1 </w:t>
            </w:r>
            <w:r>
              <w:rPr>
                <w:rFonts w:eastAsia="Calibri"/>
                <w:vertAlign w:val="superscript"/>
              </w:rPr>
              <w:t xml:space="preserve">½,, </w:t>
            </w:r>
            <w:r>
              <w:rPr>
                <w:rFonts w:eastAsia="Calibri"/>
              </w:rPr>
              <w:t>. Объем шприца 20мл</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приц 50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стерильный для шприцевых насосов с иглой.</w:t>
            </w:r>
          </w:p>
          <w:p>
            <w:pPr>
              <w:pStyle w:val="Normal"/>
              <w:jc w:val="center"/>
              <w:rPr/>
            </w:pPr>
            <w:r>
              <w:rPr/>
              <w:t>-  Шприц трёхдетальный состоит из цилиндра, штока и поршня (манжеты),</w:t>
            </w:r>
          </w:p>
          <w:p>
            <w:pPr>
              <w:pStyle w:val="Normal"/>
              <w:jc w:val="center"/>
              <w:rPr/>
            </w:pPr>
            <w:r>
              <w:rPr/>
              <w:t>-  Шприц укомплектован иглой 1,2х40 (G18х1 ½”), имеющей трехгранную (атравматическую) заточку, обработанную силиконом и закрытую защитным колпачком,</w:t>
            </w:r>
          </w:p>
          <w:p>
            <w:pPr>
              <w:pStyle w:val="Normal"/>
              <w:jc w:val="center"/>
              <w:rPr/>
            </w:pPr>
            <w:r>
              <w:rPr/>
              <w:t>-  Цилиндр и шток шприца изготовлены из высококачественного полипропилена, поршень (манжета) – из синтетического материала, не содержит латекс.</w:t>
            </w:r>
          </w:p>
          <w:p>
            <w:pPr>
              <w:pStyle w:val="Normal"/>
              <w:jc w:val="center"/>
              <w:rPr/>
            </w:pPr>
            <w:r>
              <w:rPr/>
              <w:t>-  Контрастная, не стираемая градуировка в мл.</w:t>
            </w:r>
          </w:p>
          <w:p>
            <w:pPr>
              <w:pStyle w:val="Normal"/>
              <w:jc w:val="center"/>
              <w:rPr/>
            </w:pPr>
            <w:r>
              <w:rPr/>
              <w:t>-  Вместимость шприца 50мл без дополнительной градуировки выше указанного объёма. Центральный наконечник с винтовым соединением Луер-Лок обеспечивает присоединение инъекционных игл или других медицинских принадлежностей (инфузионных линий).</w:t>
            </w:r>
          </w:p>
          <w:p>
            <w:pPr>
              <w:pStyle w:val="Normal"/>
              <w:jc w:val="center"/>
              <w:rPr>
                <w:lang w:val="en-US"/>
              </w:rPr>
            </w:pPr>
            <w:r>
              <w:rPr/>
              <w:t>-  Поршень (манжета) из синтетического материала (не содержит натуральный латекс) с двумя уплотнительными кольцами, имеет силиконовое покрытие. ПРЕДОСТАВИТЬ ОБРАЗЕЦ</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приц Жане 150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состоит из – цилиндра, штока и поршня. На внешней стороне цилиндра нанесена шкала до 150 мл (номинальная вместимость) с продолжением шкалы до 160 мл. Закрытая часть цилиндра снабжена присоединительным конусом для катетерной насадки. На внутренней поверхности цилиндра, с открытой части, имеется стопорное кольцо, препятствующее случайному выпадению штока из цилиндра. Поршень имеет два кольца контакта с внутренней поверхностью цилиндра. Материал: цилиндр и шток – полипропилен, поршень - медицинский компаунд. На цилиндре имеется маркировка – изделие не содержит латекса.</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оды ЭКГ взрослые</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д одноразовый для ЭКГ без коннекторов жидкогелевый предназначен для длительных процедур и стресс-тестирования. Электрод содержит жидкий гель, обладает высокой проводящей способностью. Токопроводящая среда: жидкий гель длительного использования. Основа: полиуретановая пена, толщиной не менее 1,0 мм. Губка: вспененный полиуретан, заполненный гелем.  Клеевая основа: акрил. Тип коннектора: «кнопка», нержавеющая сталь. Контактная поверхность (сенсор) из стеклонаполненного акрилонитрилбутадиенстирола (ABS), покрыта: серебро / хлорид серебра (Ag / AgCI).  Время фиксации электрода на теле пациента: до 72 часов.</w:t>
            </w:r>
          </w:p>
        </w:tc>
        <w:tc>
          <w:tcPr>
            <w:tcW w:w="41" w:type="dxa"/>
            <w:tcBorders/>
            <w:tcMar>
              <w:left w:w="0" w:type="dxa"/>
              <w:right w:w="0" w:type="dxa"/>
            </w:tcMar>
          </w:tcPr>
          <w:p>
            <w:pPr>
              <w:pStyle w:val="Normal"/>
              <w:snapToGrid w:val="false"/>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АЦЦ 200мг</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дна таблетка содержит активное вещество - ацетилцистеина 200 мг.</w:t>
              <w:br/>
              <w:t>Вспомогательные вещества: кислота аскорбиновая, натрия карбонат безводный, натрия гидрокарбонат, кислота лимонная безводная, сорбитол, натрия цитрат, макрогол 6000, сахарин натрия.</w:t>
              <w:br/>
              <w:t>Описание: таблетки плоскоцилиндрической формы, белого цвета, допускается легкая мраморность, с характерным запахом, с фаско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Артоксан 20мг №3</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екарственная форма: лиофилизат для приготовления раствора для внутривенного и внутримышечного введения. Действующее вещество: теноксикам - 20,0 мг;</w:t>
              <w:br/>
              <w:t>Вспомогательные вещества: маннитол - 57,33 мг, трометамол - 3,0 мг, динатрия эдетат - 0,2 мг, натрия метабисульфит (пиросульфит натрия) -2,0 мг, натрия гидроксид - до pH 8,7-9,7. Описание: лиофилизированный порошок или уплотненная масса зеленовато-желтого цвета. Восстановленный раствор. При прибавлении к содержимому флакона 2 мл воды для инъекций образуется прозрачная зеленовато-желтого цвета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Бупивакаин Спинал 5мг/мл 4мл</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твор для инъекций</w:t>
            </w:r>
            <w:r>
              <w:rPr>
                <w:b/>
                <w:bCs/>
                <w:color w:val="000000"/>
              </w:rPr>
              <w:t xml:space="preserve"> </w:t>
            </w:r>
            <w:r>
              <w:rPr>
                <w:bCs/>
                <w:color w:val="000000"/>
              </w:rPr>
              <w:t>(для спинальной (субарахноидальной) анестезии)</w:t>
            </w:r>
            <w:r>
              <w:rPr>
                <w:color w:val="000000"/>
              </w:rPr>
              <w:t xml:space="preserve"> по 4 мл в ампуле. Состав: 1 мл раствора содержит активное вещество – бупивакаина гидрохлорид (в пересчете на безводное вещество) – 5 мг,</w:t>
              <w:br/>
              <w:t>вспомогательные вещества: натрия хлорид, 0,1 М раствор хлороводородной кислоты или 0,1 М раствор натрия гидроксида до pH 4,0-6,5, вода для инъекци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Добутамин 250мг</w:t>
            </w:r>
          </w:p>
        </w:tc>
        <w:tc>
          <w:tcPr>
            <w:tcW w:w="11137" w:type="dxa"/>
            <w:tcBorders>
              <w:top w:val="single" w:sz="4" w:space="0" w:color="000000"/>
              <w:bottom w:val="single" w:sz="4" w:space="0" w:color="000000"/>
              <w:right w:val="single" w:sz="4" w:space="0" w:color="000000"/>
            </w:tcBorders>
            <w:vAlign w:val="center"/>
          </w:tcPr>
          <w:p>
            <w:pPr>
              <w:pStyle w:val="Normal"/>
              <w:jc w:val="center"/>
              <w:rPr/>
            </w:pPr>
            <w:r>
              <w:rPr>
                <w:color w:val="000000"/>
              </w:rPr>
              <w:t>Лекарственная форма: раствор для инъекций. 1 ампула 20 мл содержит: Активное вещество: 250 мг добутамина (в виде добутамина гидрохлорида 280 мг). Вспомогательные вещества: метабисульфит натрия, в воде для инъекци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Зопиклон 7,5мг</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Одна таблетка содержит активное вещество – зопиклон, в пересчете на 100 % вещество, 7,5 мг; вспомогательные вещества: лактозы моногидрат, кальция гидрофосфата дигидрат, кукурузный крахмал, натрия кроскармеллоза, магния стеарат, титана диоксид (Е171), гипромеллоза (метилгидроксипропилцеллюлоза).</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Норэпинефрин 2мг/мл 4мл</w:t>
            </w:r>
          </w:p>
        </w:tc>
        <w:tc>
          <w:tcPr>
            <w:tcW w:w="11137" w:type="dxa"/>
            <w:tcBorders>
              <w:bottom w:val="single" w:sz="4" w:space="0" w:color="000000"/>
              <w:right w:val="single" w:sz="4" w:space="0" w:color="000000"/>
            </w:tcBorders>
            <w:vAlign w:val="center"/>
          </w:tcPr>
          <w:p>
            <w:pPr>
              <w:pStyle w:val="Normal"/>
              <w:jc w:val="center"/>
              <w:rPr/>
            </w:pPr>
            <w:r>
              <w:rPr>
                <w:color w:val="000000"/>
              </w:rPr>
              <w:t>Лекарственная форма: концентрат для приготовления раствора для внутривенного введения. Форма выпуска и состав препарата: прозрачная, бесцветная или слегка коричневато-желтая жидкость. Содержание норэпинефрина гидротартрата моногидрата (в пересчете на безводное вещество) 2мг/1мл в ампуле 4мл. Примечание: 2 мг - норэпинефрина гидротартрата моногидрат (в пересчете на безводное вещество), эквивалентно 1 мг норэпинефрина основания.</w:t>
              <w:br/>
              <w:t>Вспомогательные вещества: натрия хлорид - 8.4 мг, натрия гидроксид раствор 1M или раствор хлористоводородной кислоты 1M - до pH 3.0-4.5, вода д/и - до 1 мл.</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Папаверина г/х 20мг/мл 2мл</w:t>
            </w:r>
          </w:p>
        </w:tc>
        <w:tc>
          <w:tcPr>
            <w:tcW w:w="111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Лекарственная форма: раствор для инъекций 20 мг/мл.</w:t>
              <w:br/>
              <w:t>Состав: одна ампула (2 мл) содержит активное вещество папаверина гидрохлорид 40 мг;</w:t>
              <w:br/>
              <w:t>вспомогательные вещества: динатрия эдетат, DL-метионин, вода для инъекций.</w:t>
              <w:br/>
              <w:t>Описание: прозрачная, со слабым желтоватым оттенком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Пантопразол 40мг</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Лекарственная форма, дозировка: лиофилизат для приготовления раствора для в/в введения в виде порошка или уплотненной массы белого или почти белого цвета; восстановленный раствор - прозрачный желтоватый раствор.  Пантопразола натрия флакон содержит: пантопразола натрия сесквигидрат 45,1 мг, что соответствует содержанию пантопразола 40 мг. Вспомогательные вещества: динатрия эдетат - 1 мг, натрия гидроксида раствор 1М - до pH 9.0 - 10.5.</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Пантенол 5% 35гр</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Состав в 100г: активное вещество-декспантенол 5г, вспомогательные вещества: калия сорбат – 0,15 г, ланолиновый спирт - 20 г, ланолин - 10 г, парафин мягкий белый - 10 г, изооктадеканолдиглицеролсукцинат - 3 г, триглицериды среднецепочные - 4 г, натрия цитрат - 0.3 г, лимонной кислоты моногидрат - 0.2 г, вода очищенная - 47.35 г. Крем для наружного применения. По 30 г препарата в тубе.</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Пентоксифиллин 2%5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Лекарственная форма: Раствор для внутривенного и внутриартериального введения</w:t>
              <w:br/>
              <w:t>Состав: 5 мл раствора для внутривенного и внутриартериального введения содержат 100 мг пентоксифиллина, а также натрия хлорид, натрий фосфат однозамещенный, вода для инъекций. Описание: прозрачная, бесцветная или слегка желтоватая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Протамина сульфат 10 000МЕ 10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Раствор для внутривенного введения. Действующее вещество: протамина сульфат 10 мг в 1мл; Вспомогательное вещество: вода для инъекций до 1 мл. Прозрачная бесцветная или с желтоватым оттенком жидкость. Объём раствора во флаконе 10мл.</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Стерофундин 1000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Лекарственная форма: раствор для инфузий. 100 мл раствора содержит: Действующие вещества: Натрия хлорид 6,80 г; Калия хлорид 0,30 г; Кальция хлорида дигидрат 0,37 г; Магния хлорида гексагидрат 0,20 г; Натрия ацетата тригидрат 3,27 г: Яблочная кислота 0,67 г; Вспомогательные вещества: Натрия гидроксид 0,20 г; Вода для инъекций до 1000 мл. Концентрация электролитов: Натрий 145,0 ммоль/л; Калий 4,0 ммоль/л; Кальций 2,5 ммоль/л; Магний 1,0 ммоль/л; Хлориды 127,0 ммоль/л; Ацетаты 24,0 ммоль/л; Малаты 5,0 ммоль/л. Теоретическая осмолярность 309 мОсм/л; рН от 5,1 до 5,9. Прозрачный, бесцветный раствор без видимых механических включени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Транексамовая кислота 10% 5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Раствор для инъекций 100мг/мл 5мл. Действующее вещество: в 1мл транексамовая кислота 100 мг. Вспомогательное вещество: спирт бензиловый, натрия хлорид, динатрия эдетат, вода для инъекций. Прозрачная бесцветная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Тропикамид гл.кап.1% 10мл</w:t>
            </w:r>
          </w:p>
        </w:tc>
        <w:tc>
          <w:tcPr>
            <w:tcW w:w="111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апли глазные 1% в виде бесцветного, прозрачного раствора. По 10 мл во флаконах-капельницах.</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Эбрантил 5мг/мл 5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Лекарственная форма: Раствор для внутривенного введения, 5 мг/мл</w:t>
              <w:br/>
              <w:t>1 мл раствора содержит активное вещество - урапидила гидрохлорид 5,47 мг (что эквивалентно 5,0 мг урапидила); вспомогательные вещества: пропиленгликоль, натрия гидрофосфата дигидрат, натрия дигидрофосфата дигидрат, вода для инъекций. Прозрачный бесцветный раствор.</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Юперио 50мг №28</w:t>
            </w:r>
          </w:p>
        </w:tc>
        <w:tc>
          <w:tcPr>
            <w:tcW w:w="1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80"/>
              <w:jc w:val="center"/>
              <w:rPr/>
            </w:pPr>
            <w:r>
              <w:rPr>
                <w:color w:val="000000"/>
              </w:rPr>
              <w:t>1 таблетка, покрытая пленочной оболочкой, 50 мг (25,7 мг + 24,3 мг) содержит:</w:t>
              <w:br/>
              <w:t>Действующее вещество: сакубитрила и валсартана гидратный комплекс натриевых солей -56,551 мг (в пересчете на кислотную форму безводную 50 мг, что эквивалентно содержанию 24,3 мг сакубитрила и 25,7 мг валсартана); вспомогательные вещества: целлюлоза микрокристаллическая, гипролоза, кросповидон, магния стеарат, тальк, кремния диоксид коллоидны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Юперио 100мг №28</w:t>
            </w:r>
          </w:p>
        </w:tc>
        <w:tc>
          <w:tcPr>
            <w:tcW w:w="11137" w:type="dxa"/>
            <w:tcBorders>
              <w:top w:val="single" w:sz="4" w:space="0" w:color="000000"/>
              <w:bottom w:val="single" w:sz="4" w:space="0" w:color="000000"/>
              <w:right w:val="single" w:sz="4" w:space="0" w:color="000000"/>
            </w:tcBorders>
            <w:shd w:fill="FFFFFF" w:val="clear"/>
            <w:vAlign w:val="center"/>
          </w:tcPr>
          <w:p>
            <w:pPr>
              <w:pStyle w:val="Normal"/>
              <w:spacing w:before="0" w:after="280"/>
              <w:jc w:val="center"/>
              <w:rPr/>
            </w:pPr>
            <w:r>
              <w:rPr>
                <w:color w:val="000000"/>
              </w:rPr>
              <w:t>1 таблетка, покрытая пленочной оболочкой, 100 мг (51,4 мг + 48,6 мг) содержит:</w:t>
              <w:br/>
              <w:t>Действующее вещество: сакубитрила и валсартана гидратный комплекс натриевых солей -113,103 мг (в пересчете на кислотную форму безводную 100 мг, что эквивалентно содержанию 48,6 мг сакубитрила и 51,4 мг валсартана); вспомогательные вещества: целлюлоза микрокристаллическая, гипролоза, кросповидон, магния стеарат, тальк, кремния диоксид коллоидны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Юперио 200мг №28</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1 таблетка, покрытая пленочной оболочкой, 200 мг (102,8 мг + 97,2 мг) содержит:</w:t>
              <w:br/>
              <w:t>Действующее вещество: сакубитрила и валсартана гидратный комплекс натриевых солей -226,206 мг (в пересчете на кислотную форму безводную 200 мг, что эквивалентно содержанию 97,2                                                     сакубитрила и 102,8 мг валсартана ;</w:t>
              <w:br/>
              <w:t>вспомогательные вещества: целлюлоза микрокристаллическая, гипролоза, кросповидон, магния стеарат, тальк, кремния диоксид коллоидный.</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lang w:eastAsia="en-US"/>
              </w:rPr>
            </w:pPr>
            <w:r>
              <w:rPr/>
              <w:t>Фентанил 0,005% 2мл</w:t>
            </w:r>
          </w:p>
        </w:tc>
        <w:tc>
          <w:tcPr>
            <w:tcW w:w="111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Состав: 1мл раствора содержит активное вещество – фентанил 0,05мг. </w:t>
            </w:r>
          </w:p>
          <w:p>
            <w:pPr>
              <w:pStyle w:val="Normal"/>
              <w:jc w:val="center"/>
              <w:rPr>
                <w:color w:val="000000"/>
              </w:rPr>
            </w:pPr>
            <w:r>
              <w:rPr>
                <w:color w:val="000000"/>
              </w:rPr>
              <w:t xml:space="preserve">Лекарственная форма: раствор для инъекций 0,005%  2мл . </w:t>
            </w:r>
          </w:p>
          <w:p>
            <w:pPr>
              <w:pStyle w:val="Normal"/>
              <w:jc w:val="center"/>
              <w:rPr>
                <w:color w:val="000000"/>
              </w:rPr>
            </w:pPr>
            <w:r>
              <w:rPr>
                <w:color w:val="000000"/>
              </w:rPr>
              <w:t>Описание: прозрачная бесцветная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rHeight w:val="15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Тримеперидин 2% 1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Состав: 1мл раствора содержит активное вещество – промедола гидрохлорид 20,0 мг.                                                 Лекарственная форма: раствор для инъекций 2% 1мл.                                                                                                                              Описание: бесцветная или слегка окрашенная прозрачная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lang w:val="kk-KZ"/>
              </w:rPr>
            </w:pPr>
            <w:r>
              <w:rPr>
                <w:bCs/>
                <w:lang w:val="kk-KZ"/>
              </w:rPr>
            </w:r>
          </w:p>
        </w:tc>
        <w:tc>
          <w:tcPr>
            <w:tcW w:w="3848"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color w:val="000000"/>
                <w:lang w:eastAsia="en-US"/>
              </w:rPr>
            </w:pPr>
            <w:r>
              <w:rPr>
                <w:color w:val="000000"/>
              </w:rPr>
              <w:t>Диазепам 5мг/мл 2мл</w:t>
            </w:r>
          </w:p>
        </w:tc>
        <w:tc>
          <w:tcPr>
            <w:tcW w:w="11137" w:type="dxa"/>
            <w:tcBorders>
              <w:bottom w:val="single" w:sz="4" w:space="0" w:color="000000"/>
              <w:right w:val="single" w:sz="4" w:space="0" w:color="000000"/>
            </w:tcBorders>
            <w:shd w:fill="FFFFFF" w:val="clear"/>
            <w:vAlign w:val="center"/>
          </w:tcPr>
          <w:p>
            <w:pPr>
              <w:pStyle w:val="Normal"/>
              <w:jc w:val="center"/>
              <w:rPr/>
            </w:pPr>
            <w:r>
              <w:rPr>
                <w:color w:val="000000"/>
              </w:rPr>
              <w:t>Состав: 1мл раствора содержит активное вещество – деазепам 5,0 мг. Лекарственная форма: раствор для в/мышечных и в/венных инъекций 5мг/мл 2мл. Описание: бесцветная или жёлто-зелёная прозрачная жидкость.</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rPr>
              <w:t>Диазепам 5мг</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руглые таблетки белого цвета с плоскими поверхностями, с фаской и риской на одной стороне. Состав: одна таблетка содержит активное вещество – диазепам 5 мг. Вспомогательные вещества: лактозы моногидрат, крахмал гидроксипропиловый, целлюлоза микрокристаллическая, кремния диоксид, тальк,                        магния стеарат.</w:t>
            </w:r>
          </w:p>
        </w:tc>
        <w:tc>
          <w:tcPr>
            <w:tcW w:w="41" w:type="dxa"/>
            <w:tcBorders/>
            <w:tcMar>
              <w:left w:w="0" w:type="dxa"/>
              <w:right w:w="0" w:type="dxa"/>
            </w:tcMar>
          </w:tcPr>
          <w:p>
            <w:pPr>
              <w:pStyle w:val="Normal"/>
              <w:snapToGrid w:val="false"/>
              <w:rPr>
                <w:color w:val="000000"/>
                <w:lang w:val="kk-KZ"/>
              </w:rPr>
            </w:pPr>
            <w:r>
              <w:rPr>
                <w:color w:val="000000"/>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Cs/>
              </w:rPr>
            </w:pPr>
            <w:r>
              <w:rPr>
                <w:bCs/>
              </w:rPr>
              <w:t>1</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rPr>
              <w:t>Экспресс-тест иммунохематографический</w:t>
            </w:r>
          </w:p>
          <w:p>
            <w:pPr>
              <w:pStyle w:val="Normal"/>
              <w:spacing w:lineRule="auto" w:line="276" w:before="0" w:after="200"/>
              <w:jc w:val="center"/>
              <w:rPr>
                <w:color w:val="000000"/>
                <w:lang w:eastAsia="en-US"/>
              </w:rPr>
            </w:pPr>
            <w:r>
              <w:rPr>
                <w:color w:val="000000"/>
              </w:rPr>
              <w:t>на ВИЧ-инфекцию №20</w:t>
            </w:r>
          </w:p>
        </w:tc>
        <w:tc>
          <w:tcPr>
            <w:tcW w:w="1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одновременного  определения антигена р24 ВИЧ и антител в ВИЧ-1 и 2 типов (ВИЧ1, ВИЧ2)                                 в сыворотке, плазме и крови</w:t>
            </w:r>
          </w:p>
        </w:tc>
        <w:tc>
          <w:tcPr>
            <w:tcW w:w="41" w:type="dxa"/>
            <w:tcBorders/>
            <w:tcMar>
              <w:left w:w="0" w:type="dxa"/>
              <w:right w:w="0" w:type="dxa"/>
            </w:tcMar>
          </w:tcPr>
          <w:p>
            <w:pPr>
              <w:pStyle w:val="Normal"/>
              <w:snapToGrid w:val="false"/>
              <w:rPr>
                <w:lang w:val="kk-KZ"/>
              </w:rPr>
            </w:pPr>
            <w:r>
              <w:rPr>
                <w:lang w:val="kk-KZ"/>
              </w:rPr>
            </w:r>
          </w:p>
        </w:tc>
      </w:tr>
    </w:tbl>
    <w:p>
      <w:pPr>
        <w:pStyle w:val="Normal"/>
        <w:rPr>
          <w:rFonts w:eastAsia="Calibri"/>
          <w:b/>
          <w:b/>
          <w:lang w:eastAsia="en-US"/>
        </w:rPr>
      </w:pPr>
      <w:r>
        <w:rPr>
          <w:rFonts w:eastAsia="Calibri"/>
          <w:b/>
          <w:lang w:eastAsia="en-US"/>
        </w:rPr>
        <w:tab/>
        <w:tab/>
      </w:r>
    </w:p>
    <w:p>
      <w:pPr>
        <w:pStyle w:val="Normal"/>
        <w:rPr>
          <w:rFonts w:eastAsia="Calibri"/>
          <w:b/>
          <w:b/>
          <w:lang w:eastAsia="en-US"/>
        </w:rPr>
      </w:pPr>
      <w:r>
        <w:rPr>
          <w:rFonts w:eastAsia="Calibri"/>
          <w:b/>
          <w:lang w:eastAsia="en-US"/>
        </w:rPr>
        <w:tab/>
        <w:tab/>
      </w:r>
    </w:p>
    <w:p>
      <w:pPr>
        <w:pStyle w:val="Normal"/>
        <w:rPr>
          <w:rFonts w:eastAsia="Calibri"/>
          <w:b/>
          <w:b/>
          <w:lang w:eastAsia="en-US"/>
        </w:rPr>
      </w:pPr>
      <w:r>
        <w:rPr>
          <w:rFonts w:eastAsia="Calibri"/>
          <w:b/>
          <w:lang w:eastAsia="en-US"/>
        </w:rPr>
        <w:tab/>
        <w:tab/>
        <w:t xml:space="preserve">                                   </w:t>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rPr>
          <w:rFonts w:eastAsia="Calibri"/>
          <w:b/>
          <w:b/>
          <w:lang w:eastAsia="en-US"/>
        </w:rPr>
      </w:pPr>
      <w:r>
        <w:rPr>
          <w:rFonts w:eastAsia="Calibri"/>
          <w:b/>
          <w:lang w:eastAsia="en-US"/>
        </w:rPr>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0">
    <w:name w:val="s0"/>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4">
    <w:name w:val="j14"/>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Anot">
    <w:name w:val="an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11:00Z</dcterms:created>
  <dc:creator>Administrator</dc:creator>
  <dc:description/>
  <cp:keywords/>
  <dc:language>en-US</dc:language>
  <cp:lastModifiedBy>GOS ZAKUP</cp:lastModifiedBy>
  <cp:lastPrinted>2023-06-06T09:19:00Z</cp:lastPrinted>
  <dcterms:modified xsi:type="dcterms:W3CDTF">2024-12-25T04:27:00Z</dcterms:modified>
  <cp:revision>19</cp:revision>
  <dc:subject/>
  <dc:title>Приложение 2 к Тендерной документации</dc:title>
</cp:coreProperties>
</file>