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рок поставки: по заявке Заказчика в течении 16 календарных дней, но не позднее 26 декабря 2025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есто поставки: СКО, г. Петропавловск, ул. Васильева, (Кардиологический центр, аптечный скла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812"/>
                              <w:gridCol w:w="1984"/>
                              <w:gridCol w:w="1418"/>
                              <w:gridCol w:w="2336"/>
                              <w:gridCol w:w="234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зопира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бсорбент (натронная известь) 5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тибактериальный фильт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6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инт 7*14 сте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инт 7*14 несте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инт эластичный 1,2*120мм 5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умага для УЗИ принтера Ultrastar 1100S 110мм*20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умага для принтера (RENO-SA10) №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7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ата 100г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0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ивенная канюля 17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ивенная канюля 18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ивенная канюля 20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ивенная канюля 22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здуховод р-р 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ель для УЗИ 5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кофикс (кран 3-х ходово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ренажная ёмкость "Гармошка" 50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ренажная однобаночная систем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гут кровоостанавливающ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3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нюля кислородная назальн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8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торакального дренажа с троакаром 24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торакальный прямой 33C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торакальный угловой 33C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лея 14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лея 16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лея 18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гарти 2 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гарти 3 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гарти 4 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гарти 5 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тетер Фогарти 6 F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ур дыхательный анестезиоло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2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2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ур дыхательный с 2-мя влагосбо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ружка Эсмарха многоразов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ружка Эсмарха одноразов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95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5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иния проводящая инфузионн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2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6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нта индикаторная №21 Хелпи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нта химического индикатора №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9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йкопластырь на тканевой основе 5*5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рл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88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5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80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ска кислородная с носовым зажимо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ска анестезиологическая р-р 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ска хирургическая антизапотевающ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шок для диали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ини-спайк (фильтр канюля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8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4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чеприёмник 200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ундштук для спирограф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ор для эпидуральной анестезии 18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ор для гемофильтрации KIT 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29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9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ор для гемофильтрации KIT 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9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9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ор артериальных катетеров 20G 5с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бор артериальных катетеров 20G 8с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конечник для кружки Эсмарх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етканое полотно 45gsm 90*90с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5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8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еврофикс №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нкан 25G 0,53*88мм с провод.игл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нкан 27G 0,42*88мм с провод.игл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3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9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нкан 27G 0,42*120мм с провод.игл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рчатки хир.высокой плотности 7,0р-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рчатки хир.высокой плотности 7,5р-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рчатки хир.высокой плотности 8,0р-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зерватив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,4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оска химического индикатора (250шт в упаковке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7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твор для гемофильтрац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7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твор полиглюкина 33%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4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нтген плёнка Drystar 25*30 (10*12) №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71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85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нтген плёнка Drystar 20*25 (8*10) №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6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а закрытая аспирационная                                              для трахеостом.трубо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а закрытая аспирационная                                             для эндотрахеальных трубо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4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кальпель р-р 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,76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91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кальпель р-р 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,76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5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кальпель р-р 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7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,76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480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кальпель р-р 2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,76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13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единитель угловой шарнирный 22F-22M/15F                           с порто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илет для интубации 14Fr OD 4,7мм 335м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илет для сложной интубации 15Fr 700м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изующее средство RENO-SA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1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1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изующее средство RENO-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1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9*15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9*19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15*33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19*34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20*45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30*40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ил.самоклеющ.пакеты 40*60см (200шт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рмометр ртутны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ст индикаторы 120гр №5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2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ст индикаторы универсальный №1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5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4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ст индикаторы 180гр №5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убка эндотрахеальная р-р 7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убка эндотрахеальная р-р 7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убка эндотрахеальная р-р 8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6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убка эндотрахеальная р-р 8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убка эндотрахеальная р-р 9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хеостомическая трубка р-р 7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хеостомическая трубка р-р 7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хеостомическая трубка р-р 8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хеостомическая трубка р-р 8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хеостомическая трубка р-р 9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льтр КСКФ-6 №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льтр КСКФ-9 №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льтр КСКФ-12 №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ртофикс DUO HF V 12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7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ртофикс Du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5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ртофикс Tri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84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ертофикс Trio с а/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7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2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,84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5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5 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,75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3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10 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,7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59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20 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,47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7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50 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8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46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приц Жане 15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8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ектроды для ЭК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1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ЦЦ 200м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рошо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4,68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4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ртоксан 20мг №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66,93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604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упивакаин Спинал 5мг/мл 4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98,1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97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бутамин 250м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опиклон 7,5м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9,1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6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орэпинефрин 2мг/мл 4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1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 80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24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паверина г/х 20мг/мл 2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нтопразол 40м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8,38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0024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нтенол 5% 35г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 120,65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96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нтоксифиллин 2%5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4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амина сульфат 10 000МЕ 1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8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офундин 100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71,77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633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анексамовая кислота 10% 5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24,84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624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опикамид гл.кап.1% 10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61,96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80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брантил 5мг/мл 5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69,52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7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Юперио 50мг №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45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5,33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94929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Юперио 100мг №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5,33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38989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Юперио 200мг №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5,33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169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танил 0,005% 2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5,65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8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имеперидин 2% 1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9,75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7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азепам 5мг/мл 2м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м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9,95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9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азепам 5м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,48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кспресс-тест иммунохематограф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ВИЧ-инфекцию №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00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9pt;mso-wrap-distance-top:0pt;mso-wrap-distance-bottom:0pt;margin-top:0.05pt;mso-position-vertical-relative:text;margin-left:35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812"/>
                        <w:gridCol w:w="1984"/>
                        <w:gridCol w:w="1418"/>
                        <w:gridCol w:w="2336"/>
                        <w:gridCol w:w="234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зопира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8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бсорбент (натронная известь) 5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тибактериальный фильт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6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8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инт 7*14 сте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инт 7*14 несте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инт эластичный 1,2*120мм 5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мага для УЗИ принтера Ultrastar 1100S 110мм*20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мага для принтера (RENO-SA10) №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7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7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ата 100г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02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нутривенная канюля 17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нутривенная канюля 18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нутривенная канюля 20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нутривенная канюля 22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здуховод р-р 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ель для УЗИ 5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кофикс (кран 3-х ходово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ренажная ёмкость "Гармошка" 50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ренажная однобаночная систем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гут кровоостанавливающ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3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нюля кислородная назальн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8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4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торакального дренажа с троакаром 24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торакальный прямой 33C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торакальный угловой 33C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лея 14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лея 16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лея 18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2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гарти 2 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гарти 3 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гарти 4 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гарти 5 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тетер Фогарти 6 F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ур дыхательный анестезиолог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2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2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ур дыхательный с 2-мя влагосбо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4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ружка Эсмарха многоразов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ружка Эсмарха одноразов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95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525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ния проводящая инфузионн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2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6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нта индикаторная №21 Хелпи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нта химического индикатора №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9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йкопластырь на тканевой основе 5*5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000,00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рл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88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5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803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ска кислородная с носовым зажимо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ска анестезиологическая р-р 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ска хирургическая антизапотевающ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шок для диали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ини-спайк (фильтр канюля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8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46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чеприёмник 200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дштук для спирограф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ор для эпидуральной анестезии 18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ор для гемофильтрации KIT 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29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93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ор для гемофильтрации KIT 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9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9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ор артериальных катетеров 20G 5с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бор артериальных катетеров 20G 8с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конечник для кружки Эсмарх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тканое полотно 45gsm 90*90с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5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8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еврофикс №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нкан 25G 0,53*88мм с провод.игл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нкан 27G 0,42*88мм с провод.игл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3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9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нкан 27G 0,42*120мм с провод.игл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чатки хир.высокой плотности 7,0р-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чатки хир.высокой плотности 7,5р-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чатки хир.высокой плотности 8,0р-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зерватив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,4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4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оска химического индикатора (250шт в упаковке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7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твор для гемофильтрац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760000,00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твор полиглюкина 33%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46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нтген плёнка Drystar 25*30 (10*12) №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71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85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нтген плёнка Drystar 20*25 (8*10) №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6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8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а закрытая аспирационная                                              для трахеостом.трубо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а закрытая аспирационная                                             для эндотрахеальных трубо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4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кальпель р-р 1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,76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914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кальпель р-р 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,76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552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кальпель р-р 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7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,76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4805,2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кальпель р-р 2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,76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1312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единитель угловой шарнирный 22F-22M/15F                           с порто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илет для интубации 14Fr OD 4,7мм 335м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илет для сложной интубации 15Fr 700мм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изующее средство RENO-SA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1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1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изующее средство RENO-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1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9*15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9*19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15*33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19*34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20*45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30*40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ил.самоклеющ.пакеты 40*60см (200шт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рмометр ртутны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ст индикаторы 120гр №5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2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ст индикаторы универсальный №1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5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405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ст индикаторы 180гр №5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убка эндотрахеальная р-р 7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убка эндотрахеальная р-р 7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убка эндотрахеальная р-р 8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6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убка эндотрахеальная р-р 8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убка эндотрахеальная р-р 9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хеостомическая трубка р-р 7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хеостомическая трубка р-р 7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хеостомическая трубка р-р 8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хеостомическая трубка р-р 8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хеостомическая трубка р-р 9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льтр КСКФ-6 №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льтр КСКФ-9 №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льтр КСКФ-12 №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ртофикс DUO HF V 12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70000,00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ртофикс Du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5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5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ртофикс Tri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84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ертофикс Trio с а/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76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2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,84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52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5 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,75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3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10 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,7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5905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20 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,47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735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50 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8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46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приц Жане 15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88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ектроды для ЭК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1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ЦЦ 200м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рошо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4,68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404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ртоксан 20мг №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66,93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60474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упивакаин Спинал 5мг/мл 4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98,1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9715,00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бутамин 250м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0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опиклон 7,5м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9,1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644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орэпинефрин 2мг/мл 4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1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 80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24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паверина г/х 20мг/мл 2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4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нтопразол 40м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8,38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00246,4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нтенол 5% 35г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 120,65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965,2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нтоксифиллин 2%5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4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амина сульфат 10 000МЕ 1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800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офундин 100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71,77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63301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анексамовая кислота 10% 5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24,84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6242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опикамид гл.кап.1% 10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61,96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809,8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брантил 5мг/мл 5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69,52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738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Юперио 50мг №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45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5,33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94929,16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Юперио 100мг №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5,33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38989,96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Юперио 200мг №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5,33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1695,44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танил 0,005% 2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5,65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825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имеперидин 2% 1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9,75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79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зепам 5мг/мл 2м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м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 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9,95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990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азепам 5м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,48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240,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кспресс-тест иммунохематографическ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ВИЧ-инфекцию №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00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Амрин С.О.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26T05:37:00Z</dcterms:modified>
  <cp:revision>493</cp:revision>
  <dc:subject/>
  <dc:title/>
</cp:coreProperties>
</file>