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hd w:fill="E5B8B7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е Заказчика в течении 16 календарных дней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9763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63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7366"/>
                              <w:gridCol w:w="1276"/>
                              <w:gridCol w:w="1275"/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(объем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Сумма, выделенная для закупа, в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ить хирургическая синтетическая рассасывающаяс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06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ить хирургическая синтетическая рассасывающаяс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554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ить хирургическая синтетическая рассасывающаяс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3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 xml:space="preserve">Костный воск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7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Нить нерассасывающаяся капронова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0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Нить нерассасывающаяся капронова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38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Нить синтетическая нерассасывающаяся лавсановая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Нить синтетическая нерассасывающаяся лавсанова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5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Нить синтетическая нерассасывающаяся лавсановая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9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55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Нить синтетическая нерассасывающаяся лавсановая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9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4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Нить синтетическая рассасывающаяс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7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Нить хирургическая нерассасывающаясямонофиламентна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78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Нить хирургическая нерассасывающаясямонофиламентна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44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2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Нить хирургическая нерассасывающаясямонофиламентна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53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1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Нить хирургическая нерассасывающаясямонофиламентна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8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48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Нить хирургическая нерассасывающаясямонофиламентна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3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93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Нить нерассасывающаяся стальная хирургическа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5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93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лёнка антимикробна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99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9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Электрод для временной кардиостимуля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949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569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ить хирургическая синтетическая нерассасывающаяся полифиламен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93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ить хирургическая синтетическая нерассасывающаяся полифиламен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4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38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ить хирургическая синтетическая нерассасывающаяся полифиламен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 прокладками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46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828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8pt;height:595.3pt;mso-wrap-distance-left:9pt;mso-wrap-distance-right:9pt;mso-wrap-distance-top:0pt;mso-wrap-distance-bottom:0pt;margin-top:0.05pt;mso-position-vertical-relative:text;margin-left:53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7366"/>
                        <w:gridCol w:w="1276"/>
                        <w:gridCol w:w="1275"/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(объем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Сумма, выделенная для закупа, в тенге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ить хирургическая синтетическая рассасывающаяс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6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066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ить хирургическая синтетическая рассасывающаяс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5544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ить хирургическая синтетическая рассасывающаяс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3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3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Костный воск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72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Нить нерассасывающаяся капронова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05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Нить нерассасывающаяся капронова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38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Нить синтетическая нерассасывающаяся лавсановая  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5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Нить синтетическая нерассасывающаяся лавсанова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535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Нить синтетическая нерассасывающаяся лавсановая  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9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558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Нить синтетическая нерассасывающаяся лавсановая  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9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475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Нить синтетическая рассасывающаяс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75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Нить хирургическая нерассасывающаясямонофиламентна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78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Нить хирургическая нерассасывающаясямонофиламентна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44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225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Нить хирургическая нерассасывающаясямонофиламентна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53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12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Нить хирургическая нерассасывающаясямонофиламентна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8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486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Нить хирургическая нерассасывающаясямонофиламентна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3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936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Нить нерассасывающаяся стальная хирургическа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56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936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лёнка антимикробна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99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kk-KZ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98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Электрод для временной кардиостимуля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949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56988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ить хирургическая синтетическая нерассасывающаяся полифиламентна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93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ить хирургическая синтетическая нерассасывающаяся полифиламентна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46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38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ить хирургическая синтетическая нерассасывающаяся полифиламентна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 прокладками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46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828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(согласно п.п.7 п.1 ст. 255 Налогового кодекса РК импорт лекарственных средств и изделий медицинского назначения  освобождается от НДС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</w:rPr>
        <w:t>Генеральный директор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</w:t>
      </w:r>
      <w:r>
        <w:rPr>
          <w:rFonts w:cs="Times New Roman" w:ascii="Times New Roman" w:hAnsi="Times New Roman"/>
          <w:b/>
        </w:rPr>
        <w:t>КГП на ПХВ «Многопрофильная областная больница»                                                                                   Амрин С.О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04:00Z</dcterms:created>
  <dc:creator>LAN_OS</dc:creator>
  <dc:description/>
  <cp:keywords/>
  <dc:language>en-US</dc:language>
  <cp:lastModifiedBy>GOS ZAKUP</cp:lastModifiedBy>
  <cp:lastPrinted>2020-02-18T08:51:00Z</cp:lastPrinted>
  <dcterms:modified xsi:type="dcterms:W3CDTF">2024-12-26T02:52:00Z</dcterms:modified>
  <cp:revision>392</cp:revision>
  <dc:subject/>
  <dc:title/>
</cp:coreProperties>
</file>