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5026" w:type="dxa"/>
        <w:jc w:val="center"/>
        <w:tblInd w:w="0" w:type="dxa"/>
        <w:tblLayout w:type="fixed"/>
        <w:tblCellMar>
          <w:top w:w="0" w:type="dxa"/>
          <w:left w:w="108" w:type="dxa"/>
          <w:bottom w:w="0" w:type="dxa"/>
          <w:right w:w="108" w:type="dxa"/>
        </w:tblCellMar>
      </w:tblPr>
      <w:tblGrid>
        <w:gridCol w:w="567"/>
        <w:gridCol w:w="3631"/>
        <w:gridCol w:w="10828"/>
      </w:tblGrid>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pPr>
            <w:r>
              <w:rPr>
                <w:b/>
              </w:rPr>
              <w:t>ло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закупаемых товаров</w:t>
            </w:r>
          </w:p>
        </w:tc>
        <w:tc>
          <w:tcPr>
            <w:tcW w:w="10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 xml:space="preserve">Нить хирургическая синтетическая рассасывающаяся </w:t>
            </w:r>
          </w:p>
        </w:tc>
        <w:tc>
          <w:tcPr>
            <w:tcW w:w="10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ить полифиламентная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Нить должна сохранять 75% прочности на разрыв IN VIVO через 2 недели, 50% через 3 недели, 25% через 4 недели, срок полного рассасывания 56-70 дней. Метрический размер 3, условный размер 2/0. Длина нити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колющая, кончик иглы уплощен для лучшего разделения тканей, 1/2 окружности, 36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 xml:space="preserve">Нить хирургическая синтетическая рассасывающаяся </w:t>
            </w:r>
          </w:p>
        </w:tc>
        <w:tc>
          <w:tcPr>
            <w:tcW w:w="10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Нить </w:t>
            </w:r>
            <w:r>
              <w:rPr/>
              <w:t>полифиламентная</w:t>
            </w:r>
            <w:r>
              <w:rPr>
                <w:color w:val="000000"/>
              </w:rPr>
              <w:t xml:space="preserve">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Нить должна сохранять 75% прочности на разрыв IN VIVO через 2 недели, 50% через 3 недели, 25% через 4 недели, срок полного рассасывания 56-70 дней. Метрический размер 2, условный размер 3/0. Длина нити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Тело иглы должно иметь квадратную форму для придания большей устойчивости в иглодержателе. Игла колющая, кончик иглы уплощен для лучшего разделения тканей, 1/2  окружности, 20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 xml:space="preserve">Нить хирургическая синтетическая рассасывающаяся </w:t>
            </w:r>
          </w:p>
        </w:tc>
        <w:tc>
          <w:tcPr>
            <w:tcW w:w="108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ить </w:t>
            </w:r>
            <w:r>
              <w:rPr/>
              <w:t>полифиламентная</w:t>
            </w:r>
            <w:r>
              <w:rPr>
                <w:color w:val="000000"/>
              </w:rPr>
              <w:t xml:space="preserve">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Нить должна сохранять 75% прочности на разрыв IN VIVO через 2 недели, 50% через 3 недели, 25% через 4 недели, срок полного рассасывания 56-70 дней. Метрический размер 3,5, условный размер 0. Длина нити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Тело иглы должно иметь квадратную форму для придания большей устойчивости в иглодержателе. Игла колющая, кончик иглы уплощен для лучшего разделения тканей, 1/2  окружности, </w:t>
            </w:r>
            <w:r>
              <w:rPr>
                <w:color w:val="000000"/>
                <w:lang w:val="kk-KZ"/>
              </w:rPr>
              <w:t>48</w:t>
            </w:r>
            <w:r>
              <w:rPr>
                <w:color w:val="000000"/>
              </w:rPr>
              <w:t xml:space="preserve">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kk-KZ"/>
              </w:rPr>
              <w:t xml:space="preserve">Костный воск </w:t>
            </w:r>
          </w:p>
        </w:tc>
        <w:tc>
          <w:tcPr>
            <w:tcW w:w="10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ирургический воск является нерассасывающимся стерильным хирургическим материалом, состоящим из следующих компонентов:</w:t>
            </w:r>
          </w:p>
          <w:p>
            <w:pPr>
              <w:pStyle w:val="Normal"/>
              <w:rPr>
                <w:color w:val="000000"/>
              </w:rPr>
            </w:pPr>
            <w:r>
              <w:rPr>
                <w:color w:val="000000"/>
              </w:rPr>
              <w:t xml:space="preserve">— </w:t>
            </w:r>
            <w:r>
              <w:rPr>
                <w:color w:val="000000"/>
              </w:rPr>
              <w:t>белый (отбеленный) пчелиный воск PhEur — 75% по массе;</w:t>
            </w:r>
          </w:p>
          <w:p>
            <w:pPr>
              <w:pStyle w:val="Normal"/>
              <w:rPr>
                <w:color w:val="000000"/>
              </w:rPr>
            </w:pPr>
            <w:r>
              <w:rPr>
                <w:color w:val="000000"/>
              </w:rPr>
              <w:t xml:space="preserve">— </w:t>
            </w:r>
            <w:r>
              <w:rPr>
                <w:color w:val="000000"/>
              </w:rPr>
              <w:t>парафин восковой DAB/BP — 15% по массе;</w:t>
            </w:r>
          </w:p>
          <w:p>
            <w:pPr>
              <w:pStyle w:val="Normal"/>
              <w:rPr>
                <w:color w:val="000000"/>
              </w:rPr>
            </w:pPr>
            <w:r>
              <w:rPr>
                <w:color w:val="000000"/>
              </w:rPr>
              <w:t xml:space="preserve">— </w:t>
            </w:r>
            <w:r>
              <w:rPr>
                <w:color w:val="000000"/>
              </w:rPr>
              <w:t>пальмитат изопропила DAB — 10% по массе.</w:t>
            </w:r>
          </w:p>
          <w:p>
            <w:pPr>
              <w:pStyle w:val="Normal"/>
              <w:rPr>
                <w:color w:val="000000"/>
              </w:rPr>
            </w:pPr>
            <w:r>
              <w:rPr>
                <w:color w:val="000000"/>
              </w:rPr>
              <w:t>Хирургический воск имеет белый цвет и поставляется в твердом виде, в пакетах по 2,5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Нить нерассасывающаяся                      капроновая </w:t>
            </w:r>
          </w:p>
          <w:p>
            <w:pPr>
              <w:pStyle w:val="Normal"/>
              <w:rPr>
                <w:color w:val="000000"/>
                <w:lang w:val="kk-KZ"/>
              </w:rPr>
            </w:pPr>
            <w:r>
              <w:rPr>
                <w:color w:val="000000"/>
                <w:lang w:val="kk-KZ"/>
              </w:rPr>
            </w:r>
          </w:p>
        </w:tc>
        <w:tc>
          <w:tcPr>
            <w:tcW w:w="108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капроновая (полиамидная) крученая окрашенная. Условный номер  USP</w:t>
            </w:r>
            <w:r>
              <w:rPr>
                <w:color w:val="000000"/>
                <w:lang w:val="kk-KZ"/>
              </w:rPr>
              <w:t xml:space="preserve"> 1</w:t>
            </w:r>
            <w:r>
              <w:rPr>
                <w:color w:val="000000"/>
              </w:rPr>
              <w:t xml:space="preserve"> метрический размер ЕР </w:t>
            </w:r>
            <w:r>
              <w:rPr>
                <w:color w:val="000000"/>
                <w:lang w:val="kk-KZ"/>
              </w:rPr>
              <w:t>4</w:t>
            </w:r>
            <w:r>
              <w:rPr>
                <w:color w:val="000000"/>
              </w:rPr>
              <w:t>, длина нити  не менее 20 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нерассасывающаяся </w:t>
            </w:r>
          </w:p>
          <w:p>
            <w:pPr>
              <w:pStyle w:val="Normal"/>
              <w:rPr>
                <w:color w:val="000000"/>
              </w:rPr>
            </w:pPr>
            <w:r>
              <w:rPr>
                <w:color w:val="000000"/>
              </w:rPr>
              <w:t xml:space="preserve">капроновая </w:t>
            </w:r>
          </w:p>
          <w:p>
            <w:pPr>
              <w:pStyle w:val="Normal"/>
              <w:rPr>
                <w:b/>
                <w:b/>
                <w:color w:val="000000"/>
              </w:rPr>
            </w:pPr>
            <w:r>
              <w:rPr>
                <w:b/>
                <w:color w:val="000000"/>
              </w:rPr>
            </w:r>
          </w:p>
        </w:tc>
        <w:tc>
          <w:tcPr>
            <w:tcW w:w="108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ть синтетическая нерассасывающаяся капроновая (полиамидная) крученая окрашенная. Условный номер  USP3/0 метрический размер ЕР 2 длина нити  не менее 20 м. Разрывная нагрузка нити в простом узле – не менее 9,0.  Двойная стерильная упаковка: внешний и внутрен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крутин, извлечение  нити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синтетическая нерассасывающаяся лавсанов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75см, одна игла с круглым поперечным сечением, длина иглы 35(+1) мм, степень изгиба иглы 4/8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синтетическая нерассасывающаяся лавсановая </w:t>
            </w:r>
          </w:p>
          <w:p>
            <w:pPr>
              <w:pStyle w:val="Normal"/>
              <w:rPr>
                <w:b/>
                <w:b/>
                <w:color w:val="000000"/>
              </w:rPr>
            </w:pPr>
            <w:r>
              <w:rPr>
                <w:b/>
                <w:color w:val="000000"/>
              </w:rPr>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10 м. Разрывная нагрузка нити в простом узле – не менее 35,0.  Двойная стерильная упаковка: внутренний и внешний полимерно-бумажные пакеты. Упаковка  должна обеспечивать легкость вскрытия (наличие насечек или др. приспособлений). Конструкция носителя  должна обеспечивать легкое, без образования  узлов и сукрутин извлечение  нити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синтетическая нерассасывающаяся лавсанов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интетическая нерассасывающаяся лавсановая (полиэфирная), плетеная окрашенная. Условный номер USP 2/0 метрический размер ЕР 3, длина нити не менее 75см, одна игла с круглым поперечным сечением, длина иглы 25(+1) мм, степень изгиба иглы 4/8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синтетическая нерассасывающаяся лавсанов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интетическая нерассасывающаяся лавсановая (полиэфирная), плетеная окрашенная. Условный номер USP 2 метрический размер ЕР 5, длина нити не менее 75см, одна игла с круглым поперечным сечением, длина иглы 40(+1) мм, степень изгиба иглы 4/8 окружности. Разрывная нагрузка нити в простом узле – не менее 35,0. Прочность крепления шовного материала в атравматической игле – не менее 18,0.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не разгибаться, не ломаться, поверхность блестящей, без трещин, раковин, вмятин, царапин и заусенцев. Двойная стерильная упаковка: внутренний и внешний полимерно-бумажные пакеты.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синтетическая </w:t>
            </w:r>
          </w:p>
          <w:p>
            <w:pPr>
              <w:pStyle w:val="Normal"/>
              <w:rPr>
                <w:color w:val="000000"/>
              </w:rPr>
            </w:pPr>
            <w:r>
              <w:rPr>
                <w:color w:val="000000"/>
              </w:rPr>
              <w:t xml:space="preserve">рассасывающаяс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интетическая рассасывающаяся со средним сроком рассасывания на основе полигликолевой кислоты с покрытием из рассасывающегося полимера, нить плетеная,   окрашена в контрастный цвет,  сохранение прочности на разрыв  не менее 50% в течение не менее  10-14 суток и полный  диапазон рассасыванием за 60-90 суток, условный номер USP3/0 метрический размер ЕР 2, длина нити не менее 75см, одна игла с круглым поперечным сечением, длина иглы 25(+1) мм, степень изгиба иглы 4/8 окружности. Разрывная нагрузка нити в простом узле – не менее 17,5. Прочность крепления шовного материала в атравматической игле – не менее 6,8. Силиконизированная игла из высокопрочной коррозионностойкой стали марки AISI 302. Игла с высверленным лазером отверстием на задней торцевой части иглы для обеспечения при соединении с нитью атравматичности за счет лучшего соотношения диаметров иглы с нитью. Соединение нити с иглой методом кругового равномерного обжима иглы для предотвращения появления травмирующих частей и заусенец на игле. Диаметр иглы в зоне крепления шовной нити не должен превышать 1,15 диаметра иглы в начальной зоне крепления. Полный средний ресурс иглы не менее 50 проколов. Игла должна быть упругой, прочной, поверхность блестящей, без трещин, раковин, вмятин, царапин и заусенцев. Двойная стерильная упаковка: внутренний пакет из ламинированной фольги и внешний полимерно-бумажный пакет. Упаковка должна обеспечивать легкость вскрытия и доступ к игле (наличие насечек или др. приспособлений). Конструкция носителя должна обеспечивать легкое, без образования узлов и сукрутин, извлечение нити с иглой из упако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хирургическая нерассасывающаяся монофиламентн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5, условный размер 4/0 .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1/2 окружности, 17(-1)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p>
            <w:pPr>
              <w:pStyle w:val="Normal"/>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Нить хирургическая нерассасывающаяся монофиламентн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  условный размер 5/0 .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для кальцинированных сосудов, 1/2 окружности, 17 (</w:t>
            </w:r>
            <w:r>
              <w:rPr>
                <w:color w:val="000000"/>
                <w:u w:val="single"/>
              </w:rPr>
              <w:t>+</w:t>
            </w:r>
            <w:r>
              <w:rPr>
                <w:color w:val="000000"/>
              </w:rPr>
              <w:t>1)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хирургическая нерассасывающаяся монофиламентн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7, условный размер 6/0 . Длина нити 7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13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хирургическая нерассасывающаяся монофиламентн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5, условный размер 7/0 . Длина нити 6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9,3-10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хирургическая нерассасывающаяся монофиламентн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4, условный размер 8/0 . Длина нити 4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3/8 окружности, 6,5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ить нерассасывающаяся  стальная хирургическая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ть нерассасывающаяся стальная хирургическая стерильная,  должна быть выполнена из хирургической стали. Метрический размер 9, условный размер 7. Длина нити 45 см. Количество отрезков нити в стерильном внутреннем вкладыше - 4. Каждый отрезок атравматически соединен с иглой.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вращающаяся, обратно-режущая, 1/2  окружности, 48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Внутренний вкладыш представляет собой прямую упаковку из картона содержащую 4 прямых стерильных отрезка стальной хирургической проволоки. Каждый отрезок атравматически соединен с иглой.</w:t>
            </w:r>
          </w:p>
          <w:p>
            <w:pPr>
              <w:pStyle w:val="Normal"/>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ёнка антимикробная</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rPr>
              <w:t xml:space="preserve">Размер: 56*45см. Материал: ткань. </w:t>
            </w:r>
            <w:r>
              <w:rPr>
                <w:rFonts w:cs="Times New Roman" w:ascii="Times New Roman" w:hAnsi="Times New Roman"/>
                <w:sz w:val="24"/>
                <w:szCs w:val="24"/>
              </w:rPr>
              <w:t>Разрезная антимикробная хирургическая пленка со встроенным в клеевой слой йодоформом 2%, для обеспечения асептики операционного поля. Обеспечивает непрерывную антимикробную активность в течение всего периода хирургического вмешательства и защищает область разреза от кожной миклрофлоры. Создает механический барьер для бактерий и жидкостей. Рекомендуется для применения на любых рельефных поверхностях при длительности вмешательства более 4х часов. Имеет подложку из вощеной бумаги.</w:t>
            </w:r>
            <w:r>
              <w:rPr>
                <w:rFonts w:cs="Times New Roman" w:ascii="Times New Roman" w:hAnsi="Times New Roman"/>
                <w:color w:val="01011B"/>
                <w:sz w:val="24"/>
                <w:szCs w:val="24"/>
                <w:shd w:fill="FFFFFF" w:val="clear"/>
              </w:rPr>
              <w:t xml:space="preserve"> воздухопроницаемая, высокоадгезивная. Индивидуально упакована в герметично закрытую вакуумную упаковку из фольги, максимально предельное значение вакуумного давления для упаковки составляет 15 in Hg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лектрод для временной </w:t>
            </w:r>
            <w:r>
              <w:rPr>
                <w:color w:val="000000"/>
                <w:lang w:val="en-US"/>
              </w:rPr>
              <w:t xml:space="preserve">                      </w:t>
            </w:r>
            <w:r>
              <w:rPr>
                <w:color w:val="000000"/>
              </w:rPr>
              <w:t>кардиостимуляции</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333333"/>
              </w:rPr>
              <w:t xml:space="preserve">Выпускает в виде мультифиламентных стальных нитей с изогнутой иглой на одном конце и прямой иглой Кейта – на другом. Нить покрыта слоем полиэтилена, кроме обнаженного участка, длиной 6 см на дистальном конце (со стороны изогнутой иглы). </w:t>
            </w:r>
            <w:r>
              <w:rPr>
                <w:color w:val="000000"/>
                <w:shd w:fill="FFFFFF" w:val="clear"/>
              </w:rPr>
              <w:t>Mетрический размер 3, условный 2/0,  длина 60 см. Две иглы из  коррозионностойкого высокопрочного сплава, : 1) прямая режущая  90 мм и 2) колющая игла,  1/2 окружности, 26 мм. Колющая игла имеет конструкцию, увеличивающую надежность ее фиксации в иглодержателе   за счет продольных насечек на корпусе/ Индивидуальная одинарная стерильная упаковка, защищающая содержимое от влаги.  Упаковка (индивидуальная и групповая) должна содержать полную информацию о наименовании изделия, составе и параметрах для контроля за содержимым после извлечения из индивидуальной упаковки и размещения на стерильном ст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ть хирургическая синтетическая нерассасывающаяся                    полифиламентная</w:t>
            </w:r>
            <w:r>
              <w:rPr/>
              <w:t xml:space="preserve">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00000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7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1/2 окружности, 20 мм длиной. </w:t>
            </w:r>
            <w:r>
              <w:rPr>
                <w:color w:val="000000"/>
                <w:lang w:val="kk-KZ"/>
              </w:rPr>
              <w:t>Диаметр тела иглы -0</w:t>
            </w:r>
            <w:r>
              <w:rPr>
                <w:color w:val="000000"/>
              </w:rPr>
              <w:t>,6604мм.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ть хирургическая синтетическая нерассасывающаяся               полифиламентная</w:t>
            </w:r>
            <w:r>
              <w:rPr/>
              <w:t xml:space="preserve">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9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1/2 окружности, 26 мм длиной.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Нить хирургическая синтетическая нерассасывающаяся                               полифиламентная</w:t>
            </w:r>
            <w:r>
              <w:rPr/>
              <w:t xml:space="preserve"> с прокладками </w:t>
            </w:r>
          </w:p>
        </w:tc>
        <w:tc>
          <w:tcPr>
            <w:tcW w:w="10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75 см. Количество отрезков нити в стерильном внутреннем вкладыше - 10 (5 окрашенных, 5 неокрашенных). Каждый отрезок атравматически соединен с двумя иглами. Иглы должна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с режущим кончиком острия (1/12 от длины корпуса иглы) для облегчения проведения игл сквозь плотные фиброзные участки ткани, 1/2  окружности, 26 мм длиной. Нить должна быть снабжена прокладками из PTFE прямоугольной формы размером не менее 6*3*1,5 мм для предупреждения прорезывания нити при ее затягивании.  Стерильный внутренний вкладыш с шовным материалом упакован в индивидуальную одинарную стерильную полимерно-бумажную упаковку, обеспечивающую доступ к внутреннему вкладышу в одно движение для минимизации временных затрат на манипуляции с нитью. Каждая нить уложена по овалу в индивидуальный карман. Иглы и прокладки (при наличии) зафиксированы в полимерном держателе для удобства извлечения и предотвращения запутывания нити. На обратной стороне внутреннего вкладыша имеются 2 клейких слоя, позволяющие зафиксировать его на стерильном столе.</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color w:val="000000"/>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42:00Z</dcterms:created>
  <dc:creator>Administrator</dc:creator>
  <dc:description/>
  <cp:keywords/>
  <dc:language>en-US</dc:language>
  <cp:lastModifiedBy>GOS ZAKUP</cp:lastModifiedBy>
  <cp:lastPrinted>2023-06-06T09:19:00Z</cp:lastPrinted>
  <dcterms:modified xsi:type="dcterms:W3CDTF">2024-12-26T03:53:00Z</dcterms:modified>
  <cp:revision>103</cp:revision>
  <dc:subject/>
  <dc:title>Приложение 2 к Тендерной документации</dc:title>
</cp:coreProperties>
</file>