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 Р О Т О К О Л № </w:t>
      </w:r>
      <w:r>
        <w:rPr>
          <w:b/>
          <w:sz w:val="24"/>
          <w:szCs w:val="24"/>
          <w:lang w:val="ru-RU"/>
        </w:rPr>
        <w:t>6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</w:t>
      </w:r>
      <w:r>
        <w:rPr>
          <w:b/>
          <w:sz w:val="24"/>
          <w:szCs w:val="24"/>
          <w:lang w:val="ru-RU"/>
        </w:rPr>
        <w:t xml:space="preserve">медицинских изделий и лекарственных средств </w:t>
      </w:r>
      <w:r>
        <w:rPr>
          <w:b/>
          <w:sz w:val="24"/>
          <w:szCs w:val="24"/>
        </w:rPr>
        <w:t>на 2021 год</w:t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.   Петропавловск                                                                                                                                                                                05 февраля 2021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>провел закуп способом запроса ценовых предложений в соответствии с Правилами организации и проведения закупа лекарственных средств и медицинских изделий, фармацевтических услуг от 30.10.2009 года № 1729 (далее Правила). Объявление от 28.01.2021 года на следующие наименования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529"/>
        <w:gridCol w:w="1134"/>
        <w:gridCol w:w="992"/>
        <w:gridCol w:w="1276"/>
        <w:gridCol w:w="1134"/>
        <w:gridCol w:w="1843"/>
        <w:gridCol w:w="3089"/>
      </w:tblGrid>
      <w:tr>
        <w:trPr>
          <w:trHeight w:val="5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7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8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7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6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6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8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71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3-х ходовой р-р 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7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3-х ходовой р-р 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8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3-х ходовой р-р 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84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елин. Основа для мазей без цвета и запа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8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строзы моногидрат. Субстанция, порошок для приготовления инъекционных раствор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7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 йодистый. Субстанция, порошок для приготовления раствор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7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 хлористый. Субстанция, порошок для приготовления инъекционных раствор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заявке заказчика в течение 2021 года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68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гидрокарбонат. Субстанция, порошок для изготовления стерильных раств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трия хлорид. Субстанция, порошок для приготовления инъекционных растворо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лофенак, суппозиторий 100мг № 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циклиновая мазь глазная 1% 10гр. Стери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илэфрин 1% 1мл № 10. Раствор для инъе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1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илэфрин 1% 1мл № 10. Раствор для инъе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1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7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ивостолбнячная лошадиная сыворотка. Раствор для инъекций 3000МЕ в комплекте с сывороткой лошадиной очищенной разведенной 1:100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уп не менее 5 флак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тивостолбнячная лошадиная сыворотка. Раствор для инъекций 3000МЕ в комплекте с сывороткой лошадиной очищенной разведенной 1:100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уп не менее 5 флак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бигл. 0,05%  100м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гексидин бигл. 0,05%  100м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пиртовой бриллиантовый зеленый 20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Брусиловского,20 (Аптечный склад)</w:t>
            </w:r>
          </w:p>
        </w:tc>
      </w:tr>
      <w:tr>
        <w:trPr>
          <w:trHeight w:val="6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пиртовой бриллиантовый зеленый 20м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по заявке заказчика в течение 2021 год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тропавловск, ул. Казахстанской правды, 2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91"/>
        <w:gridCol w:w="1701"/>
        <w:gridCol w:w="5953"/>
        <w:gridCol w:w="1701"/>
        <w:gridCol w:w="18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Н/ИИ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ел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400006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Маяковского,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140000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сть-Каменогорск, ул.Красина 12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О «Казахская фармацевтическая компания «МЕДСЕРВИС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12400014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Маметовой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.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400042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Земнухова, 1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АПАМедАст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400035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ур-Султан, ул.Жубанова 23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ГАФ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 w:eastAsia="en-US" w:bidi="en-US"/>
              </w:rPr>
            </w:pPr>
            <w:r>
              <w:rPr>
                <w:sz w:val="22"/>
                <w:szCs w:val="22"/>
                <w:lang w:val="kk-KZ" w:eastAsia="en-US" w:bidi="en-US"/>
              </w:rPr>
              <w:t>950140000397</w:t>
            </w:r>
          </w:p>
          <w:p>
            <w:pPr>
              <w:pStyle w:val="Normal"/>
              <w:rPr>
                <w:sz w:val="22"/>
                <w:szCs w:val="22"/>
                <w:lang w:val="kk-KZ" w:eastAsia="en-US" w:bidi="en-US"/>
              </w:rPr>
            </w:pPr>
            <w:r>
              <w:rPr>
                <w:sz w:val="22"/>
                <w:szCs w:val="22"/>
                <w:lang w:val="kk-KZ" w:eastAsia="en-US" w:bidi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раганда, ул.Лободы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овые предложения на участие в закупе после истечения окончательного срока предоставления документов (после 10 ч. 00 мин. 04.02.2020 года) не поступали.</w:t>
      </w:r>
    </w:p>
    <w:p>
      <w:pPr>
        <w:pStyle w:val="Normal"/>
        <w:ind w:left="360" w:hanging="0"/>
        <w:rPr/>
      </w:pPr>
      <w:r>
        <w:rPr/>
        <w:t>3.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Цена за ед.изм. (в тенг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93"/>
        <w:gridCol w:w="980"/>
        <w:gridCol w:w="698"/>
        <w:gridCol w:w="837"/>
        <w:gridCol w:w="1538"/>
        <w:gridCol w:w="1399"/>
        <w:gridCol w:w="1398"/>
        <w:gridCol w:w="1538"/>
        <w:gridCol w:w="1398"/>
        <w:gridCol w:w="1401"/>
        <w:gridCol w:w="1359"/>
      </w:tblGrid>
      <w:tr>
        <w:trPr>
          <w:trHeight w:val="752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из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деленная сум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ТОО «Гелик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ТОО «Альянс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ОО «К</w:t>
            </w:r>
            <w:r>
              <w:rPr>
                <w:b/>
                <w:sz w:val="22"/>
                <w:szCs w:val="22"/>
                <w:lang w:val="ru-RU"/>
              </w:rPr>
              <w:t>ФК</w:t>
            </w:r>
            <w:r>
              <w:rPr>
                <w:b/>
                <w:sz w:val="22"/>
                <w:szCs w:val="22"/>
              </w:rPr>
              <w:t>«МЕДСЕРВИС ПЛЮС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ОО «А.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.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ОО «САПАМедАстан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ТОО «АГАФО»</w:t>
            </w:r>
          </w:p>
        </w:tc>
      </w:tr>
      <w:tr>
        <w:trPr>
          <w:trHeight w:val="463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0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1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1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2-х ходовой р-р 2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3-х ходовой р-р 1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3-х ходовой р-р 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Фолея 3-х ходовой р-р 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елин. Основа для мазей без цвета и запах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строзы моногидрат. Субстанция, порошок для приготовления инъекционных растворов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 йодистый. Субстанция, порошок для приготовления растворов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00</w:t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й хлористый. Субстанция, порошок для приготовления инъекционных растворов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5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00</w:t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гидрокарбонат. Субстанция, порошок для изготовления стерильных раствор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трия хлорид. Субстанция, порошок для приготовления инъекционных растворов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клофенак, суппозиторий 100мг № 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циклиновая мазь глазная 1% 10гр. Стерильна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илэфрин 1% 1мл № 10. Раствор для инъек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16,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3,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нилэфрин 1% 1мл № 10. Раствор для инъек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16,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78,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ивостолбнячная лошадиная сыворотка. Раствор для инъекций 3000МЕ в комплекте с сывороткой лошадиной очищенной разведенной 1:100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уп не менее 5 флако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ивостолбнячная лошадиная сыворотка. Раствор для инъекций 3000МЕ в комплекте с сывороткой лошадиной очищенной разведенной 1:100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уп не менее 5 флакон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лоргексидин бигл. 0,05%  100мл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гексидин бигл. 0,05%  100м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пиртовой бриллиантовый зеленый 20м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спиртовой бриллиантовый зеленый 20м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4. При вскрытии конвертов с ценовыми предложениями представите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отенциальных поставщиков</w:t>
      </w:r>
      <w:r>
        <w:rPr>
          <w:sz w:val="24"/>
          <w:szCs w:val="24"/>
          <w:lang w:val="ru-RU"/>
        </w:rPr>
        <w:t xml:space="preserve"> не присутствовали.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знать победителем закупа способом запроса ценовых предложений следующих потенциальных поставщиков: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 xml:space="preserve">1-6, 20, 21 ТОО «Гелика», г.Петропавловск, ул. Маяковского, 95 </w:t>
      </w:r>
      <w:r>
        <w:rPr>
          <w:sz w:val="24"/>
          <w:szCs w:val="24"/>
        </w:rPr>
        <w:t>- на сумму</w:t>
      </w:r>
      <w:r>
        <w:rPr>
          <w:b/>
          <w:sz w:val="24"/>
          <w:szCs w:val="24"/>
        </w:rPr>
        <w:t xml:space="preserve"> 536 102,00 </w:t>
      </w:r>
      <w:r>
        <w:rPr>
          <w:sz w:val="24"/>
          <w:szCs w:val="24"/>
        </w:rPr>
        <w:t>тенге,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 xml:space="preserve">7,8 ТОО «Альянс», г.Усть-Каменогорск, ул. Красина 12/2 </w:t>
      </w:r>
      <w:r>
        <w:rPr>
          <w:sz w:val="24"/>
          <w:szCs w:val="24"/>
        </w:rPr>
        <w:t xml:space="preserve">- на сумму </w:t>
      </w:r>
      <w:r>
        <w:rPr>
          <w:b/>
          <w:sz w:val="24"/>
          <w:szCs w:val="24"/>
        </w:rPr>
        <w:t xml:space="preserve">19 200,00 </w:t>
      </w:r>
      <w:r>
        <w:rPr>
          <w:sz w:val="24"/>
          <w:szCs w:val="24"/>
        </w:rPr>
        <w:t xml:space="preserve">тенге,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>9, 16, 18, 19, 22-2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ОО «КФК «МЕДСЕРВИС ПЛЮС», г. Алматы, ул.Маметовой,54 – </w:t>
      </w:r>
      <w:r>
        <w:rPr>
          <w:sz w:val="24"/>
          <w:szCs w:val="24"/>
        </w:rPr>
        <w:t xml:space="preserve">на сумму </w:t>
      </w:r>
      <w:r>
        <w:rPr>
          <w:b/>
          <w:sz w:val="24"/>
          <w:szCs w:val="24"/>
        </w:rPr>
        <w:t>308 220,00</w:t>
      </w:r>
      <w:r>
        <w:rPr>
          <w:sz w:val="24"/>
          <w:szCs w:val="24"/>
        </w:rPr>
        <w:t xml:space="preserve"> тенге,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ам № </w:t>
      </w:r>
      <w:r>
        <w:rPr>
          <w:b/>
          <w:sz w:val="24"/>
          <w:szCs w:val="24"/>
        </w:rPr>
        <w:t xml:space="preserve">12-15 ТОО «АГАФО», г.Караганда, ул. Лободы, 43 – </w:t>
      </w:r>
      <w:r>
        <w:rPr>
          <w:sz w:val="24"/>
          <w:szCs w:val="24"/>
        </w:rPr>
        <w:t>на сумму</w:t>
      </w:r>
      <w:r>
        <w:rPr>
          <w:b/>
          <w:sz w:val="24"/>
          <w:szCs w:val="24"/>
        </w:rPr>
        <w:t xml:space="preserve"> 732 000,00 </w:t>
      </w:r>
      <w:r>
        <w:rPr>
          <w:sz w:val="24"/>
          <w:szCs w:val="24"/>
        </w:rPr>
        <w:t>тенге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бедителям предоставить пакет документов для заключения договора в течение 10 календарных дней.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7. Признать закуп несостоявшимся по лоту: № 10,11,17 (согласно п.112 Правил)</w:t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  <w:tab w:val="left" w:pos="4783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Главный вра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Многопрофильная областная больница» </w:t>
        <w:tab/>
        <w:t xml:space="preserve">                                                                                                      Белоног Ю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</w:rPr>
        <w:t xml:space="preserve">Специалист по закупу: Фомина Е.М. </w:t>
      </w:r>
    </w:p>
    <w:sectPr>
      <w:footerReference w:type="default" r:id="rId2"/>
      <w:type w:val="nextPage"/>
      <w:pgSz w:orient="landscape" w:w="16838" w:h="11906"/>
      <w:pgMar w:left="851" w:right="820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100" w:after="100"/>
      <w:textAlignment w:val="center"/>
    </w:pPr>
    <w:rPr/>
  </w:style>
  <w:style w:type="paragraph" w:styleId="Xl70">
    <w:name w:val="xl70"/>
    <w:basedOn w:val="Normal"/>
    <w:qFormat/>
    <w:pPr>
      <w:spacing w:before="100" w:after="100"/>
      <w:textAlignment w:val="center"/>
    </w:pPr>
    <w:rPr/>
  </w:style>
  <w:style w:type="paragraph" w:styleId="Xl71">
    <w:name w:val="xl71"/>
    <w:basedOn w:val="Normal"/>
    <w:qFormat/>
    <w:pPr>
      <w:spacing w:before="100" w:after="100"/>
      <w:textAlignment w:val="center"/>
    </w:pPr>
    <w:rPr/>
  </w:style>
  <w:style w:type="paragraph" w:styleId="Xl72">
    <w:name w:val="xl72"/>
    <w:basedOn w:val="Normal"/>
    <w:qFormat/>
    <w:pPr>
      <w:spacing w:before="100" w:after="10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87">
    <w:name w:val="xl87"/>
    <w:basedOn w:val="Normal"/>
    <w:qFormat/>
    <w:pPr>
      <w:spacing w:before="100" w:after="100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4">
    <w:name w:val="xl12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/>
  </w:style>
  <w:style w:type="paragraph" w:styleId="Xl125">
    <w:name w:val="xl1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0:00Z</dcterms:created>
  <dc:creator>**</dc:creator>
  <dc:description/>
  <cp:keywords/>
  <dc:language>en-US</dc:language>
  <cp:lastModifiedBy>Лена ГЗ</cp:lastModifiedBy>
  <cp:lastPrinted>2020-10-29T14:38:00Z</cp:lastPrinted>
  <dcterms:modified xsi:type="dcterms:W3CDTF">2021-02-05T04:39:00Z</dcterms:modified>
  <cp:revision>139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