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 56</w:t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  закупа лекарственных средств и медицинских изделий на  2021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08 октября 2021 года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г.  Петропавловск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sz w:val="22"/>
          <w:szCs w:val="22"/>
        </w:rPr>
        <w:t xml:space="preserve">Заказчик  Коммунальное Государственное предприятие на праве хозяйственного ведения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Многопрофильная  областная больница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ел закуп способом ценовых предложений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74"/>
        <w:gridCol w:w="579"/>
        <w:gridCol w:w="831"/>
        <w:gridCol w:w="1078"/>
        <w:gridCol w:w="1008"/>
        <w:gridCol w:w="1757"/>
        <w:gridCol w:w="1789"/>
      </w:tblGrid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(тенге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енге)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ок постав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А калибровочный 400 м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 0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клада заказчи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заявке Заказчика</w:t>
            </w:r>
            <w:r>
              <w:rPr>
                <w:sz w:val="20"/>
                <w:szCs w:val="20"/>
              </w:rPr>
              <w:t>, в течении 16-ти календарных дней с момента подачи заявки.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 Петропавловс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асильева, 123, кардиологический центр, аптечный скла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В калибровочный 200 м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активации электродов 10 м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представления ценового предложения: отсутствие ценовых предлож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срок подачи ценовых предложений 08 октября  2021 года в 09:00, ценовые заявки по истечению указанного времени  не поступал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закуп способом запроса ценовых предложений несостоявшимся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</w:t>
      </w:r>
      <w:r>
        <w:rPr>
          <w:b/>
        </w:rPr>
        <w:t>Генеральный директор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КГП на ПХВ «Многопрофильная областная больница»</w:t>
        <w:tab/>
        <w:t xml:space="preserve">                                       Белоног Ю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284" w:gutter="0" w:header="0" w:top="284" w:footer="720" w:bottom="11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13:00Z</dcterms:created>
  <dc:creator>**</dc:creator>
  <dc:description/>
  <cp:keywords/>
  <dc:language>en-US</dc:language>
  <cp:lastModifiedBy>Гульмира ГЗ</cp:lastModifiedBy>
  <cp:lastPrinted>2021-02-17T09:17:00Z</cp:lastPrinted>
  <dcterms:modified xsi:type="dcterms:W3CDTF">2021-10-08T04:35:00Z</dcterms:modified>
  <cp:revision>13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