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10</w:t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7 феврал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2"/>
          <w:szCs w:val="22"/>
        </w:rPr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Многопрофильная  областная больниц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л закуп способом ценовых предложений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74"/>
        <w:gridCol w:w="831"/>
        <w:gridCol w:w="691"/>
        <w:gridCol w:w="968"/>
        <w:gridCol w:w="967"/>
        <w:gridCol w:w="1797"/>
        <w:gridCol w:w="1789"/>
      </w:tblGrid>
      <w:tr>
        <w:trPr>
          <w:trHeight w:val="3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ота 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Н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(тенге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енге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 поставки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БУМИН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склада заказчи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явке Заказчика, в течении 16-ти календарных дней с момента подачи заявки.</w:t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, г. Петропавловс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л. Васильева, 123, кардиологический центр, аптечный скла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НИНАМИНОТРАНСФЕРАЗА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ТАТМИНОТРАНСФЕРАЗ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ЩЕЛОЧНАЯ ФОСФАТАЗА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ЛИРУБИН ПРЯМОЙ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ИРУБИН ОБЩ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ХОЛЕСТЕРИН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DL-ХОЛЕСТЕРИН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DL-ХОЛЕСТЕРИН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АТИНИН (ЭНЗИМАТИЧЕСКИЙ)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ММА-ГЛУТАМИЛТРАНСФЕРАЗА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ЮКОЗА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О  (ФЕРРОЗИН)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ИЙ БЕЛОК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ГЛИЦЕРИДЫ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ЧЕВИНА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ЧЕВАЯ КИСЛОТА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ЛЬЦИЙ АРСЕНАЗО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АМИЛАЗА ПРЯМАЯ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-РЕАКТИВНЫЙ БЕЛОК ВЫСОКОЧУВСТВИТЕЛЬ НЫЙ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ИКОЛИЗИРОВАННЫЙ ГЕМОГЛОБИН ПРЯМОЙ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КОЛИЗИРОВАННЫЙ ГЕМОГЛОБИН ПРЯМОЙ СТАНДАР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ЗИРОВАННЫЙ КОНТРОЛЬ. ПАТОЛОГ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ИКОЛИЗИРОВАННЫЙ КОНТРОЛЬ. НОРМА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СПЕЦИФИЧЕСКИХ  БЕЛКОВ. УРОВЕНЬ I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СПЕЦИФИЧЕСКИЙ БЕЛКОВ. УРОВЕНЬ II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-РЕАКТИВНЫЙ БЕЛОК СТАНДАРТ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ОХИМИЧЕСКАЯ КОНТРОЛЬНАЯ СЫВОРОТКА. УРОВЕНЬ I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ХИМИЧЕСКАЯ КОНТРОЛЬНАЯ СЫВОРОТКА. УРОВЕНЬ II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ОХИМИЧЕСКИЙ КАЛИБРАТОР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ЮВЕТЫ ДЛЯ ОБРАЗЦОВ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ИРОВАННЫЙ МОЮЩИЙ РАСТВО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КЦИОННЫЙ РОТО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редставления ценового предлож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6009640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959"/>
                              <w:gridCol w:w="354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О «Тех-Фарма »</w:t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/02/2021 г. 09: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6.85pt;mso-wrap-distance-left:9pt;mso-wrap-distance-right:9pt;mso-wrap-distance-top:0pt;mso-wrap-distance-bottom:0pt;margin-top:22.2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959"/>
                        <w:gridCol w:w="354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ОО «Тех-Фарма »</w:t>
                            </w:r>
                          </w:p>
                        </w:tc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/02/2021 г. 09: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ьный срок подачи ценовых предложений 15 февраля 2020 года в 12:00, ценовые заявки по истечению указанного времени 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firstLine="142"/>
        <w:rPr>
          <w:sz w:val="22"/>
          <w:szCs w:val="22"/>
        </w:rPr>
      </w:pPr>
      <w:r>
        <w:rPr>
          <w:sz w:val="22"/>
          <w:szCs w:val="22"/>
        </w:rPr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>
          <w:b/>
          <w:sz w:val="20"/>
          <w:szCs w:val="20"/>
        </w:rPr>
        <w:t xml:space="preserve">                                           </w:t>
      </w:r>
      <w:r>
        <w:rPr/>
        <w:t>Цена за ед.изм. (в тенге)</w:t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58"/>
        <w:gridCol w:w="556"/>
        <w:gridCol w:w="666"/>
        <w:gridCol w:w="2761"/>
        <w:gridCol w:w="3174"/>
      </w:tblGrid>
      <w:tr>
        <w:trPr>
          <w:trHeight w:val="57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в объявлен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О «Тех-Фарма »</w:t>
            </w:r>
          </w:p>
        </w:tc>
      </w:tr>
      <w:tr>
        <w:trPr>
          <w:trHeight w:val="31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БУМИН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</w:t>
            </w:r>
          </w:p>
        </w:tc>
      </w:tr>
      <w:tr>
        <w:trPr>
          <w:trHeight w:val="27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НИНАМИНОТРАНСФЕРАЗ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5</w:t>
            </w:r>
          </w:p>
        </w:tc>
      </w:tr>
      <w:tr>
        <w:trPr>
          <w:trHeight w:val="26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ТАТМИНОТРАНСФЕРА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ЩЕЛОЧНАЯ ФОСФАТАЗ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5</w:t>
            </w:r>
          </w:p>
        </w:tc>
      </w:tr>
      <w:tr>
        <w:trPr>
          <w:trHeight w:val="27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ЛИРУБИН ПРЯМОЙ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ЛИРУБИН ОБЩ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ХОЛЕСТЕРИН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DL-ХОЛЕСТЕРИН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5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DL-ХОЛЕСТЕРИН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3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АТИНИН (ЭНЗИМАТИЧЕСКИЙ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ММА-ГЛУТАМИЛТРАНСФЕРАЗА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5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ЮКОЗ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О  (ФЕРРОЗИН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ИЙ БЕЛОК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ГЛИЦЕРИД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ЧЕВИН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5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ЧЕВАЯ КИСЛОТА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5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ЛЬЦИЙ АРСЕНАЗО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АМИЛАЗА ПРЯМА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7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-РЕАКТИВНЫЙ БЕЛОК ВЫСОКОЧУВСТВИТЕЛЬ НЫЙ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ИКОЛИЗИРОВАННЫЙ ГЕМОГЛОБИН ПРЯМОЙ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КОЛИЗИРОВАННЫЙ ГЕМОГЛОБИН ПРЯМОЙ СТАНДА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ЗИРОВАННЫЙ КОНТРОЛЬ. ПАТ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ИКОЛИЗИРОВАННЫЙ КОНТРОЛЬ. НОРМ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СПЕЦИФИЧЕСКИХ  БЕЛКОВ. УРОВЕНЬ I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СПЕЦИФИЧЕСКИЙ БЕЛКОВ. УРОВЕНЬ II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-РЕАКТИВНЫЙ БЕЛОК СТАНДАРТ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ОХИМИЧЕСКАЯ КОНТРОЛЬНАЯ СЫВОРОТКА. УРОВЕНЬ I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ХИМИЧЕСКАЯ КОНТРОЛЬНАЯ СЫВОРОТКА. УРОВЕНЬ I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ОХИМИЧЕСКИЙ КАЛИБРАТОР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ЮВЕТЫ ДЛЯ ОБРАЗЦ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0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ИРОВАННЫЙ МОЮЩИЙ РАСТВО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КЦИОННЫЙ РОТО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вскрытии конвертов с ценовыми предложениями присутствовали следующие представители потенциальных поставщиков: не присутствовал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закупа способом запроса ценовых предложений следующих потенциальных поставщиков и заключить договор закупа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  <w:sz w:val="22"/>
          <w:szCs w:val="22"/>
        </w:rPr>
        <w:t>по лотам –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ТОО «Тех-Фарма », </w:t>
      </w:r>
      <w:r>
        <w:rPr>
          <w:sz w:val="22"/>
          <w:szCs w:val="22"/>
        </w:rPr>
        <w:t xml:space="preserve">расположенное по адресу г. Петропавловск, ул. Назарбаева 327 на сумму </w:t>
      </w:r>
      <w:r>
        <w:rPr>
          <w:b/>
          <w:sz w:val="22"/>
          <w:szCs w:val="22"/>
        </w:rPr>
        <w:t>12 731 850 (двенадцать миллионов семьсот тридцать одна тысяча восемьсот пятьдесят ) тенге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                </w:t>
      </w:r>
      <w:r>
        <w:rPr>
          <w:b/>
          <w:sz w:val="22"/>
          <w:szCs w:val="22"/>
        </w:rPr>
        <w:t>Главный врач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КГП на ПХВ «Многопрофильная областная больница»</w:t>
        <w:tab/>
        <w:t xml:space="preserve">                                            Белоног Ю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284" w:gutter="0" w:header="0" w:top="284" w:footer="720" w:bottom="11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3:00Z</dcterms:created>
  <dc:creator>**</dc:creator>
  <dc:description/>
  <cp:keywords/>
  <dc:language>en-US</dc:language>
  <cp:lastModifiedBy>Гульмира</cp:lastModifiedBy>
  <cp:lastPrinted>2021-02-17T09:17:00Z</cp:lastPrinted>
  <dcterms:modified xsi:type="dcterms:W3CDTF">2021-02-17T03:19:00Z</dcterms:modified>
  <cp:revision>9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