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21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1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6 апреля 2021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55"/>
        <w:gridCol w:w="831"/>
        <w:gridCol w:w="560"/>
        <w:gridCol w:w="973"/>
        <w:gridCol w:w="972"/>
        <w:gridCol w:w="1808"/>
        <w:gridCol w:w="1799"/>
      </w:tblGrid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лота 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Н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(тенге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тенге)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 поставки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бипласти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склада заказчи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заявке Заказчика, в течении 16-ти календарных дней с момента подачи заявки.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, г. Петропавловс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л. Васильева, 123, кардиологический центр, аптечный скла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ТВ реаген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й раство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авитель факторо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 контрол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патологический контрол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патологический контрол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ая плазм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й аген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ромбин жидки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Димер высокочувствительны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ные тест полоски для анализа мочи 14С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715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ротеинизато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40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100445" cy="1233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855"/>
                              <w:gridCol w:w="404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О «Тех Фарма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/04/2021 г. 09: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П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GroMa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/04/2021 г. 10: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ptimum Servic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5/04/21 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: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97.15pt;mso-wrap-distance-left:9pt;mso-wrap-distance-right:9pt;mso-wrap-distance-top:0pt;mso-wrap-distance-bottom:0pt;margin-top:22.2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855"/>
                        <w:gridCol w:w="404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О «Тех Фарма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/04/2021 г. 09:06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П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GroMa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/04/2021 г. 10:54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О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ptimum Servi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5/04/21 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: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Окончательный срок подачи ценовых предложений 05 апреля 2021 года в 10:00, ценовые заявки по истечению указанного времени 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firstLine="142"/>
        <w:rPr>
          <w:sz w:val="22"/>
          <w:szCs w:val="22"/>
        </w:rPr>
      </w:pP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/>
        <w:t>Цена за ед.изм. (в тенге)</w:t>
      </w:r>
    </w:p>
    <w:tbl>
      <w:tblPr>
        <w:tblW w:w="4650" w:type="pct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20"/>
        <w:gridCol w:w="830"/>
        <w:gridCol w:w="693"/>
        <w:gridCol w:w="1310"/>
        <w:gridCol w:w="1450"/>
        <w:gridCol w:w="1380"/>
        <w:gridCol w:w="1381"/>
      </w:tblGrid>
      <w:tr>
        <w:trPr>
          <w:trHeight w:val="57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в объявлен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ОО «Тех Фарм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П «</w:t>
            </w:r>
            <w:r>
              <w:rPr>
                <w:sz w:val="20"/>
                <w:lang w:val="en-US"/>
              </w:rPr>
              <w:t>GroMax</w:t>
            </w:r>
            <w:r>
              <w:rPr>
                <w:sz w:val="20"/>
              </w:rPr>
              <w:t>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ОО «</w:t>
            </w:r>
            <w:r>
              <w:rPr>
                <w:sz w:val="20"/>
                <w:lang w:val="en-US"/>
              </w:rPr>
              <w:t>Optimum Service</w:t>
            </w:r>
            <w:r>
              <w:rPr>
                <w:sz w:val="20"/>
              </w:rPr>
              <w:t>»</w:t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бипласти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ТВ реаген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й раство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авитель фактор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 контро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патологический контро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патологический контро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ая плаз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й аген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ромбин жидк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Димер высокочувствительны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ные тест полоски для анализа мочи 14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ротеинизато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их потенциальных поставщиков и заключить договор закупа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по лотам № 1,2,,4,5,6,7,8,9,10,11,12,13,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О «Тех Фарма»,</w:t>
      </w:r>
      <w:r>
        <w:rPr>
          <w:sz w:val="22"/>
          <w:szCs w:val="22"/>
        </w:rPr>
        <w:t xml:space="preserve"> расположенное по адресу г. Петропавловск, ул. Н. Назарбаева 327, на сумму</w:t>
      </w:r>
      <w:r>
        <w:rPr>
          <w:b/>
          <w:sz w:val="22"/>
          <w:szCs w:val="22"/>
        </w:rPr>
        <w:t xml:space="preserve"> 4 530 525,00 тенге.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по лоту № 3– ИП «</w:t>
      </w:r>
      <w:r>
        <w:rPr>
          <w:b/>
          <w:sz w:val="22"/>
          <w:szCs w:val="22"/>
          <w:lang w:val="en-US"/>
        </w:rPr>
        <w:t>GroMax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, расположенное по адресу Акмолинская область, г. Кокшетау ул.Акана- Серы, дом 206, каб 10 на сумму </w:t>
      </w:r>
      <w:r>
        <w:rPr>
          <w:b/>
          <w:sz w:val="22"/>
          <w:szCs w:val="22"/>
        </w:rPr>
        <w:t>1 176 000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>00 тенге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по лоту № 15– ТОО «</w:t>
      </w:r>
      <w:r>
        <w:rPr>
          <w:b/>
          <w:sz w:val="22"/>
          <w:szCs w:val="22"/>
          <w:lang w:val="en-US"/>
        </w:rPr>
        <w:t>Optimu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ervice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, расположенное по адресу г. Нур-Султан проспект Сары Арка, 31/2, ВП- 32, 11 этаж  на сумму </w:t>
      </w:r>
      <w:r>
        <w:rPr>
          <w:b/>
          <w:sz w:val="22"/>
          <w:szCs w:val="22"/>
        </w:rPr>
        <w:t>24 000,00 тенге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14– </w:t>
      </w:r>
      <w:r>
        <w:rPr>
          <w:sz w:val="22"/>
          <w:szCs w:val="22"/>
        </w:rPr>
        <w:t>ценовые предложения не предоставлены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Главный вра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ГП на ПХВ «Многопрофильная областная больница»</w:t>
        <w:tab/>
        <w:t xml:space="preserve">                                            Белоног Ю.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284" w:gutter="0" w:header="0" w:top="284" w:footer="720" w:bottom="11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54:00Z</dcterms:created>
  <dc:creator>**</dc:creator>
  <dc:description/>
  <cp:keywords/>
  <dc:language>en-US</dc:language>
  <cp:lastModifiedBy>Гульмира</cp:lastModifiedBy>
  <cp:lastPrinted>2020-02-18T10:17:00Z</cp:lastPrinted>
  <dcterms:modified xsi:type="dcterms:W3CDTF">2021-04-06T02:46:00Z</dcterms:modified>
  <cp:revision>25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