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изделий медицинского назначения  № 1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24    мая  2021 года</w:t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3907813,50,00 тенге, в том числе по Лотам: Лот №1-750138,00 тенге, Лот №2- 1500276,00 тенге, Лот №3-750138,00 тенге, Лот №4-750138,00 тенге, Лот №5-157123,5 тенге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 пп.1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 итогов тендера по закупу изделий медицинского назначения по Лотам №1-9 от 12/05/2021 г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</w:t>
      </w:r>
      <w:r>
        <w:rPr>
          <w:lang w:val="en-US"/>
        </w:rPr>
        <w:t>Terraneola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Solutions</w:t>
      </w:r>
      <w:r>
        <w:rPr/>
        <w:t>»  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</w:t>
      </w:r>
      <w:r>
        <w:rPr>
          <w:rFonts w:cs="Times New Roman" w:ascii="Times New Roman" w:hAnsi="Times New Roman"/>
          <w:sz w:val="24"/>
          <w:szCs w:val="24"/>
          <w:lang w:val="en-US"/>
        </w:rPr>
        <w:t>Terraneo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lutions</w:t>
      </w:r>
      <w:r>
        <w:rPr>
          <w:rFonts w:cs="Times New Roman" w:ascii="Times New Roman" w:hAnsi="Times New Roman"/>
          <w:sz w:val="24"/>
          <w:szCs w:val="24"/>
        </w:rPr>
        <w:t>»  , г.Нур-Султан, ул.Сейфуллина,2/2, офис 1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ИМН у поставщика ТОО «</w:t>
      </w:r>
      <w:r>
        <w:rPr>
          <w:lang w:val="en-US"/>
        </w:rPr>
        <w:t>Terraneola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Solutions</w:t>
      </w:r>
      <w:r>
        <w:rPr/>
        <w:t>»  , г.Нур-Султан, ул.Сейфуллина,2/2, офис 1: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992"/>
        <w:gridCol w:w="851"/>
        <w:gridCol w:w="1417"/>
        <w:gridCol w:w="1560"/>
      </w:tblGrid>
      <w:tr>
        <w:trPr>
          <w:trHeight w:val="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 (производ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ЧКИ, 2Х200, ВЫКУСЫВАТЕЛЬ КВЕРХУ НА 130°, РАЗБО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0 138,00  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, 3Х200, ВЫКУСЫВАТЕЛЬ КВЕРХУ НА 130°, РАЗБО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500 276,00  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, 4Х200, ВЫКУСЫВАТЕЛЬ КВЕРХУ НА 130°, РАЗБО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0 138,00  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, 5Х200, ВЫКУСЫВАТЕЛЬ КВЕРХУ НА 130°, РАЗБО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0 138,00  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ЯЮЩАЯ П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2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7 123,50  </w:t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07813,50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 закупа изделий медицинского назначения с ТОО «</w:t>
      </w:r>
      <w:r>
        <w:rPr>
          <w:lang w:val="en-US"/>
        </w:rPr>
        <w:t>Terraneola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Solutions</w:t>
      </w:r>
      <w:r>
        <w:rPr/>
        <w:t>»  , г.Нур-Султан, ул.Сейфуллина,2/2, офис 1 на сумму 3907813,50   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3:00Z</dcterms:created>
  <dc:creator>User</dc:creator>
  <dc:description/>
  <cp:keywords/>
  <dc:language>en-US</dc:language>
  <cp:lastModifiedBy>user</cp:lastModifiedBy>
  <cp:lastPrinted>2021-03-17T18:32:00Z</cp:lastPrinted>
  <dcterms:modified xsi:type="dcterms:W3CDTF">2021-05-24T04:35:00Z</dcterms:modified>
  <cp:revision>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