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2 к Тендерной документ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Технические спецификации закупаемых товар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0872"/>
        <w:gridCol w:w="1101"/>
      </w:tblGrid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закупаемых товаров</w:t>
            </w:r>
          </w:p>
        </w:tc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змер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еогастроскоп</w:t>
            </w:r>
          </w:p>
        </w:tc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Видеогастроскоп</w:t>
            </w:r>
          </w:p>
          <w:p>
            <w:pPr>
              <w:pStyle w:val="Normal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</w:r>
          </w:p>
          <w:p>
            <w:pPr>
              <w:pStyle w:val="Normal"/>
              <w:rPr/>
            </w:pPr>
            <w:r>
              <w:rPr/>
              <w:t>Для в</w:t>
            </w:r>
            <w:r>
              <w:rPr>
                <w:bCs/>
              </w:rPr>
              <w:t xml:space="preserve">идеокомплекса эндоскопической хирургии </w:t>
            </w:r>
            <w:r>
              <w:rPr/>
              <w:t xml:space="preserve"> </w:t>
            </w:r>
            <w:r>
              <w:rPr>
                <w:lang w:val="en-US"/>
              </w:rPr>
              <w:t>KARL</w:t>
            </w:r>
            <w:r>
              <w:rPr/>
              <w:t xml:space="preserve"> </w:t>
            </w:r>
            <w:r>
              <w:rPr>
                <w:lang w:val="en-US"/>
              </w:rPr>
              <w:t>STORZ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Производитель: </w:t>
            </w:r>
            <w:r>
              <w:rPr>
                <w:lang w:val="en-US"/>
              </w:rPr>
              <w:t>KARL</w:t>
            </w:r>
            <w:r>
              <w:rPr/>
              <w:t xml:space="preserve"> </w:t>
            </w:r>
            <w:r>
              <w:rPr>
                <w:lang w:val="en-US"/>
              </w:rPr>
              <w:t>STORZ</w:t>
            </w:r>
            <w:r>
              <w:rPr/>
              <w:t xml:space="preserve"> </w:t>
            </w:r>
            <w:r>
              <w:rPr>
                <w:lang w:val="en-US"/>
              </w:rPr>
              <w:t>Gmbh</w:t>
            </w:r>
            <w:r>
              <w:rPr/>
              <w:t xml:space="preserve"> </w:t>
            </w:r>
            <w:r>
              <w:rPr>
                <w:lang w:val="en-US"/>
              </w:rPr>
              <w:t>CoKG</w:t>
            </w:r>
            <w:r>
              <w:rPr/>
              <w:t xml:space="preserve"> .   Герм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ехнические характеристики:</w:t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 xml:space="preserve">Видеогастроскоп SILVER SCOPE, </w:t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 xml:space="preserve">цветовая система PAL, </w:t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 xml:space="preserve">внешний тубус диаметром 9.3 мм, </w:t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 xml:space="preserve">рабочий канал диаметром 2.8 мм, рабочая длина 1100 мм, отклонение вверх/вниз 210°/100°, отклонение влево/вправо 120°/120°, </w:t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 xml:space="preserve">угол обзора 140°, </w:t>
            </w:r>
          </w:p>
          <w:p>
            <w:pPr>
              <w:pStyle w:val="Normal"/>
              <w:rPr>
                <w:rFonts w:ascii="Arial" w:hAnsi="Arial" w:cs="Arial"/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глубина резкости  2 - 100 мм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плект поставки:</w:t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 xml:space="preserve">гастроскоп 13821PKS </w:t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 xml:space="preserve">1x ирригационная трубка, многоразовая </w:t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 xml:space="preserve">1x Y-ирригационная трубка, многоразовая </w:t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 xml:space="preserve">1x колпачок выравнивания давления 1x тестер герметичности </w:t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 xml:space="preserve">1x уплотнительный колпачок, для рабочего канала, 10 шт/уп </w:t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 xml:space="preserve">1x клапан для очистки, многоразовый </w:t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 xml:space="preserve">1x клапан аспирации, многоразовый 1x клапан воздух/вода </w:t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 xml:space="preserve">1x щетка для очистки гнезд клапанов,для видеоэндоскопов </w:t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 xml:space="preserve">1x загубник, одноразовый </w:t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 xml:space="preserve">1x биопсийные щипцы, стерильные одноразовые </w:t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 xml:space="preserve">3x щетки чистящие, диаметр 5 мм нестерильные одноразовые, </w:t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 xml:space="preserve">1x защитное покрытие </w:t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1x чемодан</w:t>
            </w:r>
          </w:p>
          <w:p>
            <w:pPr>
              <w:pStyle w:val="Normal"/>
              <w:rPr/>
            </w:pPr>
            <w:r>
              <w:rPr/>
              <w:t>Гарантия не менее 1 год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  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                                                      </w:t>
      </w: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Генеральный  директор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lang w:eastAsia="en-US"/>
        </w:rPr>
        <w:t xml:space="preserve">                             </w:t>
      </w:r>
      <w:r>
        <w:rPr>
          <w:rFonts w:eastAsia="Calibri"/>
          <w:b/>
          <w:lang w:eastAsia="en-US"/>
        </w:rPr>
        <w:t>КГП на ПХВ «Многопрофильная областная больница»                                                                         Белоног Ю.А</w:t>
      </w:r>
    </w:p>
    <w:sectPr>
      <w:type w:val="nextPage"/>
      <w:pgSz w:orient="landscape" w:w="16838" w:h="11906"/>
      <w:pgMar w:left="851" w:right="56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0">
    <w:name w:val="s0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J14">
    <w:name w:val="j14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not">
    <w:name w:val="ano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8:48:00Z</dcterms:created>
  <dc:creator>Administrator</dc:creator>
  <dc:description/>
  <cp:keywords/>
  <dc:language>en-US</dc:language>
  <cp:lastModifiedBy>Гульмира ГЗ</cp:lastModifiedBy>
  <cp:lastPrinted>2022-01-26T10:42:00Z</cp:lastPrinted>
  <dcterms:modified xsi:type="dcterms:W3CDTF">2022-01-26T04:43:00Z</dcterms:modified>
  <cp:revision>215</cp:revision>
  <dc:subject/>
  <dc:title>Приложение 2 к Тендерной документации</dc:title>
</cp:coreProperties>
</file>