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8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1.02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3 828 08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53 от 14.02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Назарбаева, 327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850"/>
        <w:gridCol w:w="871"/>
        <w:gridCol w:w="1276"/>
        <w:gridCol w:w="1673"/>
        <w:gridCol w:w="1283"/>
        <w:gridCol w:w="1985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omatolyser-WH, 3 х 500 мл, t+2 +35C, из комплекта Авто-матический гематологического анализатор XP-300. </w:t>
              <w:br/>
              <w:t>Производитель: Sysmex Europe GMBH. Германия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 270,00 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04 640,0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 20.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PACK 20л, t+5 +30С, из комплекта Автоматический гематологический анализатор XP-300. </w:t>
              <w:br/>
              <w:t>Производитель: Sysmex Europe GMBH. Герма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540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275 84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llclean (очищающий раствор Cellclean) 50 мл, t+1 +30C, из комплекта Автоматический гематологический анализатор серии XN-L, моделей XN-350, XN-450, XN-550 </w:t>
              <w:br/>
              <w:t>Производитель: Sysmex Europe GMBH. Герм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335,00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 340,00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GHTCHECK-3WP H 1.5 мл, t+2 +8C, из комплекта Автома-тический гематологический анализатор XP-300. </w:t>
              <w:br/>
              <w:t>Производитель: Sysmex Corpo-ration, СШ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110,00 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4 880,0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GHTCHECK-3WP L 1.5 мл, t+2 +8С, из комплекта автома-тический гематологический анализатор XP-300. </w:t>
              <w:br/>
              <w:t>Производитель Sysmex Corpo-ration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110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88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GHTCHECK-3WP N 1.5ml x 1 vial, t+2 +8 С, из комплекта автоматический гематологиче-ский анализатор XP-300. </w:t>
              <w:br/>
              <w:t>Производитель Sysmex Corpo-ration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110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88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мбипластин 2Ж (реагент для ПВ и фиб.) -  HemosILRecombiPlasTin 2G/ProtrombinTim ereagent (10х20мл) +2 +8С, RECOMBIPLASTIN 2G, HEMOSIL, из комплекта Ав-томатический коагулометриче-ский для in vitro диагностики ACL ELITE Pro с принадлеж-ностями.  </w:t>
              <w:br/>
              <w:t>Производитель: Instrumenta-tion Laboratory co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 495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99 88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ЧТВ SP (5x8ml+ 5x9ml) +2 +8 С, (АЧТВ реагент с синте-тическими фосфолипидами) HemosIL APTT SP из комплек-та анализатор автоматический коагулометрический для in vitro диагностики ACL ELITE Pro с принадлежностями. </w:t>
              <w:br/>
              <w:t>Производитель: Instrumenta-tion Laboratory co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 580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5 38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бриноген QFA- HemosIL Fibrinogen, QFA Thrombin (10х5мл), t +2+8С, из комплек-та анализатор автоматический коагулометрический для in vitro диагностики ACL ELITE Pro.</w:t>
              <w:br/>
              <w:t>Производитель: Instrumenta-tion Laboratory co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1 935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51 61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ый контроль -HemosIL Normal Control (10x1мл), t +2 +8C, из ком-плекта анализатор автоматиче-ский коагулометрический для in vitro диагностики ACL ELITE Pro.</w:t>
              <w:br/>
              <w:t>Производитель: Instrumenta-tion Laboratory co, СШ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 100,00 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 400,00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мбиновое время - HemosIL Thrombin Time (4x2.5 or 8 ml; 1х9 ml) t+2 +8С, из комплекта анализатор автоматический коагулометрический для in vitro диагностики ACL ELITE Pro.</w:t>
              <w:br/>
              <w:t>Производитель: Instrumenta-tion Laboratory co, СШ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235,00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2 350,00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 декабря 2022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Брусиловского, 20.</w:t>
            </w:r>
          </w:p>
        </w:tc>
      </w:tr>
      <w:tr>
        <w:trPr>
          <w:trHeight w:val="312" w:hRule="atLeast"/>
        </w:trPr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3 828 080,0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53 от 14.02.2022 года с                               </w:t>
      </w: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3 828 08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2-21T06:10:00Z</dcterms:modified>
  <cp:revision>11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