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,  до 25 декабря  2022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еречень закупаемых товаров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993"/>
        <w:gridCol w:w="1134"/>
        <w:gridCol w:w="1417"/>
        <w:gridCol w:w="2302"/>
        <w:gridCol w:w="1418"/>
        <w:gridCol w:w="1984"/>
      </w:tblGrid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объ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Цена в тенг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умма, выделенная для закупа, в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рок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есто поставки</w:t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еящейся  держатель датчика уровня  для аппарата искусственного кровообращения Maquet HL20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9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350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тез сосудистый линейный PTFE                               (8мм длина 20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 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0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тез сосудистый линейный PTFE  (8мм длина 40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 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00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тез сосудистый линейный арм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 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0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ногоходовой к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0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чатки хирургические низкоаллергенные размер 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чатки хирургические низкоаллергенные размер 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40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чатки хирургические низкоаллергенные размер 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40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.о  Генерального директора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С.О Амрин 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 ГЗ</cp:lastModifiedBy>
  <cp:lastPrinted>2022-04-26T10:52:00Z</cp:lastPrinted>
  <dcterms:modified xsi:type="dcterms:W3CDTF">2022-04-26T04:57:00Z</dcterms:modified>
  <cp:revision>357</cp:revision>
  <dc:subject/>
  <dc:title/>
</cp:coreProperties>
</file>