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0489"/>
        <w:gridCol w:w="8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"Клеящейся  держатель датчика уровня для аппарата искусственного кровообращения Maquet HL20"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еящейся  держатель датчика уровня для аппарата</w:t>
              <w:br/>
              <w:t>искусственного кровообращения Maquet HL20 Держатель</w:t>
              <w:br/>
              <w:t>датчика уровня нужен для контроля уровня в резервуаре оксигенатора жидкости (крови) и предотвращения эмболии</w:t>
              <w:br/>
              <w:t>пациента. Используется для приклеивания датчика во время операции с искусственным</w:t>
              <w:br/>
              <w:t>кровообращением. Наклейки держателя датчика уровнябелые адаптированные для аппарата искусственного</w:t>
              <w:br/>
              <w:t>кровообращения Maquet HL 20.</w:t>
            </w:r>
          </w:p>
          <w:p>
            <w:pPr>
              <w:pStyle w:val="Normal"/>
              <w:rPr>
                <w:rStyle w:val="Font01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ез сосудистый линейный PTFE  (8мм длина 20см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Протез сосудистый линейный PTFE  (8мм длина 20см)    Биологическая инертность, отсутствие реакции организма на имплантацию.</w:t>
              <w:br/>
              <w:t>Протез сосудистый  из ПТФЭ  для реконструкции периферических сосудов.</w:t>
              <w:br/>
              <w:t xml:space="preserve">Изготовлены из чистого политетрафторэтилена (PTFE) 3го поколения по технологии OW , что придает протезу следующие свойства: </w:t>
              <w:br/>
              <w:t>• высокая эластичность, мягкость</w:t>
              <w:br/>
              <w:t>• устойчивость к сгибу и скручиванию;</w:t>
              <w:br/>
              <w:t>• сопротивляемость распространению инфекции;</w:t>
              <w:br/>
              <w:t>• высокая тромборезистентность</w:t>
              <w:br/>
              <w:t xml:space="preserve">Наружное витое армирование                                                                                                                                   Микропористая структура, состоящей из узлов и фибрилл различной длины.                                            Пористость 20-60 микронов (сниженный риск кровоточивости и увлажнения, улучшенный процесс формирования неоинтимы)                                                                                                               </w:t>
              <w:br/>
              <w:t xml:space="preserve"> Размеры:</w:t>
              <w:br/>
              <w:t xml:space="preserve"> - внутренний диаметр -  8 мм </w:t>
              <w:br/>
              <w:t xml:space="preserve"> - длина -  20 см</w:t>
              <w:br/>
              <w:t>Протез сосудистый линейный PTFE  (8мм длина 40см)    Биологическая инертность, отсутствие реакции организма на имплантацию.</w:t>
              <w:br/>
              <w:t>Протез сосудистый  из ПТФЭ  для реконструкции периферических сосудов.</w:t>
              <w:br/>
              <w:t xml:space="preserve">Изготовлены из чистого политетрафторэтилена (PTFE) 3го поколения по технологии OW , что придает протезу следующие свойства: </w:t>
              <w:br/>
              <w:t>• высокая эластичность, мягкость</w:t>
              <w:br/>
              <w:t>• устойчивость к сгибу и скручиванию;</w:t>
              <w:br/>
              <w:t>• сопротивляемость распространению инфекции;</w:t>
              <w:br/>
              <w:t>• высокая тромборезистентность</w:t>
              <w:br/>
              <w:t xml:space="preserve">Наружное витое армирование                                                                                                                                   Микропористая структура, состоящей из узлов и фибрилл различной длины.                                            Пористость 20-60 микронов (сниженный риск кровоточивости и увлажнения, улучшенный процесс формирования неоинтимы)                                                                                                               </w:t>
              <w:br/>
              <w:t xml:space="preserve"> Размеры:</w:t>
              <w:br/>
              <w:t xml:space="preserve"> - внутренний диаметр -  8 мм </w:t>
              <w:br/>
              <w:t xml:space="preserve"> - длина -  40  с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ез сосудистый линейный PTFE  (8мм длина 40см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ологическая инертность, отсутствие реакции организма на имплантацию.</w:t>
              <w:br/>
              <w:t>Протез сосудистый  из ПТФЭ  для реконструкции периферических сосудов.</w:t>
              <w:br/>
              <w:t xml:space="preserve">Изготовлены из чистого политетрафторэтилена (PTFE) 3го поколения по технологии OW , что придает протезу следующие свойства: </w:t>
              <w:br/>
              <w:t>• высокая эластичность, мягкость</w:t>
              <w:br/>
              <w:t>• устойчивость к сгибу и скручиванию;</w:t>
              <w:br/>
              <w:t>• сопротивляемость распространению инфекции;</w:t>
              <w:br/>
              <w:t>• высокая тромборезистентность</w:t>
              <w:br/>
              <w:t xml:space="preserve">Наружное витое армирование                                                                                                                                   Микропористая структура, состоящей из узлов и фибрилл различной длины. </w:t>
              <w:br/>
              <w:t xml:space="preserve">Пористость 20-60 микронов (сниженный риск кровоточивости и увлажнения, улучшенный процесс формирования неоинтимы)                                                                                                               </w:t>
              <w:br/>
              <w:t>Размеры:</w:t>
              <w:br/>
              <w:t xml:space="preserve"> - внутренний диаметр -  8 мм </w:t>
              <w:br/>
              <w:t xml:space="preserve"> - длина -  40  с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тез сосудистый линейный армирован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иологическая инертность, отсутствие реакции организма на имплантацию.</w:t>
              <w:br/>
              <w:t>Протез сосудистый  из ПТФЭ  для реконструкции периферических сосудов.</w:t>
              <w:br/>
              <w:t xml:space="preserve">Изготовлены из чистого политетрафторэтилена (PTFE) 3го поколения по технологии OW , что придает протезу следующие свойства: </w:t>
              <w:br/>
              <w:t>• высокая эластичность, мягкость</w:t>
              <w:br/>
              <w:t>• устойчивость к сгибу и скручиванию;</w:t>
              <w:br/>
              <w:t>• сопротивляемость распространению инфекции;</w:t>
              <w:br/>
              <w:t>• высокая тромборезистентность</w:t>
              <w:br/>
              <w:t xml:space="preserve">Наружное витое армирование </w:t>
              <w:br/>
              <w:t xml:space="preserve">Микропористая структура, состоящей из узлов и фибрилл различной длины. </w:t>
              <w:br/>
              <w:t xml:space="preserve">Пористость 20-60 микронов (сниженный риск кровоточивости и увлажнения, улучшенный процесс формирования неоинтимы)                                                                                                               </w:t>
              <w:br/>
              <w:t xml:space="preserve"> Размеры:</w:t>
              <w:br/>
              <w:t xml:space="preserve"> - внутренний диаметр -  8 мм </w:t>
              <w:br/>
              <w:t xml:space="preserve"> - длина -  40  см, покрыт аримировнным плетение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ходовой кран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-ходовой кран для инфузионной терапии и мониторинга, оборот крана 360º. Изготовлен из полиамида, полипропилена, поликарбоната, полистерола, не содержит ПВХ и латекс, ДЭГФ. Точная регулировка благодаря тактильному контролю, герметичные винтовые соединения Луэр Лок. Устойчивые к давлению до 4 бар, к жировым растворам. Непрерывные прямоточные каналы для точного измерения давления. Повышенная механическая и химическая устойчивость. Стерильный однократного применения, в индивидуальной упаковке. ПРЕДОСТАВИТЬ ОБРАЗЕ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чатки хирургические низкоаллергенные размер 6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зкоаллергенные хирургические перчатки. Латексные, стерильные, опудренные крахмалом в соответствии со стандартами FDA, или неопудренные. Анатомической формы. текстурированные на паль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мм): 280-2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(мм): 85±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(мм) для всех разме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- 0,21-0,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- 0,19-0,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(запястье) одинарная толщина - 0,17-0,18, с вал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защиты 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о абсорбирующее, антисептическое напыление U.S.P . Соответствуют стандарту EN 455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чатки хирургические низкоаллергенные размер 7,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зкоаллергенные хирургические перчатки. Латексные, стерильные, опудренные крахмалом в соответствии со стандартами FDA, или неопудренные. Анатомической формы. текстурированные на паль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мм): 280-2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(мм): 90±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(мм) для всех разме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- 0,21-0,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- 0,19-0,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(запястье) одинарная толщина - 0,17-0,18, с вал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защиты 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о абсорбирующее, антисептическое напыление U.S.P . Соответствуют стандарту EN 455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чатки хирургические низкоаллергенные размер 7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зкоаллергенные хирургические перчатки. Латексные, стерильные, опудренные крахмалом в соответствии со стандартами FDA. Анатомической формы. текстурированные на паль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мм): 280-2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(мм): 95±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(мм) для всех разме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- 0,21-0,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- 0,19-0,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(запястье) одинарная толщина - 0,17-0,18, с вал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 защиты 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о абсорбирующее, антисептическое напыление U.S.P . Соответствуют стандарту EN 455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</w:t>
      </w:r>
      <w:r>
        <w:rPr>
          <w:rFonts w:eastAsia="Calibri"/>
          <w:b/>
          <w:lang w:eastAsia="en-US"/>
        </w:rPr>
        <w:t>и. о Генерального директора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          С.О Амрин</w:t>
      </w:r>
    </w:p>
    <w:sectPr>
      <w:type w:val="nextPage"/>
      <w:pgSz w:orient="landscape" w:w="16838" w:h="11906"/>
      <w:pgMar w:left="85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31">
    <w:name w:val="font3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ot">
    <w:name w:val="ano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Гульмира ГЗ</cp:lastModifiedBy>
  <cp:lastPrinted>2020-01-28T08:46:00Z</cp:lastPrinted>
  <dcterms:modified xsi:type="dcterms:W3CDTF">2022-04-26T05:04:00Z</dcterms:modified>
  <cp:revision>190</cp:revision>
  <dc:subject/>
  <dc:title>Приложение 2 к Тендерной документации</dc:title>
</cp:coreProperties>
</file>