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7"/>
        <w:gridCol w:w="12933"/>
      </w:tblGrid>
      <w:tr>
        <w:trPr>
          <w:trHeight w:val="4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фибриллятор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фазный дефибриллятор с функцией синхронизации (взрослый / педиатрический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не более 360 x 280 x 250 мм (ширина х высота х глубина)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не более 6,5 кг с электродами подушек, батареей, принтером; не более 7,2 кг с дефибрилляторными лопастями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: не менее 100-240 VAC: 50/60 Hz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олу автомат: Непрерывный мониторинг и стимуляция, Дефибрилляция при не менее 270 Дж энергии в течение не менее 2 минут каждые не менее 12 секунд, в течение длительного времени в среднем не менее 2 [удары / минута]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для внешней: не менее 2-5-7-10-20-30-40-50-60 -80-100-150-200-270-360 [J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чная доступность: Автоматическое отключение шока через не менее 30 с после заряд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Г Временной интервал: не менее 4,4 секунды при скорости не менее 25 мм/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: не менее 0,25 0,5 1 2 4 [cm/mV] or Auto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й ответ на дисплей: не менее 2 [Hz] – 25 [Hz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блок пит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Встроен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: не менее 90...240 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: максимально не менее 1,2 A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: не менее 47...63 Гц AC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ощности: не менее 0,97 с коррекцией коэффициента мощ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лей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не менее 7 дюймов (не менее 177,7 мм) по диагонали, активная область не менее 150 x 92 м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Цветной ЖК-дисплей TFT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: не менее 800 х 480 пиксе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Ni-MH не менее 10,8 В 3000 мА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не менее 620 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: не менее 5 часов непрерывного мониторинга или не менее 200 разрядов мощностью не менее 200 Дж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 не менее 5-ступенчатый индикатор на экране и светодиодный индикатор выключ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рядки в случае полного отсутствия: не менее 2,5 часа для полной заряд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батареи от перегрева: схема управления батареей обеспечивает предотвращение перегрева элементов батареи. Кроме того, корпус батареи оборудован плавким предохранителем на не менее 75 ° C, который отключает цепь в случае перегр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ногофункциональные наружные электроды-лопасти 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менее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 штуки лопастей для взрослых и педиатрических пациентов. Взрослый 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менее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6 х 65,4 мм; педиатр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 менее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2 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75649634"/>
            <w:r>
              <w:rPr>
                <w:rFonts w:cs="Times New Roman" w:ascii="Times New Roman" w:hAnsi="Times New Roman"/>
                <w:sz w:val="24"/>
                <w:szCs w:val="24"/>
              </w:rPr>
              <w:t>- Кабель ЭКГ   3-проводный с зажимом (защищенный дефибриллятор): диапазон входного сигнала ± 10 [мВ]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стоянного тока ± 320 [мВ]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й ответ не  менее  (-3 дБ) 0,05 - 150 [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CLE FILTER не  менее  (-3DB) устанавливается: 25, 30, 35, 40 [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 не  менее  50 или 60 [Гц] Затухание:&gt; 20 [дБ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N не менее  x0.25, x0.5, x1, x2, x4, авто (по умолчанию = x1) BASELINE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сстановления &lt;5 [с] при 270 [Дж] в случае энергии удара входной шу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. не менее  20 [uVpp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данс входа ЭКГ Мин. не  менее  20 [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RR (по сетевому фильтру) мин. 100 д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сстановления после перегрузки &lt;5 [s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акемакера Макс. не менее  700 [мВ] / 2 [мс]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мум 2 [мВ] / 0,25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PACEMAKER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. не менее 700 [мВ] / 2 [мс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дефибриллятора Макс. не менее  400 [Дж]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адержка сигн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[мс] (в совокупности с отображение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Блок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ота выборки 8 [к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рекламы не менее  0,25 [мкВ / бит], 24 [бит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Предела обнаружения QRS 200 [мк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электрода ЭКГ- па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шума канала ЭКГ На канал</w:t>
            </w:r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bookmarkStart w:id="1" w:name="_Hlk175649634"/>
            <w:r>
              <w:rPr/>
              <w:t>классификация Защита от дефибрилляции, класс CF</w:t>
            </w:r>
            <w:bookmarkEnd w:id="1"/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Г   5-проводный с зажимом (защищенный дефибриллятор) 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входного сигнала ± 10 [м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стоянного тока ± 320 [м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й ответ не  менее  (-3 дБ) 0,05 - 150 [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CLE FILTER не  менее  (-3DB) устанавливается: 25, 30, 35, 40 [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 не  менее  50 или 60 [Гц] Затухание:&gt; 20 [дБ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N не  менее  x0.25, x0.5, x1, x2, x4, авто (по умолчанию = x1) BASELINE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становления &lt;5 [с] при 270 [Дж] в случае энергии удара входной шу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. не  менее  20 [uVpp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данс входа ЭКГ Мин. не  менее  20 [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RR (по сетевому фильтру) мин. 100 д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сстановления после перегрузки &lt;5 [s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акемакера Макс. 700 [мВ] / 2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2 [мВ] / 0,25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PACEMAKER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. 700 [мВ] / 2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дефибриллятора Макс. 400 [Дж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ержка сигн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[мс] (в совокупности с отображением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лок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выборки 8 [к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рекламы не менее  0,25 [мкВ / бит], 24 [бит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дела обнаружения QRS 200 [мк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электрода ЭКГ- па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шума канала ЭКГ На кана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лассификация Защита от дефибрилляции, класс CF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Гкабель 10-проводный с зажимом (защищенный дефибриллятор)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входного сигнала ± 10 [м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стоянного тока ± 320 [м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й ответ не  менее  (-3 дБ) 0,05 - 150 [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CLE FILTER не  менее  (-3DB) устанавливается: 25, 30, 35, 40 [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 не  менее  50 или 60 [Гц] Затухание:&gt; 20 [дБ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N не  менее  x0.25, x0.5, x1, x2, x4, авто (по умолчанию = x1) BASELINE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сстановления &lt;5 [с] при 270 [Дж] в случае энергии удара входной шу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. не  менее  20 [uVpp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данс входа ЭКГ Мин. не  менее  20 [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RR (по сетевому фильтру) мин. 100 д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сстановления после перегрузки &lt;5 [s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акемакера Макс. 700 [мВ] / 2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2 [мВ] / 0,25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PACEMAKER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. 700 [мВ] / 2 [мс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дефибриллятора Макс. 400 [Дж]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ержка сигн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[мс] (в совокупности с отображением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лок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выборки 8 [кГц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рекламы 0,25 [мкВ / бит], 24 [бит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дела обнаружения QRS 200 [мкВ]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электрода ЭКГ- па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шума канала ЭКГ На канал</w:t>
            </w:r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/>
              <w:t>классификация Защита от дефибрилляции, класс CF</w:t>
            </w:r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лект поставк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бриллято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бель пит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Г кабель : 3 отведе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Г кабель : 5 отведе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Г кабель : 10 отведе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внешних электродов для дефибрилля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одящий гель (250/тюбик)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бумага (50 мм * 20м) - 5 шту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ция по эксплуатации на государственном и русском языках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тификат о поверке СИ.</w:t>
            </w:r>
          </w:p>
          <w:p>
            <w:pPr>
              <w:pStyle w:val="Normal"/>
              <w:ind w:right="-108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ind w:righ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right="-108" w:hanging="0"/>
              <w:jc w:val="center"/>
              <w:rPr>
                <w:shd w:fill="FFFFFF" w:val="clear"/>
              </w:rPr>
            </w:pPr>
            <w:r>
              <w:rPr/>
              <w:t>Гарантийное сервисное обслуживание медицинской техники не менее 37 месяцев. Плановое техническое обслуживание должно проводиться не реже чем 1 раз в квартал. Работы по техническому обслуживанию выполняются в соответствии с требованиями эксплуатационной документации и включают в себя:</w:t>
              <w:br/>
            </w:r>
            <w:r>
              <w:rPr>
                <w:lang w:val="kk-KZ"/>
              </w:rPr>
              <w:t>-</w:t>
            </w:r>
            <w:r>
              <w:rPr/>
              <w:t>замену отработавших ресурс составных частей;</w:t>
              <w:br/>
            </w:r>
            <w:r>
              <w:rPr>
                <w:lang w:val="kk-KZ"/>
              </w:rPr>
              <w:t>-</w:t>
            </w:r>
            <w:r>
              <w:rPr/>
              <w:t>замене или восстановлении отдельных частей медицинской техники;</w:t>
              <w:br/>
            </w:r>
            <w:r>
              <w:rPr>
                <w:lang w:val="kk-KZ"/>
              </w:rPr>
              <w:t>-</w:t>
            </w:r>
            <w:r>
              <w:rPr/>
              <w:t>настройку и регулировку медицинской техники;</w:t>
              <w:br/>
            </w:r>
            <w:r>
              <w:rPr>
                <w:lang w:val="kk-KZ"/>
              </w:rPr>
              <w:t>-</w:t>
            </w:r>
            <w:r>
              <w:rPr/>
              <w:t>специфические для данной медицинской техники работы;</w:t>
              <w:br/>
            </w:r>
            <w:r>
              <w:rPr>
                <w:lang w:val="kk-KZ"/>
              </w:rPr>
              <w:t>-</w:t>
            </w:r>
            <w:r>
              <w:rPr/>
              <w:t>чистку, смазку и при необходимости переборку основных механизмов и узлов;</w:t>
              <w:br/>
            </w:r>
            <w:r>
              <w:rPr>
                <w:lang w:val="kk-KZ"/>
              </w:rPr>
              <w:t>-</w:t>
            </w:r>
            <w:r>
              <w:rPr/>
              <w:t>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  <w:br/>
            </w:r>
            <w:r>
              <w:rPr>
                <w:lang w:val="kk-KZ"/>
              </w:rPr>
              <w:t>-</w:t>
            </w:r>
            <w:r>
              <w:rPr/>
              <w:t xml:space="preserve">иные указанные в эксплуатационной документации операции, специфические для конкретного типа медицинской техники. </w:t>
            </w:r>
            <w:r>
              <w:rPr>
                <w:shd w:fill="FFFFFF" w:val="clear"/>
              </w:rPr>
              <w:t>Срок поставки не более 16 рабочих дней после подачи заявки</w:t>
            </w:r>
          </w:p>
          <w:p>
            <w:pPr>
              <w:pStyle w:val="Normal"/>
              <w:ind w:righ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евой насос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прицевой насос предназначен для регулируемой внутривенной инфузии жидких лекарственных форм для всех категорий пациентов вливания, сердечно-сосудистых препаратов, вазоактивных препаратов и антибиотиков.</w:t>
            </w:r>
          </w:p>
          <w:p>
            <w:pPr>
              <w:pStyle w:val="Normal"/>
              <w:jc w:val="center"/>
              <w:rPr/>
            </w:pPr>
            <w:r>
              <w:rPr/>
              <w:t>Шприцевой насос должен обеспечивать несколько режимов инфузии, таких как режим скорости, режим времени, режим увеличения/уменьшения темп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Электрическая защита</w:t>
            </w:r>
            <w:r>
              <w:rPr/>
              <w:t xml:space="preserve">: </w:t>
            </w:r>
            <w:r>
              <w:rPr>
                <w:lang w:val="kk-KZ"/>
              </w:rPr>
              <w:t>Тип Класс I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щита от дефибрилляции Тип CF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щита от проникновения IP34: предотвращение попадания твердых предметов диаметром не более 2,5 мм и проникновения воды от брызг во всех направлениях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вместимые шприцы не менее 2 мл, 5 мл, 10 мл, 20 мл, 30 мл, 50/60 мл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очность системы   не менее ≥1 мл/ч, ±2% </w:t>
            </w:r>
            <w:r>
              <w:rPr>
                <w:rFonts w:eastAsia="MS Gothic;ＭＳ ゴシック"/>
                <w:lang w:val="kk-KZ"/>
              </w:rPr>
              <w:t>＜</w:t>
            </w:r>
            <w:r>
              <w:rPr>
                <w:lang w:val="kk-KZ"/>
              </w:rPr>
              <w:t>1 мл/ч, ±5%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рость инфузии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 мл: (0,1-1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 мл: (0,1-15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10 мл: (0,1-3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0 мл: (0,1-6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30 мл: (0,1-9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0 мл: (0,1-1,5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рость болюса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 мл: (0,1-1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 мл: (0,1-15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10 мл: (0,1-3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0 мл: (0,1-6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30 мл: (0,1-9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0 мл: (0,1-1,5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редварительно установленное значение болюса Мин: не менее 0,1 мл Макс: максимальная скорость соответственно загруженному размеру шприц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рость КВО не менее 0-5.00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крорежим диапазон настройки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 мл: (100-1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 мл: (100-15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10 мл: (100-3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0 мл: (100-6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30 мл: (100-9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0 мл: (100-15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имальная скорость потока шаг не менее 0,01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VTBI 0-9999,99 мл, минимальный шаг не более 0,01 мл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щий объем инфузии не менее 0-9999,99 мл, минимальный шаг не более 0,01 мл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апазон времени не менее 1мин-99  часов 59 ми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Цветной сенсорный экран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- </w:t>
            </w:r>
            <w:r>
              <w:rPr/>
              <w:t>Макет интерфейса экрана состоит из строки заголовка и типичного интерфейса.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-</w:t>
            </w:r>
            <w:r>
              <w:rPr/>
              <w:t xml:space="preserve">Экран </w:t>
            </w:r>
            <w:r>
              <w:rPr>
                <w:lang w:val="kk-KZ"/>
              </w:rPr>
              <w:t xml:space="preserve">не менее </w:t>
            </w:r>
            <w:r>
              <w:rPr/>
              <w:t>4.3 '' цветной TFT сенсорный экран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-Интерфейс ввода сенсорный экран цифровая и буквенно-цифровая клавиатура </w:t>
            </w:r>
            <w:r>
              <w:rPr/>
              <w:t xml:space="preserve">и </w:t>
            </w:r>
            <w:r>
              <w:rPr>
                <w:lang w:val="kk-KZ"/>
              </w:rPr>
              <w:t>кнопочная панель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ип предохранителя  не  менее 2A 250V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сточник питания переменного тока 100-240 В 50/60 Гц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ходная мощность не менее 50VA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ехнические характеристики батареи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пецификация: не менее 7.4V 2500mAh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ремя зарядки: одна батарея менее 2,5 часов, две батареи менее 5 часов (в выключенном состоянии)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ремя работы: одна батарея более 5,5 часов, две батареи (опция) более 11 часов (после полной зарядки батареи/батарей, когда температура окружающей среды составляет не менее 25℃ и скорость потока составляет не менее 5 мл/ч, постоянно рабочее время)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лект поставки:</w:t>
            </w:r>
          </w:p>
          <w:p>
            <w:pPr>
              <w:pStyle w:val="Normal"/>
              <w:jc w:val="center"/>
              <w:rPr/>
            </w:pPr>
            <w:r>
              <w:rPr/>
              <w:t>-  Шприцевой насос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Аккумулятор</w:t>
            </w:r>
            <w:r>
              <w:rPr>
                <w:lang w:val="kk-KZ"/>
              </w:rPr>
              <w:t xml:space="preserve"> не менее 7.4 V 2500mAh</w:t>
            </w:r>
          </w:p>
          <w:p>
            <w:pPr>
              <w:pStyle w:val="Normal"/>
              <w:jc w:val="center"/>
              <w:rPr/>
            </w:pPr>
            <w:r>
              <w:rPr/>
              <w:t>-  Кабель питания</w:t>
            </w:r>
          </w:p>
          <w:p>
            <w:pPr>
              <w:pStyle w:val="Normal"/>
              <w:jc w:val="center"/>
              <w:rPr/>
            </w:pPr>
            <w:r>
              <w:rPr/>
              <w:t>-  Руководство по эксплуатации на государственном и русском язы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ставка, подключение и обучение персонала</w:t>
            </w:r>
          </w:p>
          <w:p>
            <w:pPr>
              <w:pStyle w:val="Normal"/>
              <w:jc w:val="center"/>
              <w:rPr/>
            </w:pPr>
            <w:r>
              <w:rPr/>
              <w:t>Запуск, проверка рабочих режимов при загруз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Гарантийное сервисное обслуживание медицинской техники не менее 37 месяцев. Плановое техническое обслуживание должно проводиться не реже чем 1 раз в квартал. Работы по техническому обслуживанию выполняются в соответствии с требованиями эксплуатационной документации и включают в себя: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замену отработавших ресурс составных частей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замене или восстановлении отдельных частей медицинской техники;</w:t>
              <w:b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настройку и регулировку медицинской техники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специфические для данной медицинской техники работы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чистку, смазку и при необходимости переборку основных механизмов и узлов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иные указанные в эксплуатационной документации операции, специфические для конкретного типа медицинской техники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</w:t>
      </w:r>
      <w:r>
        <w:rPr>
          <w:rFonts w:eastAsia="Calibri"/>
          <w:b/>
          <w:lang w:eastAsia="en-US"/>
        </w:rPr>
        <w:t>Генеральный   директор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Амрин С.О</w:t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0" w:after="0"/>
      <w:ind w:left="57" w:hanging="0"/>
      <w:jc w:val="center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42:00Z</dcterms:created>
  <dc:creator>Administrator</dc:creator>
  <dc:description/>
  <cp:keywords/>
  <dc:language>en-US</dc:language>
  <cp:lastModifiedBy>GOS ZAKUP</cp:lastModifiedBy>
  <cp:lastPrinted>2023-06-06T09:19:00Z</cp:lastPrinted>
  <dcterms:modified xsi:type="dcterms:W3CDTF">2024-10-28T03:04:00Z</dcterms:modified>
  <cp:revision>99</cp:revision>
  <dc:subject/>
  <dc:title>Приложение 2 к Тендерной документации</dc:title>
</cp:coreProperties>
</file>