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t xml:space="preserve">                 </w:t>
      </w:r>
      <w:r>
        <w:rPr>
          <w:rFonts w:cs="Times New Roman" w:ascii="Times New Roman" w:hAnsi="Times New Roman"/>
          <w:b/>
        </w:rPr>
        <w:t xml:space="preserve">Таблица цен     ТЕНДЕР № 18       18.10.2024   В 11:00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1   к Протоколу итог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371840" cy="2677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840" cy="267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827"/>
                              <w:gridCol w:w="1168"/>
                              <w:gridCol w:w="7088"/>
                            </w:tblGrid>
                            <w:tr>
                              <w:trPr>
                                <w:trHeight w:val="2117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 в                   объявлении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ТО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Cardio H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61" w:leader="none"/>
                                    </w:tabs>
                                    <w:spacing w:lineRule="auto" w:line="240" w:before="0" w:after="0"/>
                                    <w:ind w:lef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ртативная                                                система ультразвуковой                                     диагностики 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плекте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 400 000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kk-KZ"/>
                                    </w:rPr>
                                    <w:t>6 400 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kk-KZ"/>
                                    </w:rPr>
                                    <w:t>РК М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(МТ) – 0№027675 от 14.02.2024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2pt;height:210.8pt;mso-wrap-distance-left:9pt;mso-wrap-distance-right:9pt;mso-wrap-distance-top:0pt;mso-wrap-distance-bottom:0pt;margin-top:0.05pt;mso-position-vertical-relative:text;margin-left:77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827"/>
                        <w:gridCol w:w="1168"/>
                        <w:gridCol w:w="7088"/>
                      </w:tblGrid>
                      <w:tr>
                        <w:trPr>
                          <w:trHeight w:val="2117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 в                   объявлении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ТО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Cardio Home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61" w:leader="none"/>
                              </w:tabs>
                              <w:spacing w:lineRule="auto" w:line="240" w:before="0" w:after="0"/>
                              <w:ind w:left="26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ртативная                                                система ультразвуковой                                     диагностики 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плекте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 400 000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kk-KZ"/>
                              </w:rPr>
                              <w:t>6 400 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kk-KZ"/>
                              </w:rPr>
                              <w:t>РК М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  <w:t xml:space="preserve"> (МТ) – 0№027675 от 14.02.2024г.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Красный – цена победител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Зеленый – цена второго поставщика по предпочтительности. 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4:00Z</dcterms:created>
  <dc:creator>LAN_OS</dc:creator>
  <dc:description/>
  <cp:keywords/>
  <dc:language>en-US</dc:language>
  <cp:lastModifiedBy>GOS ZAKUP</cp:lastModifiedBy>
  <cp:lastPrinted>2020-02-18T08:51:00Z</cp:lastPrinted>
  <dcterms:modified xsi:type="dcterms:W3CDTF">2024-10-21T09:59:00Z</dcterms:modified>
  <cp:revision>412</cp:revision>
  <dc:subject/>
  <dc:title/>
</cp:coreProperties>
</file>