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86"/>
        <w:gridCol w:w="7229"/>
        <w:gridCol w:w="992"/>
        <w:gridCol w:w="851"/>
        <w:gridCol w:w="1134"/>
        <w:gridCol w:w="144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тенг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атчик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атчик пульсоксиметри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ля взрослых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палец рук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ногоразовы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: портативны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пазон измерения сатурации: не менее 70-100%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: не менее 30-240 уд/мин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чность измерения: SpO2 80-100%, +/- 1%, 70-80%, +/- 2%, ЧСС 30-235 удары/мин, +/- 2%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дисплея: OLED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дикатор заряда батаре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втоотключение: не более 8 с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орот дисплея; 4 направлени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личие «</w:t>
            </w:r>
            <w:r>
              <w:rPr>
                <w:color w:val="000000"/>
                <w:shd w:fill="FFFFFF" w:val="clear"/>
              </w:rPr>
              <w:t>Руководства пользователя» на государственном и русском языках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личие действующего сертификата о поверке средств измерения, с датой выдачи не ранее </w:t>
            </w:r>
            <w:r>
              <w:rPr>
                <w:shd w:fill="FFFFFF" w:val="clear"/>
                <w:lang w:val="en-US"/>
              </w:rPr>
              <w:t>II</w:t>
            </w:r>
            <w:r>
              <w:rPr>
                <w:shd w:fill="FFFFFF" w:val="clear"/>
              </w:rPr>
              <w:t xml:space="preserve"> квартал 2024г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личие действующего регистрационного удостоверения на М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арантия 12 месяцев с даты подписания накладной о приемке товара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Срок поставки не более 16 календарных дней после подачи заявки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10-18T04:00:00Z</dcterms:modified>
  <cp:revision>480</cp:revision>
  <dc:subject/>
  <dc:title>№</dc:title>
</cp:coreProperties>
</file>