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bidi="ru-RU"/>
        </w:rPr>
        <w:t xml:space="preserve">По заявкам Заказчика, в течении 16-ти календарных дней с момента подачи заявки, частями, в течении финансового года до 27.12.2024 года. До аптечного склада Заказчика.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актный номер: 87152-50-27-11 Отдел государственных закупок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87152-33-27-27 Провизор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86"/>
        <w:gridCol w:w="7229"/>
        <w:gridCol w:w="992"/>
        <w:gridCol w:w="851"/>
        <w:gridCol w:w="1134"/>
        <w:gridCol w:w="144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для иммуноферментного определения тироксина в сыворотке крови челове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ор реагентов предназначен для количественного определения концентрации гормона тироксина  в сыворотке крови человека методом  твердофазного иммуноферментного анализа. Набор должен быть рассчитан на проведение анализа в дубликатах 40 неизвестных, 6 колибровочных проб, одной пробы контрольной сыворотки и одной пробы для проведения оптической плотности раствора ТМБ при использовании всех стрипов одновремен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ля промывки глаз при травматическом повреждении (2шт. * 500 мл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для промывки глаз при травматическом повреждении (2 шт. * 500 мл). Контейнер из пенополистирола с 2х500 мл. Средство подходит для промывания глаз в случае попадания инородных тел (металлической стружки, древесной пыли, кислоты, щелочи и пр.). Состав: флакон – 500 мл жидкости для промывания глаз (0,9% стерильного хлорида натрия). Пыленепроницаемый настенный контейнер с жидкостью для промывания глаз от инородных тел, грязи и пыли. Предназначен для участков с высокой запыленностью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бильных рабочих мест С пиктограммой и зеркалом. Размеры коробки: В 27 см х Ш 22,5 см х Г 11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й крепеж для трансдьюсе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еж трансдюсера инвазивного давления для мониторов пациента на стой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вместим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ы В105/125 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ESCAPE 450/650/8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атериа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аллергенные и не должны содержать латекс и ПВХ (высокопрочный пластик, с разъемом для крепления роликового купола, обеспечивает герметичное и надежное соедин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я 12 меся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для измерения энтроп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чик для измерения энтропии для монитора пациента </w:t>
            </w:r>
            <w:r>
              <w:rPr>
                <w:sz w:val="28"/>
                <w:szCs w:val="28"/>
                <w:lang w:val="en-US"/>
              </w:rPr>
              <w:t>Carescap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850 производитель </w:t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знач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рование электрической активности головного мозга и лицевых мышц, измерение глубины седации для правильного подбора дозы анестетика и безопасности паци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– Одноразовые и для многоразового использования на одном пациен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ремя применения – 24 ча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местимость с модулем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NTROP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 – Мягкие гелевые электроды, (3 электрода закреплены на клеящейся ленте и пронумерованы в соответствии с последовательностью прикрепления к пациенту, лента имеет один конне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уальная маркировка электр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хранения – от 10 до 3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ри эксплуатации – от 10 до 4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одности – не более 16 месяцев с даты 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– 25 штук в упак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</w:tr>
      <w:tr>
        <w:trPr>
          <w:trHeight w:val="5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для измерения энтроп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 измерения энтропии для монитора пациента </w:t>
            </w:r>
            <w:r>
              <w:rPr>
                <w:sz w:val="28"/>
                <w:szCs w:val="28"/>
                <w:lang w:val="en-US"/>
              </w:rPr>
              <w:t>Carescap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850 производитель </w:t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разо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кабеля 3,5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ература при эксплуатации от +10 до + 40 градусов Цель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ература при транспортировки от -40 до +50 градусов Цель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циклов подключения датчика не менее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службы гибкого сенсорного разъема не менее 20000 цик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яжение пробоя 3кВ/50Г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я 12 меся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1:00Z</dcterms:created>
  <dc:creator>Customer</dc:creator>
  <dc:description/>
  <cp:keywords/>
  <dc:language>en-US</dc:language>
  <cp:lastModifiedBy>Госзакуп</cp:lastModifiedBy>
  <cp:lastPrinted>2022-10-07T10:44:00Z</cp:lastPrinted>
  <dcterms:modified xsi:type="dcterms:W3CDTF">2024-06-20T11:12:00Z</dcterms:modified>
  <cp:revision>470</cp:revision>
  <dc:subject/>
  <dc:title>№</dc:title>
</cp:coreProperties>
</file>