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bidi="ru-RU"/>
        </w:rPr>
        <w:t>Условия поставки:</w:t>
      </w:r>
      <w:r>
        <w:rPr>
          <w:sz w:val="28"/>
          <w:szCs w:val="28"/>
          <w:lang w:bidi="ru-RU"/>
        </w:rPr>
        <w:t xml:space="preserve"> </w:t>
      </w:r>
      <w:r>
        <w:rPr>
          <w:b/>
          <w:sz w:val="28"/>
          <w:szCs w:val="28"/>
          <w:lang w:bidi="ru-RU"/>
        </w:rPr>
        <w:t xml:space="preserve">По заявкам Заказчика, в течении 16-ти календарных дней с момента подачи заявки, частями, в течении финансового года до 27.12.2024 года. До аптечного склада Заказчика.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сто поставки: г. Петропавловск, ул. Васильева 123. Аптечный склад  (Кардиологический центр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тактный номер: 87152-50-27-11 Отдел государственных закупок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</w:t>
      </w:r>
      <w:r>
        <w:rPr>
          <w:b/>
          <w:color w:val="FF0000"/>
          <w:sz w:val="28"/>
          <w:szCs w:val="28"/>
        </w:rPr>
        <w:t>87152-33-27-27 Провизор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86"/>
        <w:gridCol w:w="7229"/>
        <w:gridCol w:w="992"/>
        <w:gridCol w:w="851"/>
        <w:gridCol w:w="1134"/>
        <w:gridCol w:w="144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, тенг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 полоски для анализатора мочи UriLyser 100 Pro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ст полоски для анализатора мочи UriLyser 100 Pro,  11 параметров: билирубин, уробилиноген, кетоны, аскарбиновая кислота, глюкоза, белок (альбумин), кровь ( гемоглобин), pH, нитрит, лейкоциты, удельный вес.  №100 в упаковке.</w:t>
              <w:b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7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250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ти Т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бор реагентов для иммуноферментного определения концентрации антител к тиреоглобулину в сыворотке крови человека методом твердофазного иммуноферментного анализа, 12х8 определений, включая калибраторы и контроли.</w:t>
              <w:br/>
              <w:t>Максимальное количество калибровочных и контрольных материалов в постановке не более 7;</w:t>
              <w:br/>
              <w:t>Чувствительность набора не более 5 МЕ/л;Объем  раствора для разведения образца в составе набора не менее 12 мл; Калибраторы в диапазоне от 0 до не менее 2000 МЕ/л: наличие; Контрольные и калибровочные образцы аттестованы относительно WHO Reference Reagent NIBSC 65/093: наличие; Коэффициент вариации: не более 8%.Планшет разборный: наличие. Стандартизация условий проведения ИФА в термостатируемом шейкере при 37оС: наличие. Суммарное время инкубации не более 75 мин. Готовые к использованию калибровочные и контрольные образцы, конъюгат и раствор ТМБ плюс, не требующие разведения: наличие; Возможное время использования реагентов после вскрытия набора в течение всего срока годности; Наличие пленки (крышки) для заклеивания (закрывания) планшета, ванночек для реагентов, наконечников для пипеток, трафарета для построения калибровочного графика, планшета для предварительного разведения образцов: наличие; Допускается использование неспецифических реагентов (раствора ТМБ, ФСБ-Т, стоп-реагента, раствор для предварительного разведения сывороток) из разных серий набора: наличие;Для удобства все флаконы с реагентами имеют цветовую идентификацию.</w:t>
              <w:br/>
              <w:t>Наборы для определения концентрации антител к тиреоглобулину и антител к тиреопероксидазе имеют идентичные методики по объёмам вносимых образцов, реагентов, протоколам промывки и инкубации и могут быть совмещены на одном планшете с целью удобства работы и оптимизации рабочего проце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200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тизо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бор реагентов предназначен для определения концентрации кортизола в сыворотке крови человека методом твердофазного иммуноферментного анализа, 12*8 определений, включая контроли и калибраторы.Количество иммунологических стадий при использовании набора: не более 1.Специфичность: перекрестная реакция антител к кортизолу с другими стероидами составляет: с преднизолоном — 6%, 11- Дезоксикортизолом — 0,9%, кортикостероном — 0,6%, тестостероном — 0,08%, прогестероном, эстрадиолом и эстриолом — 0,07%. Числовое значение чувствительности: не более 5,0 нмоль/л. Воспроизводимость: коэффициент вариации не более 8%. Жидкая (готовая к использованию) форма выпуска контрольных образцов, калибраторов, конъюгата, раствора ТМБ: наличие калибровочные и контрольные образцы должны быть аттестованы. Количество контрольных и калибровочных образцов с известным содержанием кортизола в составе набора: не более 7.Планшет разборный: наличие. Максимальная концентрация калибровочных образцов не менее 1200 нмоль/л – наличие. Количество различных типов конъюгатов в составе набора: не более 1.Минимальное время проведения исследования: не более 75 минут. Наличие пленки (крышки) для заклеивания (закрывания) планшета, ванночек для реагентов, наконечников для пипеток, трафарета для построения калибровочного графика: наличие. Стабильность рабочего промывочного раствора при температуре 2-8 С: не менее 1 меся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7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400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дицинская термографическая пленка для общей рентгенографии 10*12 дюйм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ёнки: 25*30см. В одной упаковке 100 листо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стовая, неперфорированная, односторонняя, предназначена для работы в принтерах, использующих принцип получения изображения с помощью изменения температуры. Пленка представляет собой подложку толщиной 168 мкм, на которую с одной стороны нанесен термоэмульсионный слой, покрытый защитным слоем, с другой – антистатическое покрытие. Термоэмульсионный слой изготовлен на основе AgOS и активатора. Под воздействием температуры образуется оксид активатора, а серебро восстанавливается, создавая изображение. Предназначена для распечатки цифровых рентгенографических изображений на принтерах AGFA Drystar AXYS, 5500, 5503, 5302, 53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250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дицинская термографическая пленка для общей рентгенографии 8*10 дюйм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ёнки: 20*25см. В одной упаковке 100 листо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стовая, неперфорированная, односторонняя, предназначена для работы в принтерах, использующих принцип получения изображения с помощью изменения температуры. Пленка представляет собой подложку толщиной 168 мкм, на которую с одной стороны нанесен термоэмульсионный слой, покрытый защитным слоем, с другой – антистатическое покрытие. Термоэмульсионный слой изготовлен на основе AgOS и активатора. Под воздействием температуры образуется оксид активатора, а серебро восстанавливается, создавая изображение. Предназначена для распечатки цифровых рентгенографических изображений на принтерах AGFA Drystar AXYS, 5500, 5503, 5302, 53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860</w:t>
            </w:r>
          </w:p>
        </w:tc>
      </w:tr>
    </w:tbl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ktext">
    <w:name w:val="ek-text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21:00Z</dcterms:created>
  <dc:creator>Customer</dc:creator>
  <dc:description/>
  <cp:keywords/>
  <dc:language>en-US</dc:language>
  <cp:lastModifiedBy>Госзакуп</cp:lastModifiedBy>
  <cp:lastPrinted>2022-10-07T10:44:00Z</cp:lastPrinted>
  <dcterms:modified xsi:type="dcterms:W3CDTF">2024-06-27T09:02:00Z</dcterms:modified>
  <cp:revision>474</cp:revision>
  <dc:subject/>
  <dc:title>№</dc:title>
</cp:coreProperties>
</file>