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апрос </w:t>
      </w:r>
    </w:p>
    <w:p>
      <w:pPr>
        <w:pStyle w:val="Normal"/>
        <w:jc w:val="right"/>
        <w:rPr/>
      </w:pPr>
      <w:r>
        <w:rPr/>
        <w:t>Приложения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lang w:bidi="ru-RU"/>
        </w:rPr>
        <w:t>Условия поставки:</w:t>
      </w:r>
      <w:r>
        <w:rPr>
          <w:sz w:val="28"/>
          <w:szCs w:val="28"/>
          <w:lang w:bidi="ru-RU"/>
        </w:rPr>
        <w:t xml:space="preserve"> </w:t>
      </w:r>
      <w:r>
        <w:rPr>
          <w:b/>
          <w:sz w:val="28"/>
          <w:szCs w:val="28"/>
          <w:lang w:bidi="ru-RU"/>
        </w:rPr>
        <w:t xml:space="preserve">По заявкам Заказчика, в течении 16-ти календарных дней с момента подачи заявки, частями, в течении финансового года до 27.12.2024 года. До аптечного склада Заказчика.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есто поставки: г. Петропавловск, ул. Васильева 123. Аптечный склад  (Кардиологический центр)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нтактный номер: 87152-50-27-11 Отдел государственных закупок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</w:t>
      </w:r>
      <w:r>
        <w:rPr>
          <w:b/>
          <w:color w:val="FF0000"/>
          <w:sz w:val="28"/>
          <w:szCs w:val="28"/>
        </w:rPr>
        <w:t>87152-33-27-27 Провизор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5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35"/>
        <w:gridCol w:w="8222"/>
        <w:gridCol w:w="992"/>
        <w:gridCol w:w="850"/>
        <w:gridCol w:w="1134"/>
        <w:gridCol w:w="130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, тенг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и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формалина 10% .Бесцветная прозрачная жидкость, не содержит посторонних примесей в виде красителя или отдушки, стабилизированная ингибиторами полимериз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л или по 5л в канистры полимер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0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реагентов для иммуноферментного выявления HBsAg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реагентов для выявления HBsAg вируса гепатита В разных субтипов и мутантных форм (в том числе в 143 и 145 аминокислотных положениях) методом иммуноферментного анализа. Набор должен быть рассчитан на проведение 96 анализов, включая контроли. Должно быть предусмотрено использование набора частями в зависимости от количества проб (от 4 анализируемых образцов до 89). Возможность 12 независимых постановок ИФ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5 9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290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реагентов для иммуноферментного выявления и подтверждения HBsAg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бор реагентов для подтверждения присутствия HBsAg методом конкурентного  иммуноферментного анализа (ИФА), основанного на принципе нейтрализации HBsAg специфическими антителами. HBsAg в конкурентном ИФА нейтрализуется анти - HBs антителами козы (РПА) и не связывается с моноклональными анти - HBs антителами мыши, иммобилизованными на твердой фазе. Набор должен быть рассчитан на проведение 48 анализов, включая контрол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7 4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80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реагентов для иммуноферментного выявления иммуноглобулинов классов  G и M к вирусу гепатита С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бор реагентов, основой которого являются рекомбинантные антигены  вируса гепатита С (ВГС), соответствующие участкам белков, кодируемых структурной (</w:t>
            </w:r>
            <w:r>
              <w:rPr>
                <w:i/>
                <w:iCs/>
                <w:sz w:val="28"/>
                <w:szCs w:val="28"/>
              </w:rPr>
              <w:t>core</w:t>
            </w:r>
            <w:r>
              <w:rPr>
                <w:sz w:val="28"/>
                <w:szCs w:val="28"/>
              </w:rPr>
              <w:t>) и неструктуроной (</w:t>
            </w:r>
            <w:r>
              <w:rPr>
                <w:i/>
                <w:iCs/>
                <w:sz w:val="28"/>
                <w:szCs w:val="28"/>
              </w:rPr>
              <w:t>NS3, NS4, NS5)</w:t>
            </w:r>
            <w:r>
              <w:rPr>
                <w:sz w:val="28"/>
                <w:szCs w:val="28"/>
              </w:rPr>
              <w:t xml:space="preserve"> областью генома ВГС, иммобилизованные на поверхности лунок разборного полистиролового планшета. Набор реагентов должен быть рассчитан 96 анализов, включая контроли. Для исследования небольших партий проб  возможны 12 независимых постановок ИФА по 8 анализов, включая контр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4 76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640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реагентов для иммуноферментного выявления и подтверждения  G и M к вирусу гепатита С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реагентов для иммуноферментного выявления и подтверждения наличия иммуноглобулинов классов G и M к вирусу гепатита С. Набор должен быть рассчитан на проведение 48 анализов, включая контроли. Для исследования небольших партий проб  возможны 12 независимых постановок ИФА по 8 анализов, включая контр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3 9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992</w:t>
            </w:r>
          </w:p>
        </w:tc>
      </w:tr>
    </w:tbl>
    <w:p>
      <w:pPr>
        <w:pStyle w:val="Normal"/>
        <w:jc w:val="both"/>
        <w:rPr>
          <w:b/>
          <w:b/>
          <w:sz w:val="32"/>
          <w:highlight w:val="yellow"/>
          <w:lang w:bidi="ru-RU"/>
        </w:rPr>
      </w:pPr>
      <w:r>
        <w:rPr>
          <w:b/>
          <w:sz w:val="32"/>
          <w:highlight w:val="yellow"/>
          <w:lang w:bidi="ru-RU"/>
        </w:rPr>
      </w:r>
    </w:p>
    <w:sectPr>
      <w:type w:val="nextPage"/>
      <w:pgSz w:orient="landscape" w:w="16838" w:h="11906"/>
      <w:pgMar w:left="1134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style2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roductparametersname">
    <w:name w:val="product-parameters__name"/>
    <w:qFormat/>
    <w:rPr/>
  </w:style>
  <w:style w:type="character" w:styleId="Productparametersdata">
    <w:name w:val="product-parameters__data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Ektext">
    <w:name w:val="ek-text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5:21:00Z</dcterms:created>
  <dc:creator>Customer</dc:creator>
  <dc:description/>
  <cp:keywords/>
  <dc:language>en-US</dc:language>
  <cp:lastModifiedBy>Госзакуп</cp:lastModifiedBy>
  <cp:lastPrinted>2022-10-07T10:44:00Z</cp:lastPrinted>
  <dcterms:modified xsi:type="dcterms:W3CDTF">2024-08-21T04:30:00Z</dcterms:modified>
  <cp:revision>522</cp:revision>
  <dc:subject/>
  <dc:title>№</dc:title>
</cp:coreProperties>
</file>