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5"/>
        <w:gridCol w:w="8222"/>
        <w:gridCol w:w="992"/>
        <w:gridCol w:w="850"/>
        <w:gridCol w:w="1134"/>
        <w:gridCol w:w="13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фо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арственная форма: эмульсия для внутривенного введения 10 мг/мл  50 мл </w:t>
            </w:r>
          </w:p>
          <w:p>
            <w:pPr>
              <w:pStyle w:val="Normal"/>
              <w:rPr/>
            </w:pPr>
            <w:r>
              <w:rPr/>
              <w:t xml:space="preserve">Состав: 1 мл содержит: </w:t>
            </w:r>
          </w:p>
          <w:p>
            <w:pPr>
              <w:pStyle w:val="Normal"/>
              <w:rPr/>
            </w:pPr>
            <w:r>
              <w:rPr/>
              <w:t>действующее вещество: пропофол - 10,0 мг; вспомогательные вещества: соевых бобов масло - 50,0 мг, триглицериды среднецепочечные - 50,0 мг, фосфолипиды яичного желтка - 12,0 мг, глицерол - 22,5 мг, олеиновая кислота - 0,4-0,8 мг, натрия гидроксид - 0,05-0,11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 014,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2952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измерения артериального давл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омплекте с стетоскопом. Наличие чехла для хранения. Размер манжеты: не менее 25 см – не более 40 см.</w:t>
            </w:r>
          </w:p>
          <w:p>
            <w:pPr>
              <w:pStyle w:val="Normal"/>
              <w:jc w:val="center"/>
              <w:rPr/>
            </w:pPr>
            <w:r>
              <w:rPr/>
              <w:t>Наличие действующего сертификата о проверке средств измерений не позднее 1 квартала 2024 года. Инструкция на государственном  и русском языках.</w:t>
            </w:r>
          </w:p>
          <w:p>
            <w:pPr>
              <w:pStyle w:val="Normal"/>
              <w:jc w:val="center"/>
              <w:rPr/>
            </w:pPr>
            <w:r>
              <w:rPr/>
              <w:t>Гарантия 12 месяцев.</w:t>
            </w:r>
          </w:p>
          <w:p>
            <w:pPr>
              <w:pStyle w:val="Normal"/>
              <w:jc w:val="center"/>
              <w:rPr/>
            </w:pPr>
            <w:r>
              <w:rPr/>
              <w:t>Срок поставки не более 16 рабочих дней после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 тест на ВИЧ инфекцию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ресс тест иммунохроматографический для одновременного определения антигена р24 ВИЧ и антител к ВИЧ-1 и 2 типов (ВИЧ-1, ВИЧ- 2) в сыворотке, плазме и кров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для пульсоксиметр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а пульсоксиметрии (</w:t>
            </w:r>
            <w:r>
              <w:rPr>
                <w:lang w:val="en-US"/>
              </w:rPr>
              <w:t>SPO</w:t>
            </w:r>
            <w:r>
              <w:rPr/>
              <w:t xml:space="preserve">2). Длина не менее 2 метров. Для системы ангиографической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Azurion</w:t>
            </w:r>
            <w:r>
              <w:rPr/>
              <w:t xml:space="preserve">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15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ЭК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ЭКГ магистральный 5 электродный. Для системы ангиографической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Azurion</w:t>
            </w:r>
            <w:r>
              <w:rPr/>
              <w:t xml:space="preserve">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7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ЭК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ЭКГ отведений 5 электродный. Для системы ангиографической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Azurion</w:t>
            </w:r>
            <w:r>
              <w:rPr/>
              <w:t xml:space="preserve">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4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для манж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для манжет измерения неинвазивного давления. Воздушный шланг для НИАД с коннектором. Для системы ангиографической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Azurion</w:t>
            </w:r>
            <w:r>
              <w:rPr/>
              <w:t xml:space="preserve">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54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08-29T10:08:00Z</dcterms:modified>
  <cp:revision>529</cp:revision>
  <dc:subject/>
  <dc:title>№</dc:title>
</cp:coreProperties>
</file>