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7"/>
        <w:gridCol w:w="12933"/>
      </w:tblGrid>
      <w:tr>
        <w:trPr>
          <w:trHeight w:val="4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евой насос</w:t>
            </w:r>
          </w:p>
        </w:tc>
        <w:tc>
          <w:tcPr>
            <w:tcW w:w="1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прицевой насос предназначен для регулируемой внутривенной инфузии жидких лекарственных форм для всех категорий пациентов вливания, сердечно-сосудистых препаратов, вазоактивных препаратов и антибиотиков.</w:t>
            </w:r>
          </w:p>
          <w:p>
            <w:pPr>
              <w:pStyle w:val="Normal"/>
              <w:jc w:val="center"/>
              <w:rPr/>
            </w:pPr>
            <w:r>
              <w:rPr/>
              <w:t>Шприцевой насос должен обеспечивать несколько режимов инфузии, таких как режим скорости, режим времени, режим увеличения/уменьшения темп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Электрическая защита</w:t>
            </w:r>
            <w:r>
              <w:rPr/>
              <w:t xml:space="preserve">: </w:t>
            </w:r>
            <w:r>
              <w:rPr>
                <w:lang w:val="kk-KZ"/>
              </w:rPr>
              <w:t>Тип Класс I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щита от дефибрилляции Тип CF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щита от проникновения IP34: предотвращение попадания твердых предметов диаметром не более 2,5 мм и проникновения воды от брызг во всех направлениях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вместимые шприцы не менее 2 мл, 5 мл, 10 мл, 20 мл, 30 мл, 50/60 мл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Точность системы   не менее ≥1 мл/ч, ±2% </w:t>
            </w:r>
            <w:r>
              <w:rPr>
                <w:rFonts w:eastAsia="MS Gothic;ＭＳ ゴシック"/>
                <w:lang w:val="kk-KZ"/>
              </w:rPr>
              <w:t>＜</w:t>
            </w:r>
            <w:r>
              <w:rPr>
                <w:lang w:val="kk-KZ"/>
              </w:rPr>
              <w:t>1 мл/ч, ±5%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рость инфузии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 мл: (0,1-1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 мл: (0,1-15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10 мл: (0,1-3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0 мл: (0,1-6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30 мл: (0,1-9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0 мл: (0,1-1,5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рость болюса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 мл: (0,1-1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 мл: (0,1-15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10 мл: (0,1-3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0 мл: (0,1-6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30 мл: (0,1-9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0 мл: (0,1-1,5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редварительно установленное значение болюса Мин: не менее 0,1 мл Макс: максимальная скорость соответственно загруженному размеру шприц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корость КВО не менее 0-5.00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крорежим диапазон настройки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 мл: (100-1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 мл: (100-15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10 мл: (100-3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20 мл: (100-6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30 мл: (100-9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мер шприца не менее 50 мл: (100-1500)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инимальная скорость потока шаг не менее 0,01 мл/ч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VTBI 0-9999,99 мл, минимальный шаг не более 0,01 мл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щий объем инфузии не менее 0-9999,99 мл, минимальный шаг не более 0,01 мл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апазон времени не менее 1мин-99  часов 59 мин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Цветной сенсорный экран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- </w:t>
            </w:r>
            <w:r>
              <w:rPr/>
              <w:t>Макет интерфейса экрана состоит из строки заголовка и типичного интерфейса.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-</w:t>
            </w:r>
            <w:r>
              <w:rPr/>
              <w:t xml:space="preserve">Экран </w:t>
            </w:r>
            <w:r>
              <w:rPr>
                <w:lang w:val="kk-KZ"/>
              </w:rPr>
              <w:t xml:space="preserve">не менее </w:t>
            </w:r>
            <w:r>
              <w:rPr/>
              <w:t>4.3 '' цветной TFT сенсорный экран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-Интерфейс ввода сенсорный экран цифровая и буквенно-цифровая клавиатура </w:t>
            </w:r>
            <w:r>
              <w:rPr/>
              <w:t xml:space="preserve">и </w:t>
            </w:r>
            <w:r>
              <w:rPr>
                <w:lang w:val="kk-KZ"/>
              </w:rPr>
              <w:t>кнопочная панель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ип предохранителя  не  менее 2A 250V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Источник питания переменного тока 100-240 В 50/60 Гц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ходная мощность не менее 50VA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ехнические характеристики батареи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пецификация: не менее 7.4V 2500mAh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ремя зарядки: одна батарея менее 2,5 часов, две батареи менее 5 часов (в выключенном состоянии)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ремя работы: одна батарея более 5,5 часов, две батареи (опция) более 11 часов (после полной зарядки батареи/батарей, когда температура окружающей среды составляет не менее 25℃ и скорость потока составляет не менее 5 мл/ч, постоянно рабочее время)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плект поставки:</w:t>
            </w:r>
          </w:p>
          <w:p>
            <w:pPr>
              <w:pStyle w:val="Normal"/>
              <w:jc w:val="center"/>
              <w:rPr/>
            </w:pPr>
            <w:r>
              <w:rPr/>
              <w:t>-  Шприцевой насос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Аккумулятор</w:t>
            </w:r>
            <w:r>
              <w:rPr>
                <w:lang w:val="kk-KZ"/>
              </w:rPr>
              <w:t xml:space="preserve"> не менее 7.4 V 2500mAh</w:t>
            </w:r>
          </w:p>
          <w:p>
            <w:pPr>
              <w:pStyle w:val="Normal"/>
              <w:jc w:val="center"/>
              <w:rPr/>
            </w:pPr>
            <w:r>
              <w:rPr/>
              <w:t>-  Кабель питания</w:t>
            </w:r>
          </w:p>
          <w:p>
            <w:pPr>
              <w:pStyle w:val="Normal"/>
              <w:jc w:val="center"/>
              <w:rPr/>
            </w:pPr>
            <w:r>
              <w:rPr/>
              <w:t>-  Руководство по эксплуатации на государственном и русском язы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ставка, подключение и обучение персонала</w:t>
            </w:r>
          </w:p>
          <w:p>
            <w:pPr>
              <w:pStyle w:val="Normal"/>
              <w:jc w:val="center"/>
              <w:rPr/>
            </w:pPr>
            <w:r>
              <w:rPr/>
              <w:t>Запуск, проверка рабочих режимов при загруз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kk-KZ" w:eastAsia="en-US"/>
              </w:rPr>
            </w:pPr>
            <w:r>
              <w:rPr>
                <w:lang w:eastAsia="en-US"/>
              </w:rPr>
              <w:t>Гарантийное сервисное обслуживание медицинской техники не менее 37 месяцев. Плановое техническое обслуживание должно проводиться не реже чем 1 раз в квартал. Работы по техническому обслуживанию выполняются в соответствии с требованиями эксплуатационной документации и включают в себя: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замену отработавших ресурс составных частей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замене или восстановлении отдельных частей медицинской техники;</w:t>
              <w:b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настройку и регулировку медицинской техники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специфические для данной медицинской техники работы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чистку, смазку и при необходимости переборку основных механизмов и узлов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  <w:br/>
            </w:r>
            <w:r>
              <w:rPr>
                <w:lang w:val="kk-KZ" w:eastAsia="en-US"/>
              </w:rPr>
              <w:t>-</w:t>
            </w:r>
            <w:r>
              <w:rPr>
                <w:lang w:eastAsia="en-US"/>
              </w:rPr>
              <w:t>иные указанные в эксплуатационной документации операции, специфические для конкретного типа медицинской техники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</w:t>
      </w:r>
      <w:r>
        <w:rPr>
          <w:rFonts w:eastAsia="Calibri"/>
          <w:b/>
          <w:lang w:eastAsia="en-US"/>
        </w:rPr>
        <w:t>Генеральный   директор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Амрин С.О</w:t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not">
    <w:name w:val="ano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0" w:after="0"/>
      <w:ind w:left="57" w:hanging="0"/>
      <w:jc w:val="center"/>
    </w:pPr>
    <w:rPr>
      <w:rFonts w:ascii="Book Antiqua" w:hAnsi="Book Antiqua" w:eastAsia="Book Antiqua" w:cs="Book Antiqu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42:00Z</dcterms:created>
  <dc:creator>Administrator</dc:creator>
  <dc:description/>
  <cp:keywords/>
  <dc:language>en-US</dc:language>
  <cp:lastModifiedBy>GOS ZAKUP</cp:lastModifiedBy>
  <cp:lastPrinted>2023-06-06T09:19:00Z</cp:lastPrinted>
  <dcterms:modified xsi:type="dcterms:W3CDTF">2024-11-04T06:21:00Z</dcterms:modified>
  <cp:revision>101</cp:revision>
  <dc:subject/>
  <dc:title>Приложение 2 к Тендерной документации</dc:title>
</cp:coreProperties>
</file>