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е Заказчика в течении 16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11385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87"/>
                              <w:gridCol w:w="1276"/>
                              <w:gridCol w:w="1275"/>
                              <w:gridCol w:w="1418"/>
                              <w:gridCol w:w="1559"/>
                              <w:gridCol w:w="1985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прицевой насо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1 340 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 400 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заявке Заказчика в течении 16 календарных дней, но не позднее 27 декабря 2024 года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. Петропавловск,                          ул. Васильева, 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(кардиологический цен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219.65pt;mso-wrap-distance-left:9pt;mso-wrap-distance-right:9pt;mso-wrap-distance-top:0pt;mso-wrap-distance-bottom:0pt;margin-top:0.05pt;mso-position-vertical-relative:text;margin-left:2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87"/>
                        <w:gridCol w:w="1276"/>
                        <w:gridCol w:w="1275"/>
                        <w:gridCol w:w="1418"/>
                        <w:gridCol w:w="1559"/>
                        <w:gridCol w:w="1985"/>
                        <w:gridCol w:w="297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прицевой насо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1 340 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 400 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заявке Заказчика в течении 16 календарных дней, но не позднее 27 декабря 2024 года.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. Петропавловск,                          ул. Васильева, 1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(кардиологический центр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енеральный директор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Многопрофильная областная больница»                                                                                   Амрин С.О.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1-04T06:25:00Z</dcterms:modified>
  <cp:revision>356</cp:revision>
  <dc:subject/>
  <dc:title/>
</cp:coreProperties>
</file>