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27"/>
        <w:gridCol w:w="12933"/>
      </w:tblGrid>
      <w:tr>
        <w:trPr>
          <w:trHeight w:val="4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сигенатор в комплекте с </w:t>
            </w:r>
          </w:p>
          <w:p>
            <w:pPr>
              <w:pStyle w:val="Normal"/>
              <w:jc w:val="center"/>
              <w:rPr/>
            </w:pPr>
            <w:r>
              <w:rPr/>
              <w:t>набором для кардиоплегии</w:t>
            </w:r>
          </w:p>
        </w:tc>
        <w:tc>
          <w:tcPr>
            <w:tcW w:w="1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игенатор мембранный половолоконный для взрослых, стерильный, однократного применения. Микропористый половолоконный мембранный оксигенатор, состоящий из газообменного модуля со встроенным теплообменником.</w:t>
            </w:r>
          </w:p>
          <w:p>
            <w:pPr>
              <w:pStyle w:val="Normal"/>
              <w:jc w:val="center"/>
              <w:rPr/>
            </w:pPr>
            <w:r>
              <w:rPr/>
              <w:t>Контактирующие с кровью поверхности газообменного модуля покрыты материалом A.G.I.L.E. (инертный слой В.С.С. нового поколения) на основе фосфорилхолина (ФХ). ФХ покрытие улучшает совместимость изделия и крови благодаря уменьшению прилипания тромбоцитов к поверхности с покрытие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комендуемый поток крови </w:t>
              <w:tab/>
              <w:t>от 0,5 до 7 л/мин. Рекомендуемый поток газа от 0,25 до 14 л/мин. Максимальное давление крови</w:t>
              <w:tab/>
              <w:t>750мм.Рт.ст.(100 кПа). Максимальное давление воды - 1500 ммРтст (200 кПа). Тип мембраны микропористый полипропилен. Площадь поверхности мембраны</w:t>
              <w:tab/>
              <w:t xml:space="preserve">1,35 м².   Площадь поверхности теплообменника - </w:t>
              <w:tab/>
              <w:t>0,08 м². Первичный объем заполнения (оксигенирующий модуль+теплообменник) - 190 мл. Остаточный объем крови - 132 мл. Конекторы: венозный вход оксигенатора - 3/8" (9,53 мм); артериальный выход оксигенатор - 3/8" (9,53 мм); газовый вход оксигенатора - 1/4" (6,35 мм); газовый выход оксигенатора - 3/8" (9,53 мм); водные конекторы - 1/2" (Муфта Хансена); конекторы датчика артериальной температуры</w:t>
              <w:tab/>
              <w:t xml:space="preserve"> - фитинг YSI серии 400; артериальный пробоотборник  - конектор</w:t>
              <w:tab/>
              <w:t xml:space="preserve"> Luer замок одноходовым клапаном; кардиоплегический конектор</w:t>
              <w:tab/>
              <w:t>- 1/4" (6,35 мм); конектор воздушной очистки - 1/4" (6,35 мм). Материалы: корпус - поликарбонат (ПК), микропористая половолоконная мембрана - полипропилен (ПП), герметизирующий материал</w:t>
              <w:tab/>
              <w:t>- полиуретан (ПУ), теплообменник - нержавеющая сталь, уплотнители - термопластичный эластомер-стирол</w:t>
              <w:softHyphen/>
              <w:t xml:space="preserve"> бутилен-этилен-стирол (SEBS). Заглушки и переходники:</w:t>
              <w:tab/>
              <w:t>полипропилен (РР), термопластичный эластомер - стирол-бутилен-этилен-стирол (SEBS). Газообменные поверхности биосовместимого покрытия: фосфорилхолин (РС).  Оксигенатор одноразового применения, апирогенный, поставляется стерильным в индивидуальной упаковке. Стерилизован этиленоксидом. Оксигенатор подходит для передачи анестетических газов изофлурана и севофлурана во время процедуры  искусственного кровообращения. Полная предварительная сборка компонентов кардиоплегического набора. Магистраль с зажимом для измерения давления в артериальном фильтре/воздушной ловушке с разделительной камерой длиной 70 см. Две иглы для перфорации пакета с фармакологической присадкой. Линия с силиконовой вставкой, диаметр - ¼ дюйм, длина – 210 см. Ловушка пузырьков воздуха с фильтром, встроенная в кардиоплегическую линию подачи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</w:t>
      </w:r>
      <w:r>
        <w:rPr>
          <w:rFonts w:eastAsia="Calibri"/>
          <w:b/>
          <w:lang w:eastAsia="en-US"/>
        </w:rPr>
        <w:t>Генеральный   директор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</w:t>
      </w:r>
      <w:r>
        <w:rPr>
          <w:rFonts w:eastAsia="Calibri"/>
          <w:b/>
          <w:lang w:eastAsia="en-US"/>
        </w:rPr>
        <w:t>КГП на ПХВ «Многопрофильная областная больница»                                                                         Амрин С.О</w:t>
      </w:r>
    </w:p>
    <w:sectPr>
      <w:type w:val="nextPage"/>
      <w:pgSz w:orient="landscape" w:w="16838" w:h="11906"/>
      <w:pgMar w:left="85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not">
    <w:name w:val="ano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0" w:after="0"/>
      <w:ind w:left="57" w:hanging="0"/>
      <w:jc w:val="center"/>
    </w:pPr>
    <w:rPr>
      <w:rFonts w:ascii="Book Antiqua" w:hAnsi="Book Antiqua" w:eastAsia="Book Antiqua" w:cs="Book Antiqu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42:00Z</dcterms:created>
  <dc:creator>Administrator</dc:creator>
  <dc:description/>
  <cp:keywords/>
  <dc:language>en-US</dc:language>
  <cp:lastModifiedBy>GOS ZAKUP</cp:lastModifiedBy>
  <cp:lastPrinted>2024-11-11T07:51:00Z</cp:lastPrinted>
  <dcterms:modified xsi:type="dcterms:W3CDTF">2024-11-11T02:51:00Z</dcterms:modified>
  <cp:revision>104</cp:revision>
  <dc:subject/>
  <dc:title>Приложение 2 к Тендерной документации</dc:title>
</cp:coreProperties>
</file>