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hd w:fill="E5B8B7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е Заказчика в течении 16 календарных дней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113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13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287"/>
                              <w:gridCol w:w="1276"/>
                              <w:gridCol w:w="1275"/>
                              <w:gridCol w:w="1418"/>
                              <w:gridCol w:w="1559"/>
                              <w:gridCol w:w="1985"/>
                              <w:gridCol w:w="297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объем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умма, выделенная для закупа, в тенг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нц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8 86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17 73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заявке Заказчика в течении 16 календарных дней, но не позднее 26 декабря 2025 год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заявке Заказчика в течении 16 календарных дней, но не позднее 26 декабря 2025 год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заявке Заказчика в течении 16 календарных дней, но не позднее 26 декабря 2025 года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К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г. Петропавловск,                          ул. Васильева, 1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(кардиологический цен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К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г. Петропавловск,                         ул. Васильева, 1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(кардиологический цен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К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г. Петропавловск,                             ул. Васильева, 1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(кардиологический цен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нц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8 86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17 73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нц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8 86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17 73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нц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54 54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09 08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жи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64 7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 729 42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жи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26 1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52 22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жи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17 99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35 99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ажи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26 26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26 26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ажи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65 58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65 58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ажи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25 57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51 15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ажи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2 8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02 83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жи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48 73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48 73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жниц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7 37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7 37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жниц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92 2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92 20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жниц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39 38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39 38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жниц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30 05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30 05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жниц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1 37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137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глодержате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1 19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51 19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глодержате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70 98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7098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глодержате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06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060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ширите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939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8783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глодержате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027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055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глодержате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672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1345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глодержате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991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9912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ип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417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167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жницы микр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607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607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жницы микр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696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0696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нцет препаровальны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784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568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5pt;height:595.3pt;mso-wrap-distance-left:9pt;mso-wrap-distance-right:9pt;mso-wrap-distance-top:0pt;mso-wrap-distance-bottom:0pt;margin-top:0.05pt;mso-position-vertical-relative:text;margin-left:20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287"/>
                        <w:gridCol w:w="1276"/>
                        <w:gridCol w:w="1275"/>
                        <w:gridCol w:w="1418"/>
                        <w:gridCol w:w="1559"/>
                        <w:gridCol w:w="1985"/>
                        <w:gridCol w:w="2976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объем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умма, выделенная для закупа, в тенг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нц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8 86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17 736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заявке Заказчика в течении 16 календарных дней, но не позднее 26 декабря 2025 год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заявке Заказчика в течении 16 календарных дней, но не позднее 26 декабря 2025 год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заявке Заказчика в течении 16 календарных дней, но не позднее 26 декабря 2025 года.</w:t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КО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г. Петропавловск,                          ул. Васильева, 1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(кардиологический центр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КО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г. Петропавловск,                         ул. Васильева, 1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(кардиологический центр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КО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г. Петропавловск,                             ул. Васильева, 1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(кардиологический центр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нц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8 86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17 736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нц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8 86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17 736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нц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54 54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09 084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жи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64 7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 729 426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жи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26 1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52 22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жи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17 99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35 994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жи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26 26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26 269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жи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65 58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65 58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жи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25 57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51 156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жи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2 83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02 833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жи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48 73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48 735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жниц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7 37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7 374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жниц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2 2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2 20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жниц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39 38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39 38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жниц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30 05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30 053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жниц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1 37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137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глодержате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1 19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51 194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глодержате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70 98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70987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глодержате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06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0605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ширите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939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87838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лодержате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027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055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лодержате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672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13458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лодержате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991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9912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ип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417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1670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жницы микр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607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60715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жницы микр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696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06965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нцет препаровальны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784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568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енеральный директор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ГП на ПХВ «Многопрофильная областная больница»                                                                                   Амрин С.О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04:00Z</dcterms:created>
  <dc:creator>LAN_OS</dc:creator>
  <dc:description/>
  <cp:keywords/>
  <dc:language>en-US</dc:language>
  <cp:lastModifiedBy>GOS ZAKUP</cp:lastModifiedBy>
  <cp:lastPrinted>2020-02-18T08:51:00Z</cp:lastPrinted>
  <dcterms:modified xsi:type="dcterms:W3CDTF">2024-12-09T05:21:00Z</dcterms:modified>
  <cp:revision>343</cp:revision>
  <dc:subject/>
  <dc:title/>
</cp:coreProperties>
</file>