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3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риложение 2 к Тендерной документаци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          </w:t>
      </w:r>
      <w:r>
        <w:rPr>
          <w:b/>
        </w:rPr>
        <w:t>Технические спецификации закупаемых това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64"/>
        <w:gridCol w:w="11395"/>
      </w:tblGrid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лота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закупаемых товаров</w:t>
            </w:r>
          </w:p>
        </w:tc>
        <w:tc>
          <w:tcPr>
            <w:tcW w:w="1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нцет</w:t>
            </w:r>
          </w:p>
        </w:tc>
        <w:tc>
          <w:tcPr>
            <w:tcW w:w="1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нцет по DE'BAKEY(модификация), титановый, атравматический, ширина рабочих кончиков 1,5 мм, общая длина 145 мм. Рукоятка плоская, окрашена в голубой цвет для легкости идентификации. Нестерильный, многоразовы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нцет</w:t>
            </w:r>
          </w:p>
        </w:tc>
        <w:tc>
          <w:tcPr>
            <w:tcW w:w="1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нцет DE'BAKEY (модификация), атравматический, прямой, общая длина 195 мм, с ограничителем. С зубчиками по DE'BAKEY (модификация) на рабочих поверхностях, шириной 1,5 мм. Материал:титан, не бликует, рукоятка инструмента окрашена в голубой цвет (специальная цветовая кодировка). Нестерильный, многоразовы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нцет</w:t>
            </w:r>
          </w:p>
        </w:tc>
        <w:tc>
          <w:tcPr>
            <w:tcW w:w="1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нцет по DE'BAKEY(модификация), титановый, атравматический, ширина рабочих кончиков 1,5 мм, общая длина 240 мм. Рукоятка плоская, окрашена в голубой цвет для легкости идентификации. Нестерильный, многоразовы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нцет</w:t>
            </w:r>
          </w:p>
        </w:tc>
        <w:tc>
          <w:tcPr>
            <w:tcW w:w="1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нцет по ADSON(модификация), микро, титановый, прямой, деликатный, с насечкой, ширина 1 мм, длина 120 мм. Нестерильный, многоразовы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жим</w:t>
            </w:r>
          </w:p>
        </w:tc>
        <w:tc>
          <w:tcPr>
            <w:tcW w:w="1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по DE'BAKEY (модификация), титановый, сосудистый, атравматический, изогнутый под углом 15˚, длина рабочей части 60 мм, общая длина 220 мм, с атравматическими насечками по DE'BAKEY (модификация). Нестерильный, многоразовы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жим</w:t>
            </w:r>
          </w:p>
        </w:tc>
        <w:tc>
          <w:tcPr>
            <w:tcW w:w="1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Зажим по COOLEY (модификация), детский, для протока/для коарктации, атравматический. Рабочие части изогнутые под углом 60˚ (угловые), длина 52 мм, с атравматическими насечками по COOLEY (модификация) на рабочих поверхностях. Соединение браншей специальным замком ""box lock"" (""мостиком""). Рукоятки изогнутые, кольцевые, с удлиненной кремальерой. Общая длина инструмента 170 мм. Изготовлен из высококачественной медицинской стал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жим</w:t>
            </w:r>
          </w:p>
        </w:tc>
        <w:tc>
          <w:tcPr>
            <w:tcW w:w="1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по DICK (модификация), васкулярный, атравматический, изогнутый под углом 27˚, с зубчиками по DE BAKEY (модификация), кольцевыми рукоятками и кремальерой, длина инструмента 275 мм. Нестерильный, многоразовы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жим</w:t>
            </w:r>
          </w:p>
        </w:tc>
        <w:tc>
          <w:tcPr>
            <w:tcW w:w="1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по DIETHRICH(модификация), сосудистый, атравматический, аортальный, изогнутый, длина 210 мм, длина браншей 75 мм, ширина 45 мм, с кремальерой. Нестерильный, многоразовы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жим</w:t>
            </w:r>
          </w:p>
        </w:tc>
        <w:tc>
          <w:tcPr>
            <w:tcW w:w="1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по OCHSNER-DE'BAKEY(модификация), аортальный, атравматический, изогнутый, длина 230 мм, длина браншей 93 мм, ширина 50 мм, с кремальерой. Нестерильный, многоразовы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жим</w:t>
            </w:r>
          </w:p>
        </w:tc>
        <w:tc>
          <w:tcPr>
            <w:tcW w:w="1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по COOLEY(модификация), атравматический, сосудистый, изогнутый, детский, длина браншей 74 мм, общая длина 185 мм. Нестерильный, многразовый.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жим</w:t>
            </w:r>
          </w:p>
        </w:tc>
        <w:tc>
          <w:tcPr>
            <w:tcW w:w="1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по COOLEY(модификация), аортальный, слегка изогнутый, S-образный, длина браншей 115 мм, длина 310 мм. Нестерильный, многоразовы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жим</w:t>
            </w:r>
          </w:p>
        </w:tc>
        <w:tc>
          <w:tcPr>
            <w:tcW w:w="1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по DE'BAKEY(модификация), сосудистый, рабочая длина 85 мм, ширина 55 мм, длина 195 мм, изогнутый под углом 90˚. Нестерильный, многоразовы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жницы</w:t>
            </w:r>
          </w:p>
        </w:tc>
        <w:tc>
          <w:tcPr>
            <w:tcW w:w="1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ницы по METZENBAUM (модификация) DUROTIP, детские, препаровальные, деликатные. Рабочие части изогнутые, округлые, с твердосплавными карбид вольфрамовыми вставками (пластинами) на рабочих поверхностях (Tunsgen Carbide), тупоконечные. С кольцевыми рукоятками, маркированными золотым цветом. Общая длина инструмента 145 мм. Изготовлены из высококачественной медицинской стали.</w:t>
            </w:r>
          </w:p>
          <w:p>
            <w:pPr>
              <w:pStyle w:val="Normal"/>
              <w:rPr/>
            </w:pPr>
            <w:r>
              <w:rPr/>
              <w:t>Нестерильные, многоразовые. Срок хранения: не ограниче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жницы</w:t>
            </w:r>
          </w:p>
        </w:tc>
        <w:tc>
          <w:tcPr>
            <w:tcW w:w="1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ницы по TOENNIS-ADSON(модификация), деликатные, препаровальные, изогнутые, тупоконечные, длина 175 мм. С карбид вольфрамовыми вставками на рабочих поверхностях. Состав материала - X20Cr13. Твердость материала (по методу Роквелла;  HRC - 150 кгс) - 42+8.  Метод обработки поверхности инструмента - закаливание, полировка, грубая очистка. Нестерильные, многоразовы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жницы</w:t>
            </w:r>
          </w:p>
        </w:tc>
        <w:tc>
          <w:tcPr>
            <w:tcW w:w="1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ницы по NELSON-METZENBAUM(модификация), препаровальные, изогнутые, деликатные, тупоконечные, с карбид вольфрамовыми вставками на рабочих поверхностях, с микротомной заточкой, длина 285 мм. С рукоятками желтого цвета. Нестерильные, многоразовы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жницы</w:t>
            </w:r>
          </w:p>
        </w:tc>
        <w:tc>
          <w:tcPr>
            <w:tcW w:w="1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ницы по NELSON-METZENBAUM DUROTIP WAVECUT (модификация), препаровальные, деликатные, изогнутые, с насечкой, тупоконечные,  с твердосплавными карбид вольфрамовыми вставками (пластинами) на рабочих поверхностях (Tunsgen Carbide), со специальной насечкой против соскальзывания тканей на режущей кромке (wave cut). С кольцевыми рукоятками, маркированными золотым цветом. Общая длина инструмента 260 мм. Изготовлены из высококачественной медицинской стали. Нестерильные, многоразовые. Срок хранения: не ограниче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жницы</w:t>
            </w:r>
          </w:p>
        </w:tc>
        <w:tc>
          <w:tcPr>
            <w:tcW w:w="1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ницы по DE'BAKEY(модификация), сосудистые, остроконечные, длина 155 мм, изогнутые под углом 45°. Нестерильные, многоразовы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лодержатель</w:t>
            </w:r>
          </w:p>
        </w:tc>
        <w:tc>
          <w:tcPr>
            <w:tcW w:w="1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лодержатель по DE'BAKEY(модификация), с карбид вольфрамовыми вставками на рабочих поверхностях, деликатный, прямой, с насечкой 0,4 мм, длина 165 мм. Предназначен для шовного материала размером 4/0-6/0. Нестерильный, многоразовы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лодержатель</w:t>
            </w:r>
          </w:p>
        </w:tc>
        <w:tc>
          <w:tcPr>
            <w:tcW w:w="1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лодержатель по DE'BAKEY(модификация), с карбид вольфрамовыми вставками на рабочих поверхностях, деликатный, прямой, с насечкой 0,4 мм, длина 210 мм. Предназначен для шовного материала размером 4/0-6/0. Нестерильный, многоразовы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лодержатель</w:t>
            </w:r>
          </w:p>
        </w:tc>
        <w:tc>
          <w:tcPr>
            <w:tcW w:w="1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лодержатель, очень деликатный, прямой, с насечкой 0,2 мм, длина 200 мм. Со специальными карбид вольфрамовыми вставками, которые повышают износоустойчивость инструмента, кодировка наличия вставки желтым цветом на рукоятках инструмента. Предназначен для шовного материала 6/0-10/0. Нестерильный, многоразовы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ширитель</w:t>
            </w:r>
          </w:p>
        </w:tc>
        <w:tc>
          <w:tcPr>
            <w:tcW w:w="1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итель по HENDERSON (модификация), самоудерживающийся, острый, зубчики 4х4, длина 180 мм, с круковой фиксирующейся кремальерой. Нестерильный, многоразов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лодержатель</w:t>
            </w:r>
          </w:p>
        </w:tc>
        <w:tc>
          <w:tcPr>
            <w:tcW w:w="1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лодержатель по MAYO-HEGAR(модификация), сильно зазубренный, с насечкой 0,5 мм, с карбид вольфрамовыми вставками на рабочих поверхностях, прямой, длина 150 мм, предназначен для шовного материала размером не более 3/0. Нестерильный, многоразовы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лодержатель</w:t>
            </w:r>
          </w:p>
        </w:tc>
        <w:tc>
          <w:tcPr>
            <w:tcW w:w="1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лодержатель по MAYO-HEGAR, прямой, сильно зазубренный, с насечкой 0,5 мм, длина 185 мм. С карбид вольфрамовыми вставками на рабочих поверхностях браншей. Цветовая кодировка: желтые рукоятки. Нестерильный, многоразовы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лодержатель</w:t>
            </w:r>
          </w:p>
        </w:tc>
        <w:tc>
          <w:tcPr>
            <w:tcW w:w="1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лодержатель DIADUST, микрохирургический. Рабочие части прямые, с алмазным напылением на рабочих поверхностях. Рукоятка пружинная, круглая, с замком, пружины окрашены золотым цветом (цветовая маркировка). Общая длина инструмента 185 мм. Предназначен для применения с шовным материалом размером до 4/0. Изготовлен из высококачественной медицинской стали.</w:t>
            </w:r>
          </w:p>
          <w:p>
            <w:pPr>
              <w:pStyle w:val="Normal"/>
              <w:rPr/>
            </w:pPr>
            <w:r>
              <w:rPr/>
              <w:t>Нестерильный, многоразовый. Срок хранения: не ограниче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пс</w:t>
            </w:r>
          </w:p>
        </w:tc>
        <w:tc>
          <w:tcPr>
            <w:tcW w:w="1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пс по MUELLER (модификация), микро, венозный, сосудистый, угловой, с мелкой поперечной насечкой, сила зажима 50 г. Нестерильный, многоразовы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жницы микро</w:t>
            </w:r>
          </w:p>
        </w:tc>
        <w:tc>
          <w:tcPr>
            <w:tcW w:w="1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ницы микро, лигатурные, изогнутые, остроконечные, длина 180 мм, с насечкой на одной бранше, с круглой рукояткой, дизайн (мяча для гольфа). Нестерильные, многоразовы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жницы микро</w:t>
            </w:r>
          </w:p>
        </w:tc>
        <w:tc>
          <w:tcPr>
            <w:tcW w:w="1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терильный, многоразовый. Срок хранения: не ограничен. </w:t>
            </w:r>
          </w:p>
          <w:p>
            <w:pPr>
              <w:pStyle w:val="Normal"/>
              <w:rPr/>
            </w:pPr>
            <w:r>
              <w:rPr/>
              <w:t>Ножницы микро, тонкие, деликатные, остроконечные, с круглой рукояткой, длина 165 мм, изогнутые под углом 25˚. Нестерильный, многоразовы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нцет препаровальный</w:t>
            </w:r>
          </w:p>
        </w:tc>
        <w:tc>
          <w:tcPr>
            <w:tcW w:w="1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нцет препаровальный, с покрытием из алмазной крошки на рабочих поверхностях, что позволяет более прочно и деликатно захватывать ткани, 180 мм. Нестерильный, многоразовый.</w:t>
            </w:r>
          </w:p>
        </w:tc>
      </w:tr>
    </w:tbl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                         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                                         </w:t>
      </w:r>
      <w:r>
        <w:rPr>
          <w:rFonts w:eastAsia="Calibri"/>
          <w:b/>
          <w:lang w:eastAsia="en-US"/>
        </w:rPr>
        <w:t>Генеральный   директор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b/>
          <w:lang w:eastAsia="en-US"/>
        </w:rPr>
        <w:t xml:space="preserve">                             </w:t>
      </w:r>
      <w:r>
        <w:rPr>
          <w:rFonts w:eastAsia="Calibri"/>
          <w:b/>
          <w:lang w:eastAsia="en-US"/>
        </w:rPr>
        <w:t>КГП на ПХВ «Многопрофильная областная больница»                                                                         Амрин С.О</w:t>
      </w:r>
    </w:p>
    <w:sectPr>
      <w:type w:val="nextPage"/>
      <w:pgSz w:orient="landscape" w:w="16838" w:h="11906"/>
      <w:pgMar w:left="851" w:right="567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Malgun Gothic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0">
    <w:name w:val="s0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J14">
    <w:name w:val="j14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not">
    <w:name w:val="anot"/>
    <w:basedOn w:val="Normal"/>
    <w:qFormat/>
    <w:pPr>
      <w:spacing w:before="280" w:after="280"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06:42:00Z</dcterms:created>
  <dc:creator>Administrator</dc:creator>
  <dc:description/>
  <cp:keywords/>
  <dc:language>en-US</dc:language>
  <cp:lastModifiedBy>Кияметдинова Ольга  Андреевна</cp:lastModifiedBy>
  <cp:lastPrinted>2023-06-06T09:19:00Z</cp:lastPrinted>
  <dcterms:modified xsi:type="dcterms:W3CDTF">2024-12-25T09:46:00Z</dcterms:modified>
  <cp:revision>81</cp:revision>
  <dc:subject/>
  <dc:title>Приложение 2 к Тендерной документации</dc:title>
</cp:coreProperties>
</file>