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ложение 1 к Тендерной документ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Заказчик (Организатор):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аименование организатора тендера: </w:t>
      </w:r>
      <w:r>
        <w:rPr>
          <w:rFonts w:cs="Times New Roman" w:ascii="Times New Roman" w:hAnsi="Times New Roman"/>
          <w:bCs/>
          <w:sz w:val="24"/>
          <w:szCs w:val="24"/>
        </w:rPr>
        <w:t>КГП на ПХВ «Многопрофильная областная больница»</w:t>
      </w:r>
    </w:p>
    <w:p>
      <w:pPr>
        <w:pStyle w:val="Normal"/>
        <w:shd w:fill="E5B8B7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есто поставки: Северо-Казахстанская область, г. Петропавловск, ул. Васильева 123, (Кардиологический центр)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рок поставки: по заявке Заказчика в течении 16 календарных дней.</w:t>
      </w: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           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закупаемых товар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895477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477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7190"/>
                              <w:gridCol w:w="1276"/>
                              <w:gridCol w:w="1275"/>
                              <w:gridCol w:w="1418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лот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Наименование товар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Единица измерения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Количеств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(объем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Цен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Сумма, выделенная для закупа, в тенг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11" w:leader="none"/>
                                    </w:tabs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оцедурный комплект для ЭКС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комплект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3039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735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MS Mincho;ＭＳ 明朝" w:cs="Times New Roman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  <w:t>Процедурный комплект  для коронарографии и ЭФИ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комплект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345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690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бор манифолда  CPT: с 3мя портами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комплект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984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4922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MS Mincho;ＭＳ 明朝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нтродьюсер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ниверсальны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MS Mincho;ＭＳ 明朝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штук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982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964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РТ-совместимый однокамерный ЭКС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комплект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59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590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РТ-совместимый двухкамерный ЭКС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комплект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775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325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РТ-совместимый двухкамерный ИКД, в комплекте с системой удалённого мониторинга и принадлежностями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комплект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395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975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1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МРТ-совместимый трёхкамерный ИКД с квадриполярным электродом и возможностью диагностики предсердных потенциалов (СRT-D / СRT-D DX), в комплекте с системой удалённого мониторинга и принадлежностями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комплект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47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940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1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Электрод для временных кардиостимуляторов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штука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8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40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1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орошаемый аблационный катетер, с золотым наконечником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штука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45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450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1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Орошаемый аблационный катетер, с золотым наконечником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штука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51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55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иагностический катетер, управляемый, 10-полюсный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штука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31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310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абель для подключения аблационного катетера                                                                   к радиочастотному генератору IBI-15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штука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55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55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7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32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абель для подключения 10/20 полюсных диагностических катетеров к оборудованию ЭФИ/РЧ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штука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75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75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еорошаемый катетер для радиочастной аблации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штук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5052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526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7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Управляемый 10-ти полюсный диагностический катетер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штук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952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95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7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Игла для транссептальной пункции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штук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452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452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7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Интродьюсер для транссептального доступа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штук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352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352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7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Аблационный катетер, не орошаемый 5 Fr, 7Fr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штук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495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475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Диагностический катетер не управляемый 4/10-полюсные,                         4Fr, 5Fr, бFr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штук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5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50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7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гл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штук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3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60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7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нтродьюсер с гемостатическим клапаном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штук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8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60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7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рубка для ирригационного насоса 260 см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штук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45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25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7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абель соединительный для подключения диагностических и                     аблационных катетеров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штук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6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32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7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Электрокардиостимулятор имплантируемый однокамерный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с                          принадлежностями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мплект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595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595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7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Электрокардиостимулятор имплантируемый двухкамерный с                    принадлежностями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мплект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785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355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7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мплантируемый кардиовертер-дефибриллятор  двухкамерный,                   с комплектом принадлежностей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мплект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37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110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7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ефибриллятор для сердечной ресинхронизирующей терапии,                          с комплектом принадлежностей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мплект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43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860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Итого: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48 703 7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5.1pt;height:595.3pt;mso-wrap-distance-left:9pt;mso-wrap-distance-right:9pt;mso-wrap-distance-top:0pt;mso-wrap-distance-bottom:0pt;margin-top:0.05pt;mso-position-vertical-relative:text;margin-left:54.2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41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7190"/>
                        <w:gridCol w:w="1276"/>
                        <w:gridCol w:w="1275"/>
                        <w:gridCol w:w="1418"/>
                        <w:gridCol w:w="1559"/>
                      </w:tblGrid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лот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Наименование товар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Единица измерения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Количество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(объем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Цен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Сумма, выделенная для закупа, в тенге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11" w:leader="none"/>
                              </w:tabs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цедурный комплект для ЭКС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комплект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3039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7351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MS Mincho;ＭＳ 明朝" w:cs="Times New Roman"/>
                                <w:bCs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</w:rPr>
                              <w:t>Процедурный комплект  для коронарографии и ЭФИ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комплект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345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69000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бор манифолда  CPT: с 3мя портами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комплект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984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49225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MS Mincho;ＭＳ 明朝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szCs w:val="24"/>
                              </w:rPr>
                              <w:t>Интродьюсер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szCs w:val="24"/>
                              </w:rPr>
                              <w:t>универсальный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MS Mincho;ＭＳ 明朝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штук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982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964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РТ-совместимый однокамерный ЭКС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комплект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5900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59000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РТ-совместимый двухкамерный ЭКС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комплект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7750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32500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РТ-совместимый двухкамерный ИКД, в комплекте с системой удалённого мониторинга и принадлежностями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комплект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39500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97500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1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МРТ-совместимый трёхкамерный ИКД с квадриполярным электродом и возможностью диагностики предсердных потенциалов (СRT-D / СRT-D DX), в комплекте с системой удалённого мониторинга и принадлежностями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комплект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47000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94000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1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Электрод для временных кардиостимуляторов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штука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800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4000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1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орошаемый аблационный катетер, с золотым наконечником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штука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4500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45000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1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Орошаемый аблационный катетер, с золотым наконечником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штука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5100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5500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иагностический катетер, управляемый, 10-полюсный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штука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3100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31000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7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абель для подключения аблационного катетера                                                                   к радиочастотному генератору IBI-15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штука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550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550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7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32" w:leader="none"/>
                              </w:tabs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абель для подключения 10/20 полюсных диагностических катетеров к оборудованию ЭФИ/РЧ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штука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750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750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7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еорошаемый катетер для радиочастной аблации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штук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5052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5260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7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Управляемый 10-ти полюсный диагностический катетер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штук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952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9500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7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Игла для транссептальной пункции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штук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452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4520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7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Интродьюсер для транссептального доступа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штук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352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3520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7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Аблационный катетер, не орошаемый 5 Fr, 7Fr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штук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4950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4750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7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Диагностический катетер не управляемый 4/10-полюсные,                         4Fr, 5Fr, бFr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штук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500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5000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7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гл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штук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300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6000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7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нтродьюсер с гемостатическим клапаном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штук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800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6000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7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рубка для ирригационного насоса 260 см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штук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450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250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7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абель соединительный для подключения диагностических и                     аблационных катетеров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штук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600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3200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7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Электрокардиостимулятор имплантируемый однокамерный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с                          принадлежностями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мплект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5950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59500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7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Электрокардиостимулятор имплантируемый двухкамерный с                    принадлежностями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мплект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7850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35500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7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мплантируемый кардиовертер-дефибриллятор  двухкамерный,                   с комплектом принадлежностей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мплект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37000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11000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7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ефибриллятор для сердечной ресинхронизирующей терапии,                          с комплектом принадлежностей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мплект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43000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86000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Итого: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48 703 75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согласно п.п.7 п.1 ст. 255 Налогового кодекса РК импорт лекарственных средств и изделий медицинского назначения  освобождается от НДС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Генеральный директор</w:t>
      </w:r>
    </w:p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ГП на ПХВ «Многопрофильная областная больница»                                                                                   Амрин С.О</w:t>
      </w:r>
    </w:p>
    <w:sectPr>
      <w:type w:val="nextPage"/>
      <w:pgSz w:orient="landscape" w:w="16838" w:h="11906"/>
      <w:pgMar w:left="284" w:right="284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3:04:00Z</dcterms:created>
  <dc:creator>LAN_OS</dc:creator>
  <dc:description/>
  <cp:keywords/>
  <dc:language>en-US</dc:language>
  <cp:lastModifiedBy>GOS ZAKUP</cp:lastModifiedBy>
  <cp:lastPrinted>2020-02-18T08:51:00Z</cp:lastPrinted>
  <dcterms:modified xsi:type="dcterms:W3CDTF">2024-12-19T10:26:00Z</dcterms:modified>
  <cp:revision>399</cp:revision>
  <dc:subject/>
  <dc:title/>
</cp:coreProperties>
</file>