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19.12.2024  года  № 322</w:t>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по заявке Заказчика в течении 16 календарных дней, но не позднее 26 декабря 2025 года.</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Тендер № 3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color w:val="FF0000"/>
        </w:rPr>
        <w:t>"Тендер № 3 КАРДИО"</w:t>
      </w:r>
      <w:r>
        <w:rPr>
          <w:color w:val="000000"/>
        </w:rPr>
        <w:t xml:space="preserve"> и </w:t>
      </w:r>
      <w:r>
        <w:rPr>
          <w:color w:val="FF0000"/>
        </w:rPr>
        <w:t>"Не вскрывать до_______ (указываются дата и время вскрытия конвертов, указанные в тендерной документации)".</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21 января 2025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21 января 2025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suppressAutoHyphens w:val="false"/>
        <w:spacing w:before="280" w:after="280"/>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 ZAKUP</cp:lastModifiedBy>
  <cp:lastPrinted>2023-02-23T09:44:00Z</cp:lastPrinted>
  <dcterms:modified xsi:type="dcterms:W3CDTF">2024-12-20T06:48:00Z</dcterms:modified>
  <cp:revision>501</cp:revision>
  <dc:subject/>
  <dc:title>Утверждена приказом</dc:title>
</cp:coreProperties>
</file>