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1 к Тендерной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казчик (Организатор):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именование организатора тендера: </w:t>
      </w:r>
      <w:r>
        <w:rPr>
          <w:rFonts w:cs="Times New Roman" w:ascii="Times New Roman" w:hAnsi="Times New Roman"/>
          <w:bCs/>
          <w:sz w:val="24"/>
          <w:szCs w:val="24"/>
        </w:rPr>
        <w:t>КГП на ПХВ «Многопрофильная областная больница»</w:t>
      </w:r>
    </w:p>
    <w:p>
      <w:pPr>
        <w:pStyle w:val="Normal"/>
        <w:shd w:fill="E5B8B7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сто поставки: Северо-Казахстанская область, г. Петропавловск, ул. Васильева 123, (Кардиологический центр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 поставки: по заявке Заказчика в течении 16 календарных дней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купаемых това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4021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7615"/>
                              <w:gridCol w:w="1276"/>
                              <w:gridCol w:w="1275"/>
                              <w:gridCol w:w="1457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ло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(объем)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Сумма, выделенная для закупа, в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ксигенатор с интегрированным аретриальным фильтром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81 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 48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иологические протезы клапанов сердца из бычьего перикарда для протезирования аортального клапана сердц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90 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 96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иологические протезы клапанов сердца из бычьего перикарда для протезирования митрального клапана сердц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90 00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 960 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дноступенчатая венозная канюля, угловые 90 градусов/с изменяемым углом сгибания, размеры (Fr) 12,14,16,18,20,22,24,26,28,30,32,34,36,38,40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п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30 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2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нтеградные канюли корня аорты и канюля для перфузии устьев коронарных артерий, в наборе и без, размером  (Fr) 4,5,7,9,10,11,12,14,15,17,20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0 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 44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леящейся  держатель датчика уровня для аппарата</w:t>
                                    <w:br/>
                                    <w:t xml:space="preserve">искусственного кровообращения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 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 4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анюля для перфузии устьев с 45 градусов наконечником\ с 90 градусов наконечником размером: 10, 12, 14 Fr,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4 7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9 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атетер для дренажа левого желудочка 10Fr-20Fr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0 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анюли венозные, в наборе и без, размером (Fr): 23,29,34/38,34/48,34/51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п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5 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 22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тра-аортальные балонные катетеры, размерами: 30сс, 40сс.                            Стерильные, однократного применения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 161 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 61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ртериальная канюля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0 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 2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спирационные трубки, кардиальные, перикардиальные с корпусом трубки (Fr): 6,10,11,12,16,20 и наконечником (Fr): 6,9,10,12,20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0 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7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артридж определения активированного времени свертывания крови, высокий диапазон (HR-ACT) 2- канальный для "Система контроля гемостаза HMS Plus с принадлежностями"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п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0 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 08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аптер рециркуляционный Y-образны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 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стройство промывки трансдюсера инвазивного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9 06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 266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иологические Аортальные/Митральныекаркасные клапан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50 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 2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лужесткое титановое кольцо для аннулопластики 24-40мм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90 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 9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Гибкое кольцо для аннулопластики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90 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 9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отез сосудистый линейный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89 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 156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отез сосудистый линейный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89 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 156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отез сосудистый линейный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7 2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 272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отез сосудистый бифуркационный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71 7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 358 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отез сосудистый бифуркационный 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71 7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 358 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отез сосудистый бифуркационный 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71 7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43 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отез сосудистый линейный PTFE  (8мм длина 20см) 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0 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отез сосудистый линейный PTFE  (8мм длина 40см) 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0 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отез сосудистый линейный армированный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0 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плата сосудиста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0 85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 108 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еноэкстракторы, набо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 5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3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истема стент-графта: Бифуркационный компонент (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 301 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 505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истема стент-графта: Контралатеральный компонент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 552 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 76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тент-графт торокальный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 852 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 704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Баллонный катетер стент-графт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5 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25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оводник ангиографический жесткий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0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ветоводы для внутри сосудистых вмешательств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6 25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 812 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ксигенатор мембранный половолоконный для взрослых, стерильный, однократного применения в комплекте с кардиоплегие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0 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 000 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595.3pt;mso-wrap-distance-left:9pt;mso-wrap-distance-right:9pt;mso-wrap-distance-top:0pt;mso-wrap-distance-bottom:0pt;margin-top:0.05pt;mso-position-vertical-relative:text;margin-left:39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7615"/>
                        <w:gridCol w:w="1276"/>
                        <w:gridCol w:w="1275"/>
                        <w:gridCol w:w="1457"/>
                        <w:gridCol w:w="2127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ло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(объем)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Сумма, выделенная для закупа, в тенге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ксигенатор с интегрированным аретриальным фильтром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81 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 480 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иологические протезы клапанов сердца из бычьего перикарда для протезирования аортального клапана сердц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90 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 960 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иологические протезы клапанов сердца из бычьего перикарда для протезирования митрального клапана сердц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90 00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 960 004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дноступенчатая венозная канюля, угловые 90 градусов/с изменяемым углом сгибания, размеры (Fr) 12,14,16,18,20,22,24,26,28,30,32,34,36,38,40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п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30 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20 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теградные канюли корня аорты и канюля для перфузии устьев коронарных артерий, в наборе и без, размером  (Fr) 4,5,7,9,10,11,12,14,15,17,20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0 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 440 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6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Клеящейся  держатель датчика уровня для аппарата</w:t>
                              <w:br/>
                              <w:t xml:space="preserve">искусственного кровообращения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 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 400 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6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анюля для перфузии устьев с 45 градусов наконечником\ с 90 градусов наконечником размером: 10, 12, 14 Fr, 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4 7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9 4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атетер для дренажа левого желудочка 10Fr-20Fr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0 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0 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анюли венозные, в наборе и без, размером (Fr): 23,29,34/38,34/48,34/51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п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5 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 220 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6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тра-аортальные балонные катетеры, размерами: 30сс, 40сс.                            Стерильные, однократного применения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 161 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 610 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6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ртериальная канюля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0 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 250 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6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спирационные трубки, кардиальные, перикардиальные с корпусом трубки (Fr): 6,10,11,12,16,20 и наконечником (Fr): 6,9,10,12,20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0 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70 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6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артридж определения активированного времени свертывания крови, высокий диапазон (HR-ACT) 2- канальный для "Система контроля гемостаза HMS Plus с принадлежностями"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п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0 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 080 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6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аптер рециркуляционный Y-образны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 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 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6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стройство промывки трансдюсера инвазивного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9 06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 266 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6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иологические Аортальные/Митральныекаркасные клапан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50 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 200 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6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ужесткое титановое кольцо для аннулопластики 24-40мм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90 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 950 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6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Гибкое кольцо для аннулопластики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90 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 950 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отез сосудистый линейный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89 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 156 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отез сосудистый линейный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89 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 156 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отез сосудистый линейный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27 2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 272 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отез сосудистый бифуркационный 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71 7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 358 5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отез сосудистый бифуркационный  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71 7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 358 5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отез сосудистый бифуркационный  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71 7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43 4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отез сосудистый линейный PTFE  (8мм длина 20см)  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0 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 000 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отез сосудистый линейный PTFE  (8мм длина 40см)  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0 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 000 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6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отез сосудистый линейный армированный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0 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 000 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6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плата сосудиста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0 85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 108 5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6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еноэкстракторы, набор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1 5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3 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6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истема стент-графта: Бифуркационный компонент (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 301 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 505 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6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истема стент-графта: Контралатеральный компонент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 552 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 760 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6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тент-графт торокальный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 852 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 704 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Баллонный катетер стент-графт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5 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25 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7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оводник ангиографический жесткий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0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ветоводы для внутри сосудистых вмешательств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6 25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 812 5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ксигенатор мембранный половолоконный для взрослых, стерильный, однократного применения в комплекте с кардиоплегие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0 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 000 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согласно п.п.7 п.1 ст. 255 Налогового кодекса РК импорт лекарственных средств и изделий медицинского назначения  освобождается от НДС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Генеральный директор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ГП на ПХВ «Многопрофильная областная больница»                                                                                   Амрин С.О</w:t>
      </w:r>
    </w:p>
    <w:sectPr>
      <w:type w:val="nextPage"/>
      <w:pgSz w:orient="landscape" w:w="16838" w:h="11906"/>
      <w:pgMar w:left="284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3:04:00Z</dcterms:created>
  <dc:creator>LAN_OS</dc:creator>
  <dc:description/>
  <cp:keywords/>
  <dc:language>en-US</dc:language>
  <cp:lastModifiedBy>GOS ZAKUP</cp:lastModifiedBy>
  <cp:lastPrinted>2020-02-18T08:51:00Z</cp:lastPrinted>
  <dcterms:modified xsi:type="dcterms:W3CDTF">2024-12-25T10:01:00Z</dcterms:modified>
  <cp:revision>431</cp:revision>
  <dc:subject/>
  <dc:title/>
</cp:coreProperties>
</file>