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3500" w:leader="none"/>
        </w:tabs>
        <w:jc w:val="center"/>
        <w:rPr>
          <w:sz w:val="22"/>
          <w:szCs w:val="22"/>
        </w:rPr>
      </w:pPr>
      <w:r>
        <w:rPr>
          <w:sz w:val="22"/>
          <w:szCs w:val="22"/>
        </w:rPr>
        <w:t xml:space="preserve">                                                                                                                                                                                                  </w:t>
      </w:r>
    </w:p>
    <w:p>
      <w:pPr>
        <w:pStyle w:val="Normal"/>
        <w:tabs>
          <w:tab w:val="clear" w:pos="708"/>
          <w:tab w:val="left" w:pos="13500" w:leader="none"/>
        </w:tabs>
        <w:jc w:val="right"/>
        <w:rPr>
          <w:sz w:val="22"/>
          <w:szCs w:val="22"/>
        </w:rPr>
      </w:pPr>
      <w:r>
        <w:rPr>
          <w:sz w:val="22"/>
          <w:szCs w:val="22"/>
        </w:rPr>
        <w:t xml:space="preserve">   </w:t>
      </w:r>
      <w:r>
        <w:rPr>
          <w:sz w:val="22"/>
          <w:szCs w:val="22"/>
        </w:rPr>
        <w:t>Приложение 2 к Тендерной документации</w:t>
      </w:r>
    </w:p>
    <w:p>
      <w:pPr>
        <w:pStyle w:val="Normal"/>
        <w:rPr>
          <w:b/>
          <w:b/>
          <w:sz w:val="22"/>
          <w:szCs w:val="22"/>
        </w:rPr>
      </w:pPr>
      <w:r>
        <w:rPr>
          <w:b/>
          <w:sz w:val="22"/>
          <w:szCs w:val="22"/>
        </w:rPr>
      </w:r>
    </w:p>
    <w:p>
      <w:pPr>
        <w:pStyle w:val="Normal"/>
        <w:jc w:val="center"/>
        <w:rPr/>
      </w:pPr>
      <w:r>
        <w:rPr>
          <w:b/>
        </w:rPr>
        <w:t xml:space="preserve">          </w:t>
      </w:r>
      <w:r>
        <w:rPr>
          <w:b/>
        </w:rPr>
        <w:t>Технические спецификации закупаемых товаров</w:t>
      </w:r>
    </w:p>
    <w:p>
      <w:pPr>
        <w:pStyle w:val="Normal"/>
        <w:jc w:val="center"/>
        <w:rPr>
          <w:b/>
          <w:b/>
        </w:rPr>
      </w:pPr>
      <w:r>
        <w:rPr>
          <w:b/>
        </w:rPr>
      </w:r>
    </w:p>
    <w:tbl>
      <w:tblPr>
        <w:tblW w:w="15507" w:type="dxa"/>
        <w:jc w:val="center"/>
        <w:tblInd w:w="0" w:type="dxa"/>
        <w:tblLayout w:type="fixed"/>
        <w:tblCellMar>
          <w:top w:w="0" w:type="dxa"/>
          <w:left w:w="108" w:type="dxa"/>
          <w:bottom w:w="0" w:type="dxa"/>
          <w:right w:w="108" w:type="dxa"/>
        </w:tblCellMar>
      </w:tblPr>
      <w:tblGrid>
        <w:gridCol w:w="1048"/>
        <w:gridCol w:w="3532"/>
        <w:gridCol w:w="10927"/>
      </w:tblGrid>
      <w:tr>
        <w:trPr>
          <w:trHeight w:val="467"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p>
            <w:pPr>
              <w:pStyle w:val="Normal"/>
              <w:jc w:val="center"/>
              <w:rPr/>
            </w:pPr>
            <w:r>
              <w:rPr>
                <w:b/>
                <w:sz w:val="22"/>
                <w:szCs w:val="22"/>
              </w:rPr>
              <w:t>лота</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закупаемых товаров</w:t>
            </w:r>
          </w:p>
        </w:tc>
        <w:tc>
          <w:tcPr>
            <w:tcW w:w="10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арактеристика</w:t>
            </w:r>
          </w:p>
        </w:tc>
      </w:tr>
      <w:tr>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ксигенатор с интегрированным аретриальным фильтром </w:t>
            </w:r>
          </w:p>
        </w:tc>
        <w:tc>
          <w:tcPr>
            <w:tcW w:w="109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ип оксигенатора-мембранный половолоконный. Тип мембраны –микропористый полипропилен. Площадь мембраны оксигенатора-2,5 м2. Трансфер кислорода при 7 л/мин- не менее 420 мл/мин. Трансфер углекислого газа при 7 л/мин- не менее 310 мл/мин, Первичный обьем заполнения оксигенатора  не более 260 мл,  Скорость кровотока 1-7 л/мин, встроенный в оксигенатор артериальный фильтр - 38 микрон, Материал теплообменника-РЕТ(полиэтилентерфтолат), металлическая скоба между током крови и воды для удаления электростатического напряжения в оксигенаторе.  Встроенная линия автоматического удаления пузырьков из оксигенатора, Венозно-кардиотомный резервуар. Полностью прозрачный ударопрочный корпус. Обьем венозного резервуара-4 500 мл Вращение венозных туррелей – на 360 градусов, гнезда датчиков давления под острым углом по отношению току крови. Наличие адаптера 1/2- 3/8 для венозной линии кардиотомного резервуара Кровоток (кардиотомной крови) 1-7 л/мин, Максимальный кровоток в кардиотомном резервуаре 6 л/мин, Размер кардиотомного фильтра 40 микрон, Наличие раздельного венозного и кардиотомного фильтров Наличие порта для подсоединения вакуума к венозному резервуару, наличие порта для присоденинения датчиков давления в резервуаре.  Сертифицирован для работы с летучими анестетиками (севоран, севофлюран, изофлюран). Система магистралей - схема магистралей из поливинилхлорида или силикона по индивидуальному заказу  каждой клиники, основные магистрали соединены с коннекторами оксигенатора и венознозного резервуара. Набор для операционного стола включает в себя держатель для магистралей, кардиотомный отсос 20х16 Fr. Мешок для утилизации набора. Оксигенатор и система магистралей одной фирмы-производителя. Оксигенатор поставляется в наборе одновременно с кардиотомным венозным резервуаром и системой собственных магистралей. В состав набора может входить система для  кардиоплегии  с набором собственных магистралей                                                                                                         Комплект для кровяной кардиоплегии взрослый. Соотношение кровь/кристаллоид - 4:1. Насосные сегменты из силикона.  Линия измерения давления с изолятором манометра. Линия для кристаллоидного р-ра с двумя иглами. Теплообменник: Объем заполнения - Не более 44 мл. Скорость кровотока - 500 мл/мин. Полностью прозрачный корпус. Направление потока - Вход и выход снизу. Материал теплообменника - Нержавеющая сталь.  Встроенный фильтр - Наличие (150 мкм). Клапан сброса давления. Резервуар для кристаллоидной кардиоплеги, теплообменник типа.</w:t>
            </w:r>
          </w:p>
        </w:tc>
      </w:tr>
      <w:tr>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иологические протезы клапанов сердца из бычьего перикарда для протезирования аортального клапана сердца</w:t>
            </w:r>
          </w:p>
        </w:tc>
        <w:tc>
          <w:tcPr>
            <w:tcW w:w="109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иологические протезы клапанов сердца из бычьего перикарда для протезирования аортального клапана сердца. Размерами: 19, 21,25,27. Изготовлен из цельного куска бычьего перикарда. Обработан глутаральдегидом (GA) и окислительной обработкой (oxidative treatment), направленной на уменьшение полимерных связей глутаральдегида, что снижает уровень кальцификации клапанных биопротезов. Створки клапана собраны на полиацитальной опоре с кольцом из нержавеющей стали. Перед установкой протез промывается физиологическим раствором со сменой раствора 5 раз в течение 15 минут. Поставляется в герметичной пластиковой таре с 4% раствором формальдегида </w:t>
            </w:r>
          </w:p>
        </w:tc>
      </w:tr>
      <w:tr>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иологические протезы клапанов сердца из бычьего перикарда для протезирования митрального клапана сердца</w:t>
            </w:r>
          </w:p>
        </w:tc>
        <w:tc>
          <w:tcPr>
            <w:tcW w:w="109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ологические протезы клапанов сердца из бычьего перикарда для протезирования митрального клапана сердца. Размерами: 29, 31,33, 35. Изготовлен из цельного куска бычьего перикарда. Обработан глутаральдегидом (GA) и окислительной обработкой (oxidative treatment), направленной на уменьшение полимерных связей глутаральдегида, что снижает уровень кальцификации клапанных биопротезов. Створки клапана собраны на полиацитальной опоре с кольцом из нержавеющей стали. Перед установкой протез промывается физиологическим раствором со сменой раствора 5 раз в течение 15 минут. Поставляется в герметичной пластиковой таре с 4% раствором формальдегида.</w:t>
            </w:r>
          </w:p>
        </w:tc>
      </w:tr>
      <w:tr>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дноступенчатая венозная канюля, угловые 90 градусов/с изменяемым углом сгибания, размеры (Fr) 12,14,16,18,20,22,24,26,28,30,32,34,36,38,40 </w:t>
            </w:r>
          </w:p>
        </w:tc>
        <w:tc>
          <w:tcPr>
            <w:tcW w:w="109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нюли имеют устойчивый к перегибам армирорванный корпус, скошенный металлический наконечник с множественными отверстиями, длина конектора 14"(35,6 см) Fr 22, 24, 28. В упаковке 10 штук</w:t>
            </w:r>
          </w:p>
        </w:tc>
      </w:tr>
      <w:tr>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w:t>
            </w:r>
          </w:p>
        </w:tc>
        <w:tc>
          <w:tcPr>
            <w:tcW w:w="353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Антеградные канюли корня аорты и канюля для перфузии устьев коронарных артерий, в наборе и без, размером  (Fr) 4,5,7,9,10,11,12,14,15,17,20.</w:t>
            </w:r>
          </w:p>
        </w:tc>
        <w:tc>
          <w:tcPr>
            <w:tcW w:w="10927" w:type="dxa"/>
            <w:tcBorders>
              <w:left w:val="single" w:sz="4" w:space="0" w:color="000000"/>
              <w:bottom w:val="single" w:sz="4" w:space="0" w:color="000000"/>
              <w:right w:val="single" w:sz="4" w:space="0" w:color="000000"/>
            </w:tcBorders>
          </w:tcPr>
          <w:p>
            <w:pPr>
              <w:pStyle w:val="Normal"/>
              <w:rPr/>
            </w:pPr>
            <w:r>
              <w:rPr>
                <w:sz w:val="22"/>
                <w:szCs w:val="22"/>
              </w:rPr>
              <w:t>Канюля для корня аорты с дренажной линией.стерильная.однократного применения, для взрослых.длина 5,5”(14,0 см),стандартный рентгенконтрастный наконечник,стандартный Flow-Guard  интродьюсер 12ga (9Fr). В упаковке 20 штук (160)</w:t>
            </w:r>
          </w:p>
        </w:tc>
      </w:tr>
      <w:tr>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w:t>
            </w:r>
          </w:p>
        </w:tc>
        <w:tc>
          <w:tcPr>
            <w:tcW w:w="353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Клеящейся  держатель датчика уровня для аппарата</w:t>
              <w:br/>
              <w:t xml:space="preserve">искусственного кровообращения </w:t>
            </w:r>
          </w:p>
        </w:tc>
        <w:tc>
          <w:tcPr>
            <w:tcW w:w="10927" w:type="dxa"/>
            <w:tcBorders>
              <w:left w:val="single" w:sz="4" w:space="0" w:color="000000"/>
              <w:bottom w:val="single" w:sz="4" w:space="0" w:color="000000"/>
              <w:right w:val="single" w:sz="4" w:space="0" w:color="000000"/>
            </w:tcBorders>
          </w:tcPr>
          <w:p>
            <w:pPr>
              <w:pStyle w:val="Normal"/>
              <w:rPr/>
            </w:pPr>
            <w:r>
              <w:rPr>
                <w:sz w:val="22"/>
                <w:szCs w:val="22"/>
              </w:rPr>
              <w:t>Клеящейся  держатель датчика уровня для аппарата искусственного кровообращения Maquet HL20 Держатель датчика уровня нужен для контроля уровня в резервуаре оксигенатора жидкости (крови) и предотвращения эмболии пациента. Используется для приклеивания датчика во время операции с искусственным кровообращением. Наклейки держателя датчика уровнябелые адаптированные для аппарата искусственного кровообращения Maquet HL 20.</w:t>
            </w:r>
          </w:p>
        </w:tc>
      </w:tr>
      <w:tr>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w:t>
            </w:r>
          </w:p>
        </w:tc>
        <w:tc>
          <w:tcPr>
            <w:tcW w:w="353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анюля для перфузии устьев с 45 градусов наконечником\ с 90 градусов наконечником размером: 10, 12, 14 Fr,  </w:t>
            </w:r>
          </w:p>
        </w:tc>
        <w:tc>
          <w:tcPr>
            <w:tcW w:w="10927" w:type="dxa"/>
            <w:tcBorders>
              <w:left w:val="single" w:sz="4" w:space="0" w:color="000000"/>
              <w:bottom w:val="single" w:sz="4" w:space="0" w:color="000000"/>
              <w:right w:val="single" w:sz="4" w:space="0" w:color="000000"/>
            </w:tcBorders>
          </w:tcPr>
          <w:p>
            <w:pPr>
              <w:pStyle w:val="Normal"/>
              <w:rPr/>
            </w:pPr>
            <w:r>
              <w:rPr>
                <w:sz w:val="22"/>
                <w:szCs w:val="22"/>
              </w:rPr>
              <w:t>Канюля для перфузий устьев применяется при вводе кардиоплегического раствора непосредственно в каронарную артерию во время операции в условиях искусственного кровообращения. Корзинчатый наконечник, различнвя конфигурация, мягкий штифт из нержавеющей стали. Длина 21 см, с углом наклона 45\90 градусов, размерами 10, 12, 14 Fr. Размеры по заявке заказчика. В упаковке 10 штук (20)</w:t>
            </w:r>
          </w:p>
        </w:tc>
      </w:tr>
      <w:tr>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атетер для дренажа левого желудочка 10Fr-20Fr </w:t>
            </w:r>
          </w:p>
        </w:tc>
        <w:tc>
          <w:tcPr>
            <w:tcW w:w="10927" w:type="dxa"/>
            <w:tcBorders>
              <w:left w:val="single" w:sz="4" w:space="0" w:color="000000"/>
              <w:bottom w:val="single" w:sz="4" w:space="0" w:color="000000"/>
              <w:right w:val="single" w:sz="4" w:space="0" w:color="000000"/>
            </w:tcBorders>
          </w:tcPr>
          <w:p>
            <w:pPr>
              <w:pStyle w:val="Normal"/>
              <w:rPr>
                <w:sz w:val="22"/>
                <w:szCs w:val="22"/>
              </w:rPr>
            </w:pPr>
            <w:r>
              <w:rPr>
                <w:sz w:val="22"/>
                <w:szCs w:val="22"/>
              </w:rPr>
              <w:t>Левожелудочковый дренаж Силиконовый  длина 16”(40,6см) гибкий корпус и гладкостенный коннектор ¼ (0,64 см) без  люер-порта. 20 Fr (6,7 мм). В упаковке 10 штук (20)</w:t>
            </w:r>
          </w:p>
        </w:tc>
      </w:tr>
      <w:tr>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нюли венозные, в наборе и без, размером (Fr): 23,29,34/38,34/48,34/51.</w:t>
            </w:r>
          </w:p>
        </w:tc>
        <w:tc>
          <w:tcPr>
            <w:tcW w:w="10927" w:type="dxa"/>
            <w:tcBorders>
              <w:left w:val="single" w:sz="4" w:space="0" w:color="000000"/>
              <w:bottom w:val="single" w:sz="4" w:space="0" w:color="000000"/>
              <w:right w:val="single" w:sz="4" w:space="0" w:color="000000"/>
            </w:tcBorders>
          </w:tcPr>
          <w:p>
            <w:pPr>
              <w:pStyle w:val="Normal"/>
              <w:rPr>
                <w:sz w:val="22"/>
                <w:szCs w:val="22"/>
              </w:rPr>
            </w:pPr>
            <w:r>
              <w:rPr>
                <w:sz w:val="22"/>
                <w:szCs w:val="22"/>
              </w:rPr>
              <w:t>Канюли имеют запатентованный спиральный наконечник и большую щелевую предсердную "корзинку" с овальным армированным корпусом. С  конектором 1/2 (1.27 см)   В упаковке 10 штук</w:t>
            </w:r>
          </w:p>
        </w:tc>
      </w:tr>
      <w:tr>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w:t>
            </w:r>
          </w:p>
        </w:tc>
        <w:tc>
          <w:tcPr>
            <w:tcW w:w="353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Интра-аортальные балонные катетеры, размерами: 30сс, 40сс.                            </w:t>
            </w:r>
          </w:p>
        </w:tc>
        <w:tc>
          <w:tcPr>
            <w:tcW w:w="10927" w:type="dxa"/>
            <w:tcBorders>
              <w:left w:val="single" w:sz="4" w:space="0" w:color="000000"/>
              <w:bottom w:val="single" w:sz="4" w:space="0" w:color="000000"/>
              <w:right w:val="single" w:sz="4" w:space="0" w:color="000000"/>
            </w:tcBorders>
          </w:tcPr>
          <w:p>
            <w:pPr>
              <w:pStyle w:val="Normal"/>
              <w:rPr>
                <w:sz w:val="22"/>
                <w:szCs w:val="22"/>
              </w:rPr>
            </w:pPr>
            <w:r>
              <w:rPr>
                <w:sz w:val="22"/>
                <w:szCs w:val="22"/>
              </w:rPr>
              <w:t>Балонный катетер, устойчивый к перегибу, сердечник баллона- оптико-волоконный, диаметр баллонного катетера не менее 8 Fr. Наличие датчика давления на кончике катетера с частотой 10000 Гц, объем баллонов 30, 40 или 50 мл. Длина баллонного катетера 64,3-69,3 см. Длина мембраны баллона 230-260мм, диаметр мембраны баллона 13,9-15мм, абразивно устойчивый материал баллона, центральный просвет баллона не менее 0,27", наличие защитного чехла катетера от контаминации, длина 34см. Наличие переходников газовой линии для других типов аппаратов для контрпульсации, длина 2,2м, расположение линии пассажа газа в катетере центрально-осевое. Установочный комплект: проводник с тефлоновым покрытием-2шт, диаметр проводника не менее 0,25", шприц с коннектором Luer-Slip, объем не менее 60мл, пункционная игла 18 Ga х6,35см, армированный интродъюсер 15см, стандартный интрадъюсер 15см. Стерильные, однократного применения</w:t>
            </w:r>
          </w:p>
        </w:tc>
      </w:tr>
      <w:tr>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1</w:t>
            </w:r>
          </w:p>
        </w:tc>
        <w:tc>
          <w:tcPr>
            <w:tcW w:w="353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Артериальная канюля </w:t>
            </w:r>
          </w:p>
        </w:tc>
        <w:tc>
          <w:tcPr>
            <w:tcW w:w="10927" w:type="dxa"/>
            <w:tcBorders>
              <w:left w:val="single" w:sz="4" w:space="0" w:color="000000"/>
              <w:bottom w:val="single" w:sz="4" w:space="0" w:color="000000"/>
              <w:right w:val="single" w:sz="4" w:space="0" w:color="000000"/>
            </w:tcBorders>
          </w:tcPr>
          <w:p>
            <w:pPr>
              <w:pStyle w:val="Normal"/>
              <w:rPr>
                <w:sz w:val="22"/>
                <w:szCs w:val="22"/>
              </w:rPr>
            </w:pPr>
            <w:r>
              <w:rPr>
                <w:sz w:val="22"/>
                <w:szCs w:val="22"/>
              </w:rPr>
              <w:t>Канюля с коническим наконечником, удлиненным, устойчивым к перегибам корпусом с армированными стенками. Наконечник с тремя желобками, которые обеспечивают равномерный ток крови. Регулируемые рентгенконтрастное шовное кольцо, обтуратор, гемостатический колпачок, отметки глубины и линия ориентации наконечника, длина 12" (30,5 см), 20-22 Fr. В упаковке 10 штук</w:t>
            </w:r>
          </w:p>
        </w:tc>
      </w:tr>
      <w:tr>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2</w:t>
            </w:r>
          </w:p>
        </w:tc>
        <w:tc>
          <w:tcPr>
            <w:tcW w:w="353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Аспирационные трубки, кардиальные, перикардиальные с корпусом трубки (Fr): 6,10,11,12,16,20 и наконечником (Fr): 6,9,10,12,20.</w:t>
            </w:r>
          </w:p>
        </w:tc>
        <w:tc>
          <w:tcPr>
            <w:tcW w:w="10927" w:type="dxa"/>
            <w:tcBorders>
              <w:left w:val="single" w:sz="4" w:space="0" w:color="000000"/>
              <w:bottom w:val="single" w:sz="4" w:space="0" w:color="000000"/>
              <w:right w:val="single" w:sz="4" w:space="0" w:color="000000"/>
            </w:tcBorders>
          </w:tcPr>
          <w:p>
            <w:pPr>
              <w:pStyle w:val="Normal"/>
              <w:rPr>
                <w:sz w:val="22"/>
                <w:szCs w:val="22"/>
              </w:rPr>
            </w:pPr>
            <w:r>
              <w:rPr>
                <w:sz w:val="22"/>
                <w:szCs w:val="22"/>
              </w:rPr>
              <w:t>Отсос для кардиотомной крови имеет удобную рукоятку. Рукоятка сделана из гибкой нержавеющей стали, которая может гнуться в соответствии с пожеланиями хирурга. Отсос имеет желобоватый наконечник, для улучшения всасывания и уменьшения травмотизации ткани. Этот отсос имеет ступенчатый переходник 1/4(0,64мм). В упаковке 20 штук</w:t>
            </w:r>
          </w:p>
        </w:tc>
      </w:tr>
      <w:tr>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3</w:t>
            </w:r>
          </w:p>
        </w:tc>
        <w:tc>
          <w:tcPr>
            <w:tcW w:w="3532" w:type="dxa"/>
            <w:tcBorders>
              <w:left w:val="single" w:sz="4" w:space="0" w:color="000000"/>
              <w:bottom w:val="single" w:sz="4" w:space="0" w:color="000000"/>
              <w:right w:val="single" w:sz="4" w:space="0" w:color="000000"/>
            </w:tcBorders>
            <w:vAlign w:val="center"/>
          </w:tcPr>
          <w:p>
            <w:pPr>
              <w:pStyle w:val="Normal"/>
              <w:rPr/>
            </w:pPr>
            <w:r>
              <w:rPr>
                <w:sz w:val="22"/>
                <w:szCs w:val="22"/>
              </w:rPr>
              <w:t xml:space="preserve">Картридж определения активированного времени свертывания крови, высокий диапазон (HR-ACT) 2- канальный для "Системы контроля гемостаза HMS Plus </w:t>
            </w:r>
          </w:p>
        </w:tc>
        <w:tc>
          <w:tcPr>
            <w:tcW w:w="10927" w:type="dxa"/>
            <w:tcBorders>
              <w:left w:val="single" w:sz="4" w:space="0" w:color="000000"/>
              <w:bottom w:val="single" w:sz="4" w:space="0" w:color="000000"/>
              <w:right w:val="single" w:sz="4" w:space="0" w:color="000000"/>
            </w:tcBorders>
          </w:tcPr>
          <w:p>
            <w:pPr>
              <w:pStyle w:val="Normal"/>
              <w:rPr/>
            </w:pPr>
            <w:r>
              <w:rPr>
                <w:sz w:val="22"/>
                <w:szCs w:val="22"/>
              </w:rPr>
              <w:t>К аппарату для определения активированного времени свертывания крови ACT Plus, 50 двойных тестов в упаковке свертывания при высоком содержании гепарина ИК</w:t>
            </w:r>
          </w:p>
        </w:tc>
      </w:tr>
      <w:tr>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4</w:t>
            </w:r>
          </w:p>
        </w:tc>
        <w:tc>
          <w:tcPr>
            <w:tcW w:w="353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Адаптер рециркуляционный Y-образный</w:t>
            </w:r>
          </w:p>
        </w:tc>
        <w:tc>
          <w:tcPr>
            <w:tcW w:w="10927" w:type="dxa"/>
            <w:tcBorders>
              <w:left w:val="single" w:sz="4" w:space="0" w:color="000000"/>
              <w:bottom w:val="single" w:sz="4" w:space="0" w:color="000000"/>
              <w:right w:val="single" w:sz="4" w:space="0" w:color="000000"/>
            </w:tcBorders>
          </w:tcPr>
          <w:p>
            <w:pPr>
              <w:pStyle w:val="Normal"/>
              <w:rPr>
                <w:sz w:val="22"/>
                <w:szCs w:val="22"/>
              </w:rPr>
            </w:pPr>
            <w:r>
              <w:rPr>
                <w:sz w:val="22"/>
                <w:szCs w:val="22"/>
              </w:rPr>
              <w:t>Y-образный адаптер для кардиоплегии. Адптер имеет разъем люер-мама на одиночной трубке. Жесткий Y-образный переходник заканчивается двумя трубками с зажимами с цветными обозначениями и разъемами люер-папа. Длина адаптера 35 см</w:t>
            </w:r>
          </w:p>
        </w:tc>
      </w:tr>
      <w:tr>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5</w:t>
            </w:r>
          </w:p>
        </w:tc>
        <w:tc>
          <w:tcPr>
            <w:tcW w:w="353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ройство промывки трансдюсера инвазивного.</w:t>
            </w:r>
          </w:p>
        </w:tc>
        <w:tc>
          <w:tcPr>
            <w:tcW w:w="10927" w:type="dxa"/>
            <w:tcBorders>
              <w:left w:val="single" w:sz="4" w:space="0" w:color="000000"/>
              <w:bottom w:val="single" w:sz="4" w:space="0" w:color="000000"/>
              <w:right w:val="single" w:sz="4" w:space="0" w:color="000000"/>
            </w:tcBorders>
          </w:tcPr>
          <w:p>
            <w:pPr>
              <w:pStyle w:val="Normal"/>
              <w:rPr>
                <w:sz w:val="22"/>
                <w:szCs w:val="22"/>
              </w:rPr>
            </w:pPr>
            <w:r>
              <w:rPr>
                <w:sz w:val="22"/>
                <w:szCs w:val="22"/>
              </w:rPr>
              <w:t>Инфузионная система для промывки датчика, одноразовая мембрана-преобразователь, трехходовой кран, магистраль высокого давления приточная, магистраль высокого давления отточная, магистраль для вливания раствора с зажимом роликового типа, закрытая капельница и одноразовый купол для прямого измерения артериального давления, совместимость с многоразовым трансдъюсером Biotrans с базисной пластинкой, совместимость с мониторами GE Healthcare Carescape В450(В850). Материалы изготовления - гипоаллергенные. Латекс, ПВХ отсутствуют. Стерильные. Скорость перегоняемых растворов устройством промывки 3 см в час. Диапазон измерения инвазивного давления 30-300мм.рт.ст. Диапазон максимального давления в магистралях 400-4000мм.рт.ст. Скорость промывки не менее 3мл в час. Длина магистрали высокого давления - приток не менее 100см, длина магистрали высокого давления отток не менее 30см. Диапазон температуры хранения -25- +70 градусов Цельсия. Диапазон температуры эксплуатации +15 +40 градусов Цельсия. Все составные части набора биосовместимы.</w:t>
            </w:r>
          </w:p>
        </w:tc>
      </w:tr>
      <w:tr>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6</w:t>
            </w:r>
          </w:p>
        </w:tc>
        <w:tc>
          <w:tcPr>
            <w:tcW w:w="3532" w:type="dxa"/>
            <w:tcBorders>
              <w:left w:val="single" w:sz="4" w:space="0" w:color="000000"/>
              <w:bottom w:val="single" w:sz="4" w:space="0" w:color="000000"/>
              <w:right w:val="single" w:sz="4" w:space="0" w:color="000000"/>
            </w:tcBorders>
            <w:vAlign w:val="center"/>
          </w:tcPr>
          <w:p>
            <w:pPr>
              <w:pStyle w:val="Normal"/>
              <w:rPr/>
            </w:pPr>
            <w:r>
              <w:rPr>
                <w:sz w:val="22"/>
                <w:szCs w:val="22"/>
              </w:rPr>
              <w:t>Биологические  Аортальные/Митральные каркасные клапаны</w:t>
            </w:r>
          </w:p>
        </w:tc>
        <w:tc>
          <w:tcPr>
            <w:tcW w:w="10927" w:type="dxa"/>
            <w:tcBorders>
              <w:left w:val="single" w:sz="4" w:space="0" w:color="000000"/>
              <w:bottom w:val="single" w:sz="4" w:space="0" w:color="000000"/>
              <w:right w:val="single" w:sz="4" w:space="0" w:color="000000"/>
            </w:tcBorders>
          </w:tcPr>
          <w:p>
            <w:pPr>
              <w:pStyle w:val="Normal"/>
              <w:rPr>
                <w:sz w:val="22"/>
                <w:szCs w:val="22"/>
              </w:rPr>
            </w:pPr>
            <w:r>
              <w:rPr>
                <w:sz w:val="22"/>
                <w:szCs w:val="22"/>
              </w:rPr>
              <w:t>Эти клапаны изготовлены из отобранных свиных створок. Створки клапана изготовлены из трех лепестков свиного ксенографта. Наличие полимерного стента и стальной рентгеноконтрасной проволоки. Уникальная технология Linx уменьшает риск кальцификации створок, увеличивает жизненный цикл и надежность клапана. Створки клапана тщательно подобраны для достижения оптимального прилегания створок и получения лучших гемодинамических характеристик. Край выходного отдела покрыт перикардиальным листом из бычьего перикарда, уменьшающий риск трения при контакте «ткань-ткань».Каркас FlexFit уменьшает нагрузку на створки, легко адаптируется к форме клапанного кольца, облегчает наложение узлов, восстанавливает исходную форму после деформирования. Низкий профиль клапана гарантирует оптимальное положение по отношению к устьям коронарных артерий. Короткое время промывания перед имплантацией (2х10сек). МРТ – совместимый клапан. Биологический клапан Epicпредназначен для интрааннулярной имплантации входного края клапана с супраанулярным размещением вшиваемой манжеты.</w:t>
            </w:r>
          </w:p>
        </w:tc>
      </w:tr>
      <w:tr>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7</w:t>
            </w:r>
          </w:p>
        </w:tc>
        <w:tc>
          <w:tcPr>
            <w:tcW w:w="353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олужесткое титановое кольцо для аннулопластики 24-40мм.</w:t>
            </w:r>
          </w:p>
        </w:tc>
        <w:tc>
          <w:tcPr>
            <w:tcW w:w="10927" w:type="dxa"/>
            <w:tcBorders>
              <w:left w:val="single" w:sz="4" w:space="0" w:color="000000"/>
              <w:bottom w:val="single" w:sz="4" w:space="0" w:color="000000"/>
              <w:right w:val="single" w:sz="4" w:space="0" w:color="000000"/>
            </w:tcBorders>
          </w:tcPr>
          <w:p>
            <w:pPr>
              <w:pStyle w:val="Normal"/>
              <w:rPr>
                <w:sz w:val="22"/>
                <w:szCs w:val="22"/>
              </w:rPr>
            </w:pPr>
            <w:r>
              <w:rPr>
                <w:sz w:val="22"/>
                <w:szCs w:val="22"/>
              </w:rPr>
              <w:t>Предназначен для снижения нагрузки на сердце и увеличения производительности левого желудочка. Полужесткий трехмерный задний отдел предназначен для поддержания физиологической подвижности клапанного кольца. Повышенная жесткость передней части обеспечивает  ремоделирование клапанного кольца. Плотный единый сердечник устойчив к проколам, препятствует потенциальному прошиванию насквозь. Шовная манжета содержит дополнительные 3 маркера 1 черная и 2 зеленые, для более точного размещения.Отношение высоты кольца к ширине комиссур 15%. Размеры кольца 24,26,28,30,32,34,36,38,40. Размеры между комиссурами 24,26,28,30,32,34,38,40 мм. Внутренний размер 22,24,26,28,30,34,36,37,39мм. Внешний размер 29,31,34,35,37,41,43,45,46мм. Передне-задний размер 13.6, 15.1, 16.2, 17.9, 19.2, 20.6мм. Внутренняя двухмерная площадь 284,334,404,463,541,602,630,735,815мм2.</w:t>
            </w:r>
          </w:p>
        </w:tc>
      </w:tr>
      <w:tr>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8</w:t>
            </w:r>
          </w:p>
        </w:tc>
        <w:tc>
          <w:tcPr>
            <w:tcW w:w="353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Гибкое кольцо </w:t>
            </w:r>
          </w:p>
          <w:p>
            <w:pPr>
              <w:pStyle w:val="Normal"/>
              <w:rPr>
                <w:sz w:val="22"/>
                <w:szCs w:val="22"/>
              </w:rPr>
            </w:pPr>
            <w:r>
              <w:rPr>
                <w:sz w:val="22"/>
                <w:szCs w:val="22"/>
              </w:rPr>
              <w:t xml:space="preserve">для аннулопластики </w:t>
            </w:r>
          </w:p>
        </w:tc>
        <w:tc>
          <w:tcPr>
            <w:tcW w:w="10927" w:type="dxa"/>
            <w:tcBorders>
              <w:left w:val="single" w:sz="4" w:space="0" w:color="000000"/>
              <w:bottom w:val="single" w:sz="4" w:space="0" w:color="000000"/>
              <w:right w:val="single" w:sz="4" w:space="0" w:color="000000"/>
            </w:tcBorders>
          </w:tcPr>
          <w:p>
            <w:pPr>
              <w:pStyle w:val="Normal"/>
              <w:rPr>
                <w:sz w:val="22"/>
                <w:szCs w:val="22"/>
              </w:rPr>
            </w:pPr>
            <w:r>
              <w:rPr>
                <w:sz w:val="22"/>
                <w:szCs w:val="22"/>
              </w:rPr>
              <w:t>Гибкое кольцо для аннулопластики. Создано для поддержания размера фиброзного кольца и митрального или трикуспидального клапана. Передняя и задняя поддержка обеспечивают физиологическое движение фиброзного кольца во время сердечного цикла. Гибкий дизайн облегчает работу сердца, обеспечивая оптимальную гемодинимику. Большая зона для наложения швов облегчает подшивание. Подходит для имплантации во время полной стернотомии, мини-стернотомии и при роботизированном вмешательстве. Шовная манжета содержит дополнительные 3 маркера для более точного размещения.Размер кольца 25,27,29,31,33,35. Размеры между треугольниками 25,27,29,31,33,35мм. Внутренний размер кольца 28.4, 31.2, 34.0, 36.6, 39.4, 40.9,мм. Внешний размер 34.4, 37.2, 40.0, 42.6, 45.4, 47.9мм.</w:t>
            </w:r>
          </w:p>
        </w:tc>
      </w:tr>
      <w:tr>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3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тез сосудистый линейный </w:t>
            </w:r>
          </w:p>
        </w:tc>
        <w:tc>
          <w:tcPr>
            <w:tcW w:w="10927"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Линейный сосудистый протез. Материал – Дакрон (полиэстер). Вязаная структура протеза - двухгребёночное основовязаное переплетении.</w:t>
              <w:br/>
              <w:t xml:space="preserve">Прочность материала - устойчивый к долговременной нагрузке на растяжение. Биологическая инертность. </w:t>
              <w:br/>
              <w:t>Легкость моделирования, отсутствие разволокнения стенки при рассечении.</w:t>
              <w:br/>
              <w:t>Сопротивление при проколе стенки - не более 2.31 Ньютон.</w:t>
              <w:br/>
              <w:t>Тромборезистентность.</w:t>
              <w:br/>
              <w:t>Специальное покрытие протеза коллагеном 1 типа обеспечивает минимальную (нулевую) проницаемость для достижения минимальной кровопотери и устранения необходимости предварительного пропитывания имплантата кровью. Не содержит канцерогенных веществ: формальдегида, глютаральдегида, карбодиимида.</w:t>
              <w:br/>
              <w:t>Отсутствие кровотечения из проколов протеза.</w:t>
              <w:br/>
              <w:t>Совместимость с различным шовным материалом.</w:t>
              <w:br/>
              <w:t>Внутренний диаметр: 22мм; длина: 15 см. Размеры по заявке заказчика</w:t>
            </w:r>
          </w:p>
        </w:tc>
      </w:tr>
      <w:tr>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w:t>
            </w:r>
          </w:p>
        </w:tc>
        <w:tc>
          <w:tcPr>
            <w:tcW w:w="3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тез сосудистый линейный </w:t>
            </w:r>
          </w:p>
        </w:tc>
        <w:tc>
          <w:tcPr>
            <w:tcW w:w="10927"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Линейный сосудистый протез. Материал – Дакрон (полиэстер). Вязаная структура протеза - двухгребёночное основовязаное переплетении.</w:t>
              <w:br/>
              <w:t xml:space="preserve">Прочность материала - устойчивый к долговременной нагрузке на растяжение. Биологическая инертность. </w:t>
              <w:br/>
              <w:t>Легкость моделирования, отсутствие разволокнения стенки при рассечении.</w:t>
              <w:br/>
              <w:t>Сопротивление при проколе стенки - не более 2.31 Ньютон.</w:t>
              <w:br/>
              <w:t>Тромборезистентность.</w:t>
              <w:br/>
              <w:t>Специальное покрытие протеза коллагеном 1 типа обеспечивает минимальную (нулевую) проницаемость для достижения минимальной кровопотери и устранения необходимости предварительного пропитывания имплантата кровью. Не содержит канцерогенных веществ: формальдегида, глютаральдегида, карбодиимида.</w:t>
              <w:br/>
              <w:t>Отсутствие кровотечения из проколов протеза.</w:t>
              <w:br/>
              <w:t>Совместимость с различным шовным материалом.</w:t>
              <w:br/>
              <w:t>Внутренний диаметр: 24мм; длина: 15 см. Размеры по заявке заказчика</w:t>
            </w:r>
          </w:p>
        </w:tc>
      </w:tr>
      <w:tr>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1</w:t>
            </w:r>
          </w:p>
        </w:tc>
        <w:tc>
          <w:tcPr>
            <w:tcW w:w="3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тез сосудистый линейный </w:t>
            </w:r>
          </w:p>
        </w:tc>
        <w:tc>
          <w:tcPr>
            <w:tcW w:w="10927"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Линейный сосудистый протез. Материал – Дакрон (полиэстер). Вязаная структура протеза - двухгребёночное основовязаное переплетении.Прочность материала - устойчивый к долговременной нагрузке на растяжение. Биологическая инертность. Легкость моделирования, отсутствие разволокнения стенки при рассечении.Сопротивление при проколе стенки - не более 2.31 Ньютон.Тромборезистентность.Специальное покрытие протеза коллагеном 1 типа обеспечивает минимальную (нулевую) проницаемость для достижения минимальной кровопотери и устранения необходимости предварительного пропитывания имплантата кровью. Не содержит канцерогенных веществ: формальдегида, глютаральдегида, карбодиимида.Отсутствие кровотечения из проколов протеза.Совместимость с различным шовным материалом.Внутренний диаметр:  8  мм; длина: 40 см</w:t>
            </w:r>
          </w:p>
        </w:tc>
      </w:tr>
      <w:tr>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2</w:t>
            </w:r>
          </w:p>
        </w:tc>
        <w:tc>
          <w:tcPr>
            <w:tcW w:w="3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тез сосудистый бифуркационный  </w:t>
            </w:r>
          </w:p>
        </w:tc>
        <w:tc>
          <w:tcPr>
            <w:tcW w:w="10927" w:type="dxa"/>
            <w:tcBorders>
              <w:left w:val="single" w:sz="4" w:space="0" w:color="000000"/>
              <w:bottom w:val="single" w:sz="4" w:space="0" w:color="000000"/>
              <w:right w:val="single" w:sz="4" w:space="0" w:color="000000"/>
            </w:tcBorders>
            <w:shd w:fill="FFFFFF" w:val="clear"/>
          </w:tcPr>
          <w:p>
            <w:pPr>
              <w:pStyle w:val="Normal"/>
              <w:rPr/>
            </w:pPr>
            <w:r>
              <w:rPr>
                <w:sz w:val="22"/>
                <w:szCs w:val="22"/>
              </w:rPr>
              <w:t>16х 8х 8 Биологическая инертность, отсутствие реакции организма на имплантацию.</w:t>
              <w:br/>
              <w:t xml:space="preserve">Материал – Дакрон (полиэстер).                                                                                                                                Вязаная структура протеза основывается на двухгребёночном основовязаном переплетении                                                   </w:t>
              <w:br/>
              <w:t>Прочность материала - устойчивый к долговременной нагрузке на растяжение.</w:t>
              <w:br/>
              <w:t>Легкость моделирования, отсутствие разволокнения стенки при рассечении.</w:t>
              <w:br/>
              <w:t>Сопротивление при проколе стенки составляет не более 2.31 Ньютон,  высокая эластичность.               Оптимальное прилегание протеза к артерии.</w:t>
              <w:br/>
              <w:t>Гемодинамическая корректная конфигурация в зоне бифуркации, обеспечение плавного кровотока и ламинарный поток от протеза к сосуду.</w:t>
              <w:br/>
              <w:t>Тромборезистентность.</w:t>
              <w:br/>
              <w:t>Специальное покрытие протеза коллагеном 1 типа, обеспечивает минимальную (нулевую) проницаемость для достижения минимальной кровопотери и устранения необходимости предварительного пропитывания имплантата кровью.                                                                                                                                                          Не содержит канцерогеннвызываемых у человека веществ: формальдегид, глютаральдегид</w:t>
              <w:br/>
              <w:t>Отсутствие кровотечения из проколов протеза.</w:t>
              <w:br/>
              <w:t>Низкая вероятность формирования аневризмы в зоне анастомозов.</w:t>
              <w:br/>
              <w:t>Совместимость с различным шовным материалом.</w:t>
              <w:br/>
              <w:t xml:space="preserve">Внутренний диаметр основной части (мм) x диаметр браншей (мм) x итоговая длина (см) ; 18x9; длина (см): 50                                                  </w:t>
            </w:r>
          </w:p>
        </w:tc>
      </w:tr>
      <w:tr>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3</w:t>
            </w:r>
          </w:p>
        </w:tc>
        <w:tc>
          <w:tcPr>
            <w:tcW w:w="3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тез сосудистый бифуркационный   </w:t>
            </w:r>
          </w:p>
        </w:tc>
        <w:tc>
          <w:tcPr>
            <w:tcW w:w="10927"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8х 9х 9 Биологическая инертность, отсутствие реакции организма на имплантацию.</w:t>
              <w:br/>
              <w:t xml:space="preserve">Материал – Дакрон (полиэстер).                                                                                                                                Вязаная структура протеза основывается на двухгребёночном основовязаном переплетении                                                   </w:t>
              <w:br/>
              <w:t>Прочность материала - устойчивый к долговременной нагрузке на растяжение.</w:t>
              <w:br/>
              <w:t>Легкость моделирования, отсутствие разволокнения стенки при рассечении.</w:t>
              <w:br/>
              <w:t>Сопротивление при проколе стенки составляет не более 2.31 Ньютон,  высокая эластичность.               Оптимальное прилегание протеза к артерии.</w:t>
              <w:br/>
              <w:t>Гемодинамическая корректная конфигурация в зоне бифуркации, обеспечение плавного кровотока и ламинарный поток от протеза к сосуду.</w:t>
              <w:br/>
              <w:t>Тромборезистентность.</w:t>
              <w:br/>
              <w:t>Специальное покрытие протеза коллагеном 1 типа, обеспечивает минимальную (нулевую) проницаемость для достижения минимальной кровопотери и устранения необходимости предварительного пропитывания имплантата кровью.                                                                                                                                                          Не содержит канцерогеннвызываемых у человека веществ: формальдегид, глютаральдегид</w:t>
              <w:br/>
              <w:t>Отсутствие кровотечения из проколов протеза.</w:t>
              <w:br/>
              <w:t>Низкая вероятность формирования аневризмы в зоне анастомозов.</w:t>
              <w:br/>
              <w:t>Совместимость с различным шовным материалом.</w:t>
              <w:br/>
              <w:t xml:space="preserve">Внутренний диаметр основной части (мм) x диаметр браншей (мм) x итоговая длина (см) ; 18x9; длина (см): 50                                                  </w:t>
            </w:r>
          </w:p>
        </w:tc>
      </w:tr>
      <w:tr>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4</w:t>
            </w:r>
          </w:p>
        </w:tc>
        <w:tc>
          <w:tcPr>
            <w:tcW w:w="3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тез сосудистый бифуркационный   </w:t>
            </w:r>
          </w:p>
        </w:tc>
        <w:tc>
          <w:tcPr>
            <w:tcW w:w="10927"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х 10х 10 Биологическая инертность, отсутствие реакции организма на имплантацию.</w:t>
              <w:br/>
              <w:t xml:space="preserve">Материал – Дакрон (полиэстер).                                                                                                                                Вязаная структура протеза основывается на двухгребёночном основовязаном переплетении                                                   </w:t>
              <w:br/>
              <w:t>Прочность материала - устойчивый к долговременной нагрузке на растяжение.</w:t>
              <w:br/>
              <w:t>Легкость моделирования, отсутствие разволокнения стенки при рассечении.</w:t>
              <w:br/>
              <w:t>Сопротивление при проколе стенки составляет не более 2.31 Ньютон,  высокая эластичность.               Оптимальное прилегание протеза к артерии.</w:t>
              <w:br/>
              <w:t>Гемодинамическая корректная конфигурация в зоне бифуркации, обеспечение плавного кровотока и ламинарный поток от протеза к сосуду.</w:t>
              <w:br/>
              <w:t>Тромборезистентность.</w:t>
              <w:br/>
              <w:t>Специальное покрытие протеза коллагеном 1 типа, обеспечивает минимальную (нулевую) проницаемость для достижения минимальной кровопотери и устранения необходимости предварительного пропитывания имплантата кровью.                                                                                                                                                          Не содержит канцерогеннвызываемых у человека веществ: формальдегид, глютаральдегид</w:t>
              <w:br/>
              <w:t>Отсутствие кровотечения из проколов протеза.</w:t>
              <w:br/>
              <w:t>Низкая вероятность формирования аневризмы в зоне анастомозов.</w:t>
              <w:br/>
              <w:t>Совместимость с различным шовным материалом.</w:t>
              <w:br/>
              <w:t xml:space="preserve">Внутренний диаметр основной части (мм) x диаметр браншей (мм) x итоговая длина (см) ; 18x9; длина (см): 50                                                  </w:t>
            </w:r>
          </w:p>
        </w:tc>
      </w:tr>
      <w:tr>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5</w:t>
            </w:r>
          </w:p>
        </w:tc>
        <w:tc>
          <w:tcPr>
            <w:tcW w:w="3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тез сосудистый линейный PTFE  (8мм длина 20см)   </w:t>
            </w:r>
          </w:p>
        </w:tc>
        <w:tc>
          <w:tcPr>
            <w:tcW w:w="1092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szCs w:val="22"/>
              </w:rPr>
              <w:t xml:space="preserve"> </w:t>
            </w:r>
            <w:r>
              <w:rPr>
                <w:sz w:val="22"/>
                <w:szCs w:val="22"/>
              </w:rPr>
              <w:t xml:space="preserve">Протез сосудистый линейный PTFE  (8мм длина 20см)    Биологическая инертность, отсутствие реакции организма на имплантацию.Протез сосудистый  из ПТФЭ  для реконструкции периферических сосудов.Изготовлены из чистого политетрафторэтилена (PTFE) 3го поколения по технологии OW , что придает протезу следующие свойства: • высокая эластичность, мягкость• устойчивость к сгибу и скручиванию;• сопротивляемость распространению инфекции;• высокая тромборезистентность. </w:t>
            </w:r>
          </w:p>
          <w:p>
            <w:pPr>
              <w:pStyle w:val="Normal"/>
              <w:rPr/>
            </w:pPr>
            <w:r>
              <w:rPr>
                <w:sz w:val="22"/>
                <w:szCs w:val="22"/>
              </w:rPr>
              <w:t>Наружное витое армирование                                                                                                                                                         Микропористая структура, состоящей из узлов и фибрилл различной длины.                                            Пористость 20-60 микронов (сниженный риск кровоточивости и увлажнения, улучшенный процесс формирования неоинтимы).                                                                                                                                        Размеры: - внутренний диаметр -  8 мм  - длина -  20 смПротез сосудистый линейный PTFE  (8мм длина 40см). Биологическая инертность, отсутствие реакции организма на имплантацию.Протез сосудистый  из ПТФЭ  для реконструкции периферических сосудов.Изготовлены из чистого политетрафторэтилена (PTFE) 3го поколения по технологии OW , что придает протезу следующие свойства: • высокая эластичность, мягкость• устойчивость к сгибу и скручиванию;• сопротивляемость распространению инфекции;• высокая тромборезистентностьНаружное витое армирование                                                                                                                                   Микропористая структура, состоящей из узлов и фибрилл различной длины.                                            Пористость 20-60 микронов (сниженный риск кровоточивости и увлажнения, улучшенный процесс формирования неоинтимы).                                                                                                                                                 Размеры: - внутренний диаметр -  8 мм  - длина -  20  см</w:t>
            </w:r>
          </w:p>
        </w:tc>
      </w:tr>
      <w:tr>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6</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ротез сосудистый линейный PTFE  (8мм длина 40см)   </w:t>
            </w:r>
          </w:p>
        </w:tc>
        <w:tc>
          <w:tcPr>
            <w:tcW w:w="109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 xml:space="preserve">Протез сосудистый линейный PTFE  (8мм длина 40см)    Биологическая инертность, отсутствие реакции организма на имплантацию.Протез сосудистый  из ПТФЭ  для реконструкции периферических сосудов.Изготовлены из чистого политетрафторэтилена (PTFE) 3го поколения по технологии OW , что придает протезу следующие свойства: • высокая эластичность, мягкость• устойчивость к сгибу и скручиванию;• сопротивляемость распространению инфекции;• высокая тромборезистентность. </w:t>
            </w:r>
          </w:p>
          <w:p>
            <w:pPr>
              <w:pStyle w:val="Normal"/>
              <w:rPr/>
            </w:pPr>
            <w:r>
              <w:rPr>
                <w:sz w:val="22"/>
                <w:szCs w:val="22"/>
              </w:rPr>
              <w:t xml:space="preserve">Наружное витое армирование                                                                                                                                                         Микропористая структура, состоящей из узлов и фибрилл различной длины.                                            Пористость 20-60 микронов (сниженный риск кровоточивости и увлажнения, улучшенный процесс формирования неоинтимы).                                                                                                                                        Размеры: - внутренний диаметр -  8 мм  - длина -  40 смПротез сосудистый линейный PTFE  (8мм длина 40см). Биологическая инертность, отсутствие реакции организма на имплантацию.Протез сосудистый  из ПТФЭ  для реконструкции периферических сосудов.Изготовлены из чистого политетрафторэтилена (PTFE) 3го поколения по технологии OW , что придает протезу следующие свойства: • высокая эластичность, мягкость• устойчивость к сгибу и скручиванию;• сопротивляемость распространению инфекции;• высокая тромборезистентностьНаружное витое армирование                                                                                                                                   Микропористая структура, состоящей из узлов и фибрилл различной длины.                                            Пористость 20-60 микронов (сниженный риск кровоточивости и увлажнения, улучшенный процесс формирования неоинтимы).                                                                                                                                                 Размеры: - внутренний диаметр -  8 мм  - длина -  40  см                                        </w:t>
            </w:r>
          </w:p>
        </w:tc>
      </w:tr>
      <w:tr>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7</w:t>
            </w:r>
          </w:p>
        </w:tc>
        <w:tc>
          <w:tcPr>
            <w:tcW w:w="353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Протез сосудистый линейный армированный </w:t>
            </w:r>
          </w:p>
        </w:tc>
        <w:tc>
          <w:tcPr>
            <w:tcW w:w="10927" w:type="dxa"/>
            <w:tcBorders>
              <w:left w:val="single" w:sz="4" w:space="0" w:color="000000"/>
              <w:bottom w:val="single" w:sz="4" w:space="0" w:color="000000"/>
              <w:right w:val="single" w:sz="4" w:space="0" w:color="000000"/>
            </w:tcBorders>
          </w:tcPr>
          <w:p>
            <w:pPr>
              <w:pStyle w:val="Normal"/>
              <w:rPr/>
            </w:pPr>
            <w:r>
              <w:rPr>
                <w:sz w:val="22"/>
                <w:szCs w:val="22"/>
              </w:rPr>
              <w:t>Армированный сосудистый протез. Материал – Дакрон (полиэстер). Вязаная структура протеза основывается на двухгребёночном основовязаном переплетении. Биологическая инертность.</w:t>
              <w:br/>
              <w:t>Толщина стенки - 0.32 мм. Сопротивление при проколе стенки составляет не более 1.8 Ньютон, высокая эластичность. Технология геликоидального армирования (SHR). Прочность материала - устойчивый к долговременной нагрузке на растяжение.</w:t>
              <w:br/>
              <w:t xml:space="preserve">Отсутствие разволокнения стенки при рассечении. </w:t>
              <w:br/>
              <w:t>Тромборезистентность.</w:t>
              <w:br/>
              <w:t>Специальное покрытие протеза коллагеном 1 типа, обеспечивает минимальную (нулевую) проницаемость для достижения минимальной кровопотери и устранения необходимости предварительного пропитывания имплантата кровью. Не содержит канцерогенных веществ: формальдегида, глютаральдегида, карбодиимида. Отсутствие кровотечения из проколов протеза.</w:t>
              <w:br/>
              <w:t>Низкая вероятность формирования аневризмы в зоне анастомозов.</w:t>
              <w:br/>
              <w:t>Совместимость с различным шовным материалом.</w:t>
              <w:br/>
              <w:t>Внутренний диаметр (мм): 8; длина (см): 70 см</w:t>
            </w:r>
          </w:p>
        </w:tc>
      </w:tr>
      <w:tr>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8</w:t>
            </w:r>
          </w:p>
        </w:tc>
        <w:tc>
          <w:tcPr>
            <w:tcW w:w="353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Заплата сосудистая</w:t>
            </w:r>
          </w:p>
        </w:tc>
        <w:tc>
          <w:tcPr>
            <w:tcW w:w="10927" w:type="dxa"/>
            <w:tcBorders>
              <w:left w:val="single" w:sz="4" w:space="0" w:color="000000"/>
              <w:bottom w:val="single" w:sz="4" w:space="0" w:color="000000"/>
              <w:right w:val="single" w:sz="4" w:space="0" w:color="000000"/>
            </w:tcBorders>
          </w:tcPr>
          <w:p>
            <w:pPr>
              <w:pStyle w:val="Normal"/>
              <w:rPr>
                <w:sz w:val="22"/>
                <w:szCs w:val="22"/>
              </w:rPr>
            </w:pPr>
            <w:r>
              <w:rPr>
                <w:sz w:val="22"/>
                <w:szCs w:val="22"/>
              </w:rPr>
              <w:t>Вязаная заплата для реконструкции сонных и бедренных артерий. Форма: анатомическая и прямоугольная. Материал - дакрон. Проницаемость: &lt;10 ml/cm2/min. под 120 мм рт.ст. Толщина: 0,45 мм. Нулевая хирургическая проницаемость обеспечивается за счет коллагенового покрытия. Не требует предварительного пропитывания имплантата кровью. Совместима с различными видами шовных материалов. Высокая эластичность стенки способствует легкому прокалыванию заплаты с сопротивлением: ≥ 17 N Отсутствие кровотечения из мест проколов. Заплата легко моделируется, при обрезании отсутствует разволокнение стенки. Максимально гладкие внутренняя и наружная поверхности для лучшей гемодинамики и формирования неоинтимы. Размер анатомическойформы (мм) 6 х75, 8х75, 10х75. Размер прямоугольной формы (мм) 6 х75, 8х75, 10х75, 14х75, 20x120. Стерилизация ß-облучением</w:t>
            </w:r>
          </w:p>
        </w:tc>
      </w:tr>
      <w:tr>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29</w:t>
            </w:r>
          </w:p>
        </w:tc>
        <w:tc>
          <w:tcPr>
            <w:tcW w:w="353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Веноэкстракторы, набор</w:t>
            </w:r>
          </w:p>
        </w:tc>
        <w:tc>
          <w:tcPr>
            <w:tcW w:w="10927" w:type="dxa"/>
            <w:tcBorders>
              <w:left w:val="single" w:sz="4" w:space="0" w:color="000000"/>
              <w:bottom w:val="single" w:sz="4" w:space="0" w:color="000000"/>
              <w:right w:val="single" w:sz="4" w:space="0" w:color="000000"/>
            </w:tcBorders>
          </w:tcPr>
          <w:p>
            <w:pPr>
              <w:pStyle w:val="Normal"/>
              <w:rPr/>
            </w:pPr>
            <w:r>
              <w:rPr>
                <w:sz w:val="22"/>
                <w:szCs w:val="22"/>
              </w:rPr>
              <w:t>Набор вноэкстрактора:</w:t>
              <w:br/>
              <w:t>- 2 тросика длина (см) 120</w:t>
              <w:br/>
              <w:t xml:space="preserve">- 8 олив диаметром (мм): 7.8-9.5-11-12.8; </w:t>
              <w:br/>
              <w:t>- 2 ручки стерильный, однократного применения</w:t>
            </w:r>
          </w:p>
        </w:tc>
      </w:tr>
      <w:tr>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30</w:t>
            </w:r>
          </w:p>
        </w:tc>
        <w:tc>
          <w:tcPr>
            <w:tcW w:w="353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истема стент-графта: Бифуркационный компонент</w:t>
            </w:r>
          </w:p>
        </w:tc>
        <w:tc>
          <w:tcPr>
            <w:tcW w:w="10927" w:type="dxa"/>
            <w:tcBorders>
              <w:left w:val="single" w:sz="4" w:space="0" w:color="000000"/>
              <w:bottom w:val="single" w:sz="4" w:space="0" w:color="000000"/>
              <w:right w:val="single" w:sz="4" w:space="0" w:color="000000"/>
            </w:tcBorders>
          </w:tcPr>
          <w:p>
            <w:pPr>
              <w:pStyle w:val="Normal"/>
              <w:rPr>
                <w:sz w:val="22"/>
                <w:szCs w:val="22"/>
              </w:rPr>
            </w:pPr>
            <w:r>
              <w:rPr>
                <w:sz w:val="22"/>
                <w:szCs w:val="22"/>
              </w:rPr>
              <w:t>Проксимальный конец бифуркационной конфигурации стент-графта раскрывается в проксимальной шейке и верхней части аневризмы. Проксимальный конец бифуркационной конфигурации состоит из нитиноловых стентов, подшитых к тканому графту. Супраренальная часть проксимального конца не покрыта тканым графтом. Супраренальный стент также имеет фиксирующие штифты для закрепления стент-графта в аорте. Дистальнее аортальная часть раздваивается на 2 меньших трубки: ипсилатеральную подвздошную браншу и короткую контралатеральную браншу. Стенты ипсилатеральной бранши подшиты к внешней поверхности тканого материала, формируя гладкую внутреннюю полость. Стенты контралатеральной бранши подшиты к внутренней поверхности тканого графта.</w:t>
            </w:r>
          </w:p>
        </w:tc>
      </w:tr>
      <w:tr>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31</w:t>
            </w:r>
          </w:p>
        </w:tc>
        <w:tc>
          <w:tcPr>
            <w:tcW w:w="353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Система стент-графта: Контралатеральный компонент </w:t>
            </w:r>
          </w:p>
        </w:tc>
        <w:tc>
          <w:tcPr>
            <w:tcW w:w="10927" w:type="dxa"/>
            <w:tcBorders>
              <w:left w:val="single" w:sz="4" w:space="0" w:color="000000"/>
              <w:bottom w:val="single" w:sz="4" w:space="0" w:color="000000"/>
              <w:right w:val="single" w:sz="4" w:space="0" w:color="000000"/>
            </w:tcBorders>
          </w:tcPr>
          <w:p>
            <w:pPr>
              <w:pStyle w:val="Normal"/>
              <w:rPr>
                <w:sz w:val="22"/>
                <w:szCs w:val="22"/>
              </w:rPr>
            </w:pPr>
            <w:r>
              <w:rPr>
                <w:sz w:val="22"/>
                <w:szCs w:val="22"/>
              </w:rPr>
              <w:t>Конфигурация подвздошной дополнительной части используется, если требуется дополнительно удлинить дистальную часть стент-графта. Его проксимальный конец имеет конфигурацию открытой коронки.  Конфигурацию контралатеральной браншу подходящего размера можно использовать в качестве конфигурации подвздошной дополнительной части. Конфигурация аортальной дополнительной части используются, если требуется дополнительно удлинить проксимальную часть стент-графта. Стент-графты аортальной дополнительной части имеют непокрытый проксимальный супраренальный стент с фиксирующими штифтами.</w:t>
            </w:r>
          </w:p>
        </w:tc>
      </w:tr>
      <w:tr>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32</w:t>
            </w:r>
          </w:p>
        </w:tc>
        <w:tc>
          <w:tcPr>
            <w:tcW w:w="353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Стент-графт торокальный </w:t>
            </w:r>
          </w:p>
        </w:tc>
        <w:tc>
          <w:tcPr>
            <w:tcW w:w="10927"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Самораскрывающийся трубчатый эндопротез для рентгенэндоваскулярной реконструкции аневризм грудной отдела аорты с открытой короной в проксимальной части. Самораскрывающийся эндопротез на доставляющем катетере, состоящий из полиэфирного тканного графта и эластического каркаса, изготовленного из нитиноловой проволоки. Отсутствие вспомогательных фиксирующих приспособлений (крючков, зубцов и подобных) для фиксации стента.   Наличие легко визуализируемых под рентгеноскопом платиноиридиевых рентгеноконтрастных меток, для обеспечения рентгенографической визуализации его краев в виде цифры «8»: 4 шт. в проксимальной части и 1 в центральной части, в виде «0» - 2 шт. в дистальной части. Проксимальный диаметр графта 22 - 46, дистальный диаметр графта 22 - 46, диаметр системы доставки  22-25, общая длинна покрытой части 112 - 212  </w:t>
            </w:r>
          </w:p>
        </w:tc>
      </w:tr>
      <w:tr>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33</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Баллонный катетер стент-графта </w:t>
            </w:r>
          </w:p>
        </w:tc>
        <w:tc>
          <w:tcPr>
            <w:tcW w:w="109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ллонный катетер стент-графта диаметр в раздутом состоянии 10-46 (мм); размер шахты 8(F); используемая длина 100 (см); совместимость с интродьюсером 12 (F). Материал – податливый полиуретан, не содержит латекса</w:t>
            </w:r>
          </w:p>
        </w:tc>
      </w:tr>
      <w:tr>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34</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rPr>
            </w:pPr>
            <w:r>
              <w:rPr>
                <w:sz w:val="22"/>
                <w:szCs w:val="22"/>
              </w:rPr>
              <w:t xml:space="preserve">Проводник ангиографический жесткий </w:t>
            </w:r>
          </w:p>
        </w:tc>
        <w:tc>
          <w:tcPr>
            <w:tcW w:w="109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одник предназначен для введения и позиционирования катетеров при проведении</w:t>
            </w:r>
          </w:p>
          <w:p>
            <w:pPr>
              <w:pStyle w:val="Normal"/>
              <w:rPr>
                <w:sz w:val="22"/>
                <w:szCs w:val="22"/>
              </w:rPr>
            </w:pPr>
            <w:r>
              <w:rPr>
                <w:sz w:val="22"/>
                <w:szCs w:val="22"/>
              </w:rPr>
              <w:t>диагностических и интервенционных процедур в сердечных камерах, в том числе транскатетерной имплантации аортального клапана (ТИАК).</w:t>
            </w:r>
          </w:p>
          <w:p>
            <w:pPr>
              <w:pStyle w:val="Normal"/>
              <w:rPr>
                <w:sz w:val="22"/>
                <w:szCs w:val="22"/>
              </w:rPr>
            </w:pPr>
            <w:r>
              <w:rPr>
                <w:sz w:val="22"/>
                <w:szCs w:val="22"/>
              </w:rPr>
              <w:t>Проводник из нержавеющей стали, покрытый тефлоном, диаметром 0,89 мм</w:t>
            </w:r>
          </w:p>
          <w:p>
            <w:pPr>
              <w:pStyle w:val="Normal"/>
              <w:rPr>
                <w:sz w:val="22"/>
                <w:szCs w:val="22"/>
              </w:rPr>
            </w:pPr>
            <w:r>
              <w:rPr>
                <w:sz w:val="22"/>
                <w:szCs w:val="22"/>
              </w:rPr>
              <w:t>(0,035 дюйма). Длина проводника составляет 260 см, на нем имеется гибкий кончик длиной 20 см. Проводник снабжен изогнутым кончиком диаметром 30 мм.</w:t>
            </w:r>
          </w:p>
          <w:p>
            <w:pPr>
              <w:pStyle w:val="Normal"/>
              <w:rPr>
                <w:sz w:val="22"/>
                <w:szCs w:val="22"/>
                <w:highlight w:val="yellow"/>
              </w:rPr>
            </w:pPr>
            <w:r>
              <w:rPr>
                <w:sz w:val="22"/>
                <w:szCs w:val="22"/>
              </w:rPr>
              <w:t>Комплектация – 5 шт./упаковка</w:t>
            </w:r>
          </w:p>
        </w:tc>
      </w:tr>
      <w:tr>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35</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ветоводы для внутри сосудистых вмешательств.</w:t>
            </w:r>
          </w:p>
        </w:tc>
        <w:tc>
          <w:tcPr>
            <w:tcW w:w="109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конечник гибкий атравматический с осевым выходом излучения (совместимый с   Аппаратом лазерные медицинские  «МЕДИОЛА-КОМПАКТ» с принадлежностями, исполнения:  аппарат лазерный медицинский «МЕДИОЛА-КОМПАКТ»  1,56/3...20 (исполнение 3) – блок генерации лазерного излучения (основной блок))Диаметр светопроводящей жилы 1500 мкм. Тип диаграммы выхода излучения Циркулярная, дистанционная.</w:t>
              <w:br/>
              <w:t>Материал - цвет наружной оболочки светопроводящей жилы, Полимер типа нейлон (или аналог) белый,</w:t>
              <w:br/>
              <w:t>Конфигурация дистального торца Атравматический, защищенный кварцевой колбой.</w:t>
              <w:br/>
              <w:t>Тип оптического разъема для подключения к аппарату «Luer-Lock».</w:t>
              <w:br/>
              <w:t>Длина светопроводящей жилы инструмента 1500 мм.</w:t>
              <w:br/>
              <w:t>Разметка на наружной оболочке световодного инструмента, Интервальные метки шагом 10 мм. Цвет разметки – черный.</w:t>
              <w:br/>
              <w:t xml:space="preserve">Стерильный. </w:t>
              <w:br/>
              <w:t xml:space="preserve">Должен иметь выход соединения совместимый с держателем световода ручным                                            </w:t>
            </w:r>
          </w:p>
        </w:tc>
      </w:tr>
      <w:tr>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36</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ксигенатор мембранный половолоконный для взрослых, стерильный, однократного применения в комплекте с кардиоплегией</w:t>
            </w:r>
          </w:p>
        </w:tc>
        <w:tc>
          <w:tcPr>
            <w:tcW w:w="109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ксигенатор мембранный половолоконный для взрослых, стерильный, однократного применения, со встроенным теплообменником. Оксигенатор и теплообменник выполнены в виде единого модуля (без дополнительных внешних соединительных магистралей). Покрытие оксигенирующего модуля биосовместимым покрытием Кровоток максимально до 7,0 л/мин. Первичный объем заполнения не более 190 мл. Форма оксигенатора обеспечивает отсутствие зон застоя. Площадь поверхности газообменной мембраны не более  1,35 м2. Венозный резервуар объемом не менее 4500 мл. Наличие последовательного кардиотомного фильтра, с  размерами пор 40 микрон. Наличие встроенной линии рециркуляции / удаления воздуха из оксигенатора. Теплообменник трубчатый из нержавеющей стали, площадь поверхности не более 0,08 м2. Фактор теплообмена не менее 0,56, при кровотоке 6 л/мин и потоке воды 10 л/мин Коэффициент переноса кислорода при кровотоке 6 л/мин не более 325, коэффициент переноса CO2 при кровотоке 6 л/мин не более 275, трансмембранное давление при кровотоке 6 л/мин не более 160  мм рт. ст. Состав набора магистралей:1. Артериальный сегмент 3/8 “ общей длиной 180 см  с силиконовым насосным сегментом 60 см диаметром1/2". 2. Дополнительная магистраль 3/8’’ 150 см.3. Адаптер артериальной магистрали с тройником 3/8-1/4-1/4``4. Отсосные и дренажные сегменты – 3 шт длиной 360 см ºдля подключения отсосов. 9.Артериальный фильтр в сборе с шунтом и дренажной магистралью.10. Магистраль для заполнения 90 см с иглой с воздушным клапаном.   Оксигенатор подходит для передачи анестетических газов изофлурана и севофлурана во время процедуры  искусственного кровообращения. Наркотические газы применяются с соответствующим испарителем во входном отверстии оксигенатора. Заводская упаковка окcигенатора обеспечивает надежность и биобезопасность при транспортировке и утилизации. Полная предварительная сборка компонентов кардиоплегического набора. Магистраль с зажимом для измерения давления в артериальном фильтре/воздушной ловушке с разделительной камерой длиной 70 см. Две иглы для перфорации пакета с фармакологической присадкой. Линия с силиконовой вставкой, диаметр - ¼ дюйм, длина – 210 см. Ловушка пузырьков воздуха с фильтром, встроенная в кардиоплегическую линию подачи.</w:t>
            </w:r>
          </w:p>
          <w:p>
            <w:pPr>
              <w:pStyle w:val="Normal"/>
              <w:rPr>
                <w:sz w:val="22"/>
                <w:szCs w:val="22"/>
              </w:rPr>
            </w:pPr>
            <w:r>
              <w:rPr>
                <w:sz w:val="22"/>
                <w:szCs w:val="22"/>
              </w:rPr>
            </w:r>
          </w:p>
        </w:tc>
      </w:tr>
    </w:tbl>
    <w:p>
      <w:pPr>
        <w:pStyle w:val="Normal"/>
        <w:rPr>
          <w:rFonts w:eastAsia="Calibri"/>
          <w:b/>
          <w:b/>
          <w:lang w:eastAsia="en-US"/>
        </w:rPr>
      </w:pPr>
      <w:r>
        <w:rPr>
          <w:rFonts w:eastAsia="Times New Roman"/>
          <w:b/>
          <w:lang w:eastAsia="en-US"/>
        </w:rPr>
        <w:t xml:space="preserve">                                    </w:t>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Times New Roman"/>
          <w:b/>
          <w:lang w:eastAsia="en-US"/>
        </w:rPr>
        <w:t xml:space="preserve">                                                       </w:t>
      </w:r>
      <w:r>
        <w:rPr>
          <w:rFonts w:eastAsia="Calibri"/>
          <w:b/>
          <w:lang w:eastAsia="en-US"/>
        </w:rPr>
        <w:t>Генеральный   директор</w:t>
      </w:r>
    </w:p>
    <w:p>
      <w:pPr>
        <w:pStyle w:val="Normal"/>
        <w:rPr>
          <w:rFonts w:eastAsia="Calibri"/>
          <w:b/>
          <w:b/>
          <w:lang w:eastAsia="en-US"/>
        </w:rPr>
      </w:pPr>
      <w:r>
        <w:rPr>
          <w:rFonts w:eastAsia="Calibri"/>
          <w:b/>
          <w:lang w:eastAsia="en-US"/>
        </w:rPr>
      </w:r>
    </w:p>
    <w:p>
      <w:pPr>
        <w:pStyle w:val="Normal"/>
        <w:spacing w:lineRule="auto" w:line="276" w:before="0" w:after="200"/>
        <w:rPr/>
      </w:pPr>
      <w:r>
        <w:rPr>
          <w:rFonts w:eastAsia="Times New Roman"/>
          <w:b/>
          <w:lang w:eastAsia="en-US"/>
        </w:rPr>
        <w:t xml:space="preserve">                             </w:t>
      </w:r>
      <w:r>
        <w:rPr>
          <w:rFonts w:eastAsia="Calibri"/>
          <w:b/>
          <w:lang w:eastAsia="en-US"/>
        </w:rPr>
        <w:t>КГП на ПХВ «Многопрофильная областная больница»                                                                         Амрин С.О</w:t>
      </w:r>
    </w:p>
    <w:sectPr>
      <w:type w:val="nextPage"/>
      <w:pgSz w:orient="landscape" w:w="16838" w:h="11906"/>
      <w:pgMar w:left="851" w:right="567" w:gutter="0" w:header="0" w:top="142"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alibri">
    <w:charset w:val="cc"/>
    <w:family w:val="swiss"/>
    <w:pitch w:val="variable"/>
  </w:font>
</w:fonts>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z0">
    <w:name w:val="WW8Num2z0"/>
    <w:qFormat/>
    <w:rPr>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z0">
    <w:name w:val="WW8Num3z0"/>
    <w:qFormat/>
    <w:rPr>
      <w:color w:val="000000"/>
    </w:rPr>
  </w:style>
  <w:style w:type="character" w:styleId="WW8Num4z0">
    <w:name w:val="WW8Num4z0"/>
    <w:qFormat/>
    <w:rPr>
      <w:rFonts w:ascii="Times New Roman" w:hAnsi="Times New Roman" w:eastAsia="Malgun Gothic"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0">
    <w:name w:val="s0"/>
    <w:qFormat/>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Без интервала Знак"/>
    <w:qFormat/>
    <w:rPr>
      <w:rFonts w:ascii="Calibri" w:hAnsi="Calibri" w:eastAsia="Calibri" w:cs="Calibri"/>
      <w:sz w:val="22"/>
      <w:szCs w:val="2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J14">
    <w:name w:val="j14"/>
    <w:basedOn w:val="Normal"/>
    <w:qFormat/>
    <w:pPr>
      <w:spacing w:before="280" w:after="280"/>
    </w:pPr>
    <w:rPr/>
  </w:style>
  <w:style w:type="paragraph" w:styleId="Style20">
    <w:name w:val="Обычный (веб)"/>
    <w:basedOn w:val="Normal"/>
    <w:qFormat/>
    <w:pPr>
      <w:spacing w:before="280" w:after="280"/>
    </w:pPr>
    <w:rPr/>
  </w:style>
  <w:style w:type="paragraph" w:styleId="Style21">
    <w:name w:val="Абзац списка"/>
    <w:basedOn w:val="Normal"/>
    <w:qFormat/>
    <w:pPr>
      <w:spacing w:before="0" w:after="0"/>
      <w:ind w:left="720" w:hanging="0"/>
      <w:contextualSpacing/>
    </w:pPr>
    <w:rPr/>
  </w:style>
  <w:style w:type="paragraph" w:styleId="Anot">
    <w:name w:val="anot"/>
    <w:basedOn w:val="Normal"/>
    <w:qFormat/>
    <w:pPr>
      <w:spacing w:before="280" w:after="280"/>
    </w:pPr>
    <w:rPr/>
  </w:style>
  <w:style w:type="paragraph" w:styleId="1">
    <w:name w:val="Без интервала1"/>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4T06:42:00Z</dcterms:created>
  <dc:creator>Administrator</dc:creator>
  <dc:description/>
  <cp:keywords/>
  <dc:language>en-US</dc:language>
  <cp:lastModifiedBy>GOS ZAKUP</cp:lastModifiedBy>
  <cp:lastPrinted>2024-12-24T10:22:00Z</cp:lastPrinted>
  <dcterms:modified xsi:type="dcterms:W3CDTF">2024-12-25T10:00:00Z</dcterms:modified>
  <cp:revision>166</cp:revision>
  <dc:subject/>
  <dc:title>Приложение 2 к Тендерной документации</dc:title>
</cp:coreProperties>
</file>