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Таблица цен     ТЕНДЕР № 5        30.01.2024   В 11:00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   к Протоколу итог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39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39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4712"/>
                              <w:gridCol w:w="1559"/>
                              <w:gridCol w:w="1417"/>
                              <w:gridCol w:w="1560"/>
                              <w:gridCol w:w="1559"/>
                              <w:gridCol w:w="1417"/>
                              <w:gridCol w:w="156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Дана эстрел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M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Apex C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Медтроник Казахст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МедК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ксигенатор с интегрированным аретриальным фильтром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38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187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ологические протезы клапанов сердца из бычьего перикарда для протезирования аортального клапана серд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47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215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ологические протезы клапанов сердца из бычьего перикарда для протезирования митрального клапана серд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47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215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дноступенчатая венозная канюля, угловые 90 градусов/с изменяемым углом сгибания, размеры (Fr) 12,14,16,18,20,22,24,26,28,30,32,34,36,38,4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145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теградные канюли корня аорты и канюля для перфузии устьев коронарных артерий, в наборе и без, размером  (Fr) 4,5,7,9,10,11,12,14,15,17,2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8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1150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еящейся  держатель датчика уровня для аппарата</w:t>
                                    <w:br/>
                                    <w:t xml:space="preserve">искусственного кровообращени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анюля для перфузии устьев с 45 градусов наконечником\ с 90 градусов наконечником размером: 10, 12, 14 Fr,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атетер для дренажа левого желудочка 10Fr-20Fr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нюли венозные, в наборе и без, размером (Fr): 23,29,34/38,34/48,34/5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85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1149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Дана эстрел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M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Apex C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Медтроник Казахст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МедК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ра-аортальные балонные катетеры, размерами: 30сс, 40сс.                            Стерильные, однократного примен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1609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МТ 5№0176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ртериальная канюля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25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148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пирационные трубки, кардиальные, перикардиальные с корпусом трубки (Fr): 6,10,11,12,16,20 и наконечником (Fr): 6,9,10,12,20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ртридж определения активированного времени свертывания крови, высокий диапазон (HR-ACT) 2- канальный для "Система контроля гемостаза HMS Plus с принадлежностями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9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МТ 7№1148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аптер рециркуляционный Y-образ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ройство промывки трансдюсера инвазивного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ологические Аортальные/Митральныекаркасные клапан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65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МИ(ИМН) 0№02385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ужесткое титановое кольцо для аннулопластики 24-40м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39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МИ(ИМН) 0№025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ибкое кольцо для аннулопластик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39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МИ(ИМН) 0№025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288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21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Дана эстрел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M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Apex C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Медтроник Казахст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МедК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288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21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3271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21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бифуркационный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4716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21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бифуркационный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4716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21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бифуркационный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4716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219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PTFE  (8мм длина 20см)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PTFE  (8мм длина 40см)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ез сосудистый линейный армированны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плата сосудист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108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115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ноэкстракторы, набо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46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>KZ86VBY0005406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стема стент-графта: Бифуркационный компонент (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5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107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истема стент-графта: Контралатеральный компонент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0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1074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ент-графт торокальны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21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079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Дана эстрел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MM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Apex C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Медтроник Казахст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ОО МедК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аллонный катетер стент-графт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9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079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водник ангиографический жестки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12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>РК ИМН 5№0156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етоводы для внутри сосудистых вмешательств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сигенатор мембранный половолоконный для взрослых, стерильный, однократного применения в комплекте с кардиоплеги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15pt;height:595.3pt;mso-wrap-distance-left:9pt;mso-wrap-distance-right:9pt;mso-wrap-distance-top:0pt;mso-wrap-distance-bottom:0pt;margin-top:0.05pt;mso-position-vertical-relative:text;margin-left:2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4712"/>
                        <w:gridCol w:w="1559"/>
                        <w:gridCol w:w="1417"/>
                        <w:gridCol w:w="1560"/>
                        <w:gridCol w:w="1559"/>
                        <w:gridCol w:w="1417"/>
                        <w:gridCol w:w="156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Дана эстрел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M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Apex C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Медтроник Казахст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МедК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ксигенатор с интегрированным аретриальным фильтром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38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187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ологические протезы клапанов сердца из бычьего перикарда для протезирования аортального клапана серд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47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215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ологические протезы клапанов сердца из бычьего перикарда для протезирования митрального клапана серд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47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215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дноступенчатая венозная канюля, угловые 90 градусов/с изменяемым углом сгибания, размеры (Fr) 12,14,16,18,20,22,24,26,28,30,32,34,36,38,4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145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теградные канюли корня аорты и канюля для перфузии устьев коронарных артерий, в наборе и без, размером  (Fr) 4,5,7,9,10,11,12,14,15,17,2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18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1150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еящейся  держатель датчика уровня для аппарата</w:t>
                              <w:br/>
                              <w:t xml:space="preserve">искусственного кровообращени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анюля для перфузии устьев с 45 градусов наконечником\ с 90 градусов наконечником размером: 10, 12, 14 Fr,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атетер для дренажа левого желудочка 10Fr-20Fr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нюли венозные, в наборе и без, размером (Fr): 23,29,34/38,34/48,34/5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185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11495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Дана эстрел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M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Apex C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Медтроник Казахст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МедК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ра-аортальные балонные катетеры, размерами: 30сс, 40сс.                            Стерильные, однократного примен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11609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МТ 5№0176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ртериальная канюля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25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148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пирационные трубки, кардиальные, перикардиальные с корпусом трубки (Fr): 6,10,11,12,16,20 и наконечником (Fr): 6,9,10,12,20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ртридж определения активированного времени свертывания крови, высокий диапазон (HR-ACT) 2- канальный для "Система контроля гемостаза HMS Plus с принадлежностями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9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МТ 7№1148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аптер рециркуляционный Y-образ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ройство промывки трансдюсера инвазивного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ологические Аортальные/Митральныекаркасные клапан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65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МИ(ИМН) 0№02385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жесткое титановое кольцо для аннулопластики 24-40м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39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МИ(ИМН) 0№025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ибкое кольцо для аннулопластик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39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МИ(ИМН) 0№025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2889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21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Дана эстрел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M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Apex C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Медтроник Казахст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МедК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2889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21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3271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21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бифуркационный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4716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21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бифуркационный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4716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21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бифуркационный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4716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219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PTFE  (8мм длина 20см)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PTFE  (8мм длина 40см)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ез сосудистый линейный армированны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лата сосудист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1108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115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оэкстракторы, набо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467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KZ86VBY0005406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а стент-графта: Бифуркационный компонент (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150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107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истема стент-графта: Контралатеральный компонент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100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1074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ент-графт торокальны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210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079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Дана эстрелл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MM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Apex C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Медтроник Казахст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ОО МедК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аллонный катетер стент-графт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9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079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одник ангиографический жестки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12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>РК ИМН 5№0156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ветоводы для внутри сосудистых вмешательств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сигенатор мембранный половолоконный для взрослых, стерильный, однократного применения в комплекте с кардиоплегие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5-02-04T06:12:00Z</dcterms:modified>
  <cp:revision>395</cp:revision>
  <dc:subject/>
  <dc:title/>
</cp:coreProperties>
</file>